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/>
      </w:pPr>
      <w:r>
        <w:rPr/>
        <w:t xml:space="preserve">     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283"/>
        <w:gridCol w:w="6521"/>
      </w:tblGrid>
      <w:tr>
        <w:trPr/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  <w:t>DOC</w:t>
            </w:r>
          </w:p>
        </w:tc>
        <w:tc>
          <w:tcPr>
            <w:tcW w:w="9108" w:type="dxa"/>
            <w:gridSpan w:val="3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                                                                    </w:t>
            </w:r>
            <w:r>
              <w:rPr>
                <w:i/>
                <w:iCs/>
                <w:sz w:val="24"/>
                <w:szCs w:val="24"/>
              </w:rPr>
              <w:t>У Т В Е Р Ж Д АЮ</w:t>
            </w:r>
            <w:r>
              <w:rPr>
                <w:i/>
                <w:iCs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3756" w:type="dxa"/>
            <w:gridSpan w:val="2"/>
            <w:tcBorders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 отмену карты № 39 от 08.09.1992 г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Начальник локомотивного</w:t>
            </w:r>
          </w:p>
        </w:tc>
      </w:tr>
      <w:tr>
        <w:trPr/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депо Минеральные Воды</w:t>
            </w:r>
          </w:p>
        </w:tc>
      </w:tr>
    </w:tbl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...................... А.П.Павлов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“</w:t>
      </w:r>
      <w:r>
        <w:rPr>
          <w:sz w:val="28"/>
          <w:szCs w:val="28"/>
        </w:rPr>
        <w:t>......” декабря 2000 г.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70" w:type="dxa"/>
        <w:jc w:val="left"/>
        <w:tblInd w:w="2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КАРТА ТЕХНОЛОГИЧЕСКОГО ПРОЦЕССА № 36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а опорного узла турбокомпрессора ТК34</w:t>
            </w:r>
          </w:p>
        </w:tc>
      </w:tr>
    </w:tbl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стру</w:t>
              <w:softHyphen/>
              <w:t>мент, при</w:t>
              <w:softHyphen/>
              <w:t>спо</w:t>
              <w:softHyphen/>
              <w:t>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у</w:t>
              <w:softHyphen/>
              <w:t>доза</w:t>
              <w:softHyphen/>
              <w:t>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ъединить корпус подшипника с по-дпятником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  <w:szCs w:val="24"/>
              </w:rPr>
              <w:t>Изъять стопорное кольцо, подпятник с компенсатором вынуть из корпус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способление для разведе-ния стопо-рных колец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,00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Для опоры со стороны компрессора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али опоры очисти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  <w:szCs w:val="24"/>
              </w:rPr>
              <w:t>Детали опоры промыть в керосине последовательно в двух ваннах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  <w:szCs w:val="24"/>
              </w:rPr>
              <w:t>Значительные загрязнения удалить протиркой с последующей промывкой.</w:t>
            </w:r>
          </w:p>
          <w:p>
            <w:pPr>
              <w:pStyle w:val="Normal"/>
              <w:ind w:firstLine="10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промывки детали продуть и протере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нны промывочные, камера продувочная, салфе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*0,14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0,07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отирку деталей опоры осуществлять безворсовыми салфеткам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ить со-стояние корпуса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смотреть втулку, проверить надёжность фиксации в корпусе её и стопорного винта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Осмотреть рабочую поверхность втулки. Допускается наличие отдельных рисок глубиной не более 0,5 мм. Задиров и забоин не допускается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3. Замерить внутренний диаметр втулки для определения зазора “на масло”. При ТР-2 зазор 0,18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0,28 мм; при ТР-1 или неплановом ремонте 0,18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0,35 мм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4. Осмотреть корпус, проверить отсутствие повреждений и выработки в отверстиях под шпильк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утромер, ёрш, каме-ра продувочная, салфе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*0,104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**0,10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Новые втулки изготавливать из бронзы ОС-8-12; ОС-10-10; ОФ-10-1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Натяг при зап-рессовке 0,02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 xml:space="preserve">    0,04 мм;  зазор “на масло” в подшипнике при новой втулке 0,18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0,23 мм. Для запрессо-вки втулку охлаж-дать в жидком азоте.</w:t>
            </w:r>
          </w:p>
        </w:tc>
      </w:tr>
    </w:tbl>
    <w:p>
      <w:pPr>
        <w:pStyle w:val="Normal"/>
        <w:ind w:left="-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Проверить состояние резьбы гнезда под маслоподводящий штуцер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6. Прочистить и продуть маслоподводящий канал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7. Осмотреть фиксирующий штифт подпятника, проверить его целостность и надёжность запрессовк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и износе или срыве хотя-бы од-ного витка резьбы корпус подлежит замене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ить со-стояние подпятника с ком-пенсатором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1. Подпятник осмотреть, проверить отсутствие повреждений. Наличие рисок, задиров, прижогов на рабочей поверхности не допускается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2. Проверить прилегание плоских участков рабочей поверхности к плите по краске. (не менее 100 %, протяжённость плоских участков, выходящих на кромку отверстия для вала ротора не должна превышать 2 мм у одного участка)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3. Проверить состояние компенсатора. Пластины перетёртые, с трещинами, деформированные заменить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4. Замерить толщину компенсатора. Проверить значения осевого люфта и зазора М между колесом компрессора и фасонной вставкой (полученных при разборке турбокомпрессора)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При выходе указанных замеров за пределы нормы вычислить необходимую поправку для толщины пакета и подобрать другой компенсатор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5. Осмотреть стопорное кольцо. Изношенное, потерявшее упругость, деформированное, изломанное замени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ита шабровочная, шабер, микрометр, салфе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,27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Для опоры со стороны компрессор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необходимо-сти подпятник пришабрить по плите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мену пластин осуществлять при условии сохранения первоначальной толщины па-кета (при ненадо-бности  корректировки разбега и зазора М). Запре-щается изменять количество пластин в пакете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Замер толщины компенсатора производить то-лько микрометром. 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Осевой люфт ротора 0,20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0,35 мм; зазор М 0,8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 xml:space="preserve">1,0 мм 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ить состояние пяты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1. Пяту осмотреть. Проверить отсутствие трещин, сколов, выработок, прижогов, наволакиваний бронз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ита шабровочная, микрометр, станочное оборудо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,24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Для опоры со стороны компрессора.</w:t>
            </w:r>
          </w:p>
        </w:tc>
      </w:tr>
    </w:tbl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2. Мелкие риски рабочей поверхности вывести притиркой на плите до их полного выведения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3. Проверить толщину пяты в четырёх диаметрально противоположных точках. Разномерность не более 0,01 мм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роверить прилегание рабочей поверхности к плите по краске (не менее 95 %)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5. Проверить отсутствие выработки гнезда под штифт ротор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ние, салфе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и необходимости допускается шлифовка пяты на глубину не бо-лее 0,2 мм с последующей притиркой и подбором компенсатор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необходимо-сти пяту пришабрить по плите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еть импеллер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  <w:szCs w:val="24"/>
              </w:rPr>
              <w:t>Импеллер осмотреть, проверить отсутствие трещин, надрывов, выработок, деформаций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  <w:szCs w:val="24"/>
              </w:rPr>
              <w:t>Одеть импеллер на пяту, проверить надёжность прилегания соп-рягаемых поверхностей, отсутствие поперечного люфт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,02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Для опоры со стороны компрессора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состояние маслоподводящего штуцер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Штуцер осмотреть, проверить отсутствие деформаций, изгиба, сколов, износа резьбы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Продуть штуцер сжатым воздухом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3. Осмотреть резиновые уплотнения (при ТР-1 или неплановых ремонтах). Повреждённые или потерявшие упругость замени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мера продувоч-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Дефектный штуцер заменить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ТР-2 уплотнения заменять не-зависимо от сос-тояния.</w:t>
            </w:r>
          </w:p>
        </w:tc>
      </w:tr>
    </w:tbl>
    <w:p>
      <w:pPr>
        <w:pStyle w:val="Normal"/>
        <w:ind w:left="1985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985" w:right="283" w:hanging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Оперативное время всего - *0,809/**0,196 н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Courier New Cyr" w:cs="Courier New Cyr" w:ascii="Courier New Cyr" w:hAnsi="Courier New Cyr"/>
          <w:sz w:val="24"/>
          <w:szCs w:val="24"/>
        </w:rPr>
        <w:t>ч;</w:t>
      </w:r>
    </w:p>
    <w:p>
      <w:pPr>
        <w:pStyle w:val="Normal"/>
        <w:ind w:left="1985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985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редний разряд          - *5,2/**4,1;</w:t>
      </w:r>
    </w:p>
    <w:p>
      <w:pPr>
        <w:pStyle w:val="Normal"/>
        <w:ind w:left="1985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985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985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* - для опоры со стороны компрессора;</w:t>
      </w:r>
    </w:p>
    <w:p>
      <w:pPr>
        <w:pStyle w:val="Normal"/>
        <w:ind w:left="1985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** - для опоры со стороны турбины;</w:t>
      </w:r>
    </w:p>
    <w:p>
      <w:pPr>
        <w:pStyle w:val="Normal"/>
        <w:ind w:left="1985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985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985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Инженер-технолог</w:t>
        <w:tab/>
        <w:tab/>
        <w:tab/>
        <w:t>А.А.Шитов</w:t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443"/>
      <w:pgMar w:left="851" w:right="567" w:gutter="0" w:header="0" w:top="284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Ñòèëü1"/>
    <w:basedOn w:val="Normal"/>
    <w:qFormat/>
    <w:pPr>
      <w:ind w:right="-1" w:hanging="0"/>
    </w:pPr>
    <w:rPr>
      <w:rFonts w:ascii="Courier New Cyr" w:hAnsi="Courier New Cyr" w:eastAsia="Courier New Cyr" w:cs="Courier New Cyr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5T08:55:00Z</dcterms:created>
  <dc:creator>������� ����</dc:creator>
  <dc:description/>
  <dc:language>en-US</dc:language>
  <cp:lastModifiedBy>������� ����</cp:lastModifiedBy>
  <dcterms:modified xsi:type="dcterms:W3CDTF">2000-12-25T08:55:00Z</dcterms:modified>
  <cp:revision>2</cp:revision>
  <dc:subject/>
  <dc:title>								        ���������:</dc:title>
</cp:coreProperties>
</file>