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9 от 08.09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дека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остова турбокомпрессора ТК-3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и остова в моечную ма-шину загрузить, после промывки изъ-я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ох-лаждающие полости газоприёмного и турбинного корпу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ять лючки водяных полостей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далить остатки загрязнений, с привалочных поверхностей удалить остатки старых проклад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крыть охлаждающие полости крышками, нижние патрубки заглушить деревянными пробк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полнить полости 5 % раствором ингибированной соляной кисло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о время кислотной обработки охлаждающие полости периодически остукивать молотком с медным бойк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Спустя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 часов кислотный раствор слить, охлаждающие полости промыть водой до прекращения выхода шлама, заполнить полости 5 % раствором кальцинированной соды на 20 мин., после чего щелочной раствор слить и промыть полости чистой горяче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, напильники, щётка жёсткая, молоток с мягким бо-йком, позиция для промыв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vertAlign w:val="superscript"/>
              </w:rPr>
              <w:t>**</w:t>
            </w:r>
            <w:r>
              <w:rPr/>
              <w:t>1,3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Оставлять отк-рытыми верхние патрубки водяных полостей на обоих корпусах.</w:t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Заполнение кислотой производить в резиновых фартуке, перчатках и защитных оч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ность кислотной об-работки устанав-ливается в зависи-мости от толщины отложений (опре-деляется при снятых лючках охла-ждающих полос-тей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  кислотную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обработку повтор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нап-равляющий аппарат, газовые полости приёмного и турбинного корпу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далить остатки загрязнений, оставшиеся после промывки в моечной машин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и сильных отложениях нагара, “упорных” отложениях детали направляющего аппарата опустить в ванну с щелочным раствором до полного размягчения и отслаивания нагара, после чего детали промыть под струёй воды и насухо вы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и во-лосяная и проволоч-ная, шку-рка шлифовальная ванна для выщела-чивания, шабер, скребки деревян-ны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качестве мою-щего раствора ис-пользовать средс-тво ФМС-Щ в ко-нцентрации 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 % (в зависимости от мощности слоя нагар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ы с щёлочью выполнять в резиновых перча-тках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про-чие внутренние поверхно-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ренажные каналы и каналы аэродинамического затвора прочистить ершом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Горловину газоприёмного корпуса у лабиринтного уплотнения протереть чистой салфеткой, смоченной в керосине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ывернуть из корпусов дроссели аэродинамического затвора, ос-мотреть,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и проволо-чная и во-лосяная, ёрш проволочный, подвод сжатого воздуха, набор ключей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каналы промыть керосином под давление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и остова турбокомпрессора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пуса осмотреть, проверить отсутствие трещин, пробоин, свищей, ско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** Охлаждающие полости заполнить водой, на патрубки одеть заглушки на хомутах, полости опрессовать горячей водой давлением 3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течение 2 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ыявленные течи по порам и свищам, расположенные на поверхностях деталей, не несущих силовой нагрузки, устранить зачисткой с последующей пропиткой эпоксидной смолой. По свищам допускается постановка медных гужонов с последующей подчекан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фасонную вставку. В случае выявления задиров зашлифовать их до полного выведения.   При   задирах   глуби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п-рессовоч-ный, дрель, резьбона-резной инстру-мент, нутромер, шкурка шлифова-льная, ла-мпа перенос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*</w:t>
            </w:r>
            <w:r>
              <w:rPr>
                <w:sz w:val="18"/>
                <w:szCs w:val="18"/>
                <w:u w:val="single"/>
              </w:rPr>
              <w:t>1,3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**</w:t>
            </w:r>
            <w:r>
              <w:rPr>
                <w:sz w:val="18"/>
                <w:szCs w:val="18"/>
              </w:rPr>
              <w:t>1,6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2 выполняется при 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при опрессовке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ранения утечек опрессовку повтор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ужоны ставить на эпоксидной смо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механических де-фектов любого ра-змера и расположения деталь браку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 мм, трещинах, пробоинах вставку замен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втулок ла-биринтных уплотнений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роверить надёжность запрессовки, отсутствие смещений. Потерявшие натяг, имеющие трещины, отколы, односторонний износ 0,5 мм и более,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Замерить внутренние диаметры втулок лабиринтов для определения зазор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Проверить затяжку соединений корпуса компрессора с фасонной вставкой и обтекателем, плотность технологических пробок в местах постановк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Проверить состояние шпилек, резьбовых гнёзд, пробок и ниппелей. Износ резьбы в гнёздах устранить нарезкой новой резьбы или постановкой резьбовых ввёртыш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Шпильки изогнутые, с трещинами, изношенной или сорванной резьбой (хотя-бы один виток)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тяг втулки лабиринта при запрессовке 0,02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0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зазоров 0,2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3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увеличение диаметра резьбы не более, чем на одну ступень от чертё-жн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остановки ввёртышей или нарезки новой резьбы произвести опрессовку рядом расположенных водяных полост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яю-щий аппарат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далить оставшиеся загрязнения. Детали аппарата очистить до чистого металла, протереть моторным маслом, насухо вытереть и покрыть меловой краски, после высыхания проверить отсутствие тре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рещины длиной до 5 мм выпилить с обеспечением плавных переходов, острые края прочих дефектов скруг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выпиловка не более одной трещины на лопатк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Допускается оставление в работе лопаток с повреждениями входных и выходных кромок с размерами в глубину не более 3 мм, по длине не более 6 мм; не б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ило, молоток слесарный напильники, шабер, шкурка шлифова-льная, электро-печь, сварочное оборудование, дрель, клин для правки кромок, шаблон для прове-рки проходного сеч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*0,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**1,1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хотя-бы одной лопнувшей лопатки аппарат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необходимости допускается расточка кожуха для регулировки радиального зазора между колесом турбины и кожухом (0,7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,25 мм; при ТР-1 или неплановом ремонте 0,7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,50 мм)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е двух дефектов на лопат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лкие задиры и забоины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носы привалочных мест восстановить наплавкой с последующей подгонкой по месту (прилегание сопрягаемых пове-рхностей по отпечатку краски не менее 85 %.)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рещины в кожухе разделать и заварить с предварительным разогревом до 6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Лопатки отрихтовать по шаблону с обеспечением прямолинейности кром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проходное сечение сопел (120</w:t>
            </w:r>
            <w:r>
              <w:rPr>
                <w:sz w:val="24"/>
                <w:szCs w:val="24"/>
                <w:vertAlign w:val="subscript"/>
              </w:rPr>
              <w:t>-2</w:t>
            </w:r>
            <w:r>
              <w:rPr>
                <w:sz w:val="24"/>
                <w:szCs w:val="24"/>
              </w:rPr>
              <w:t xml:space="preserve"> 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для ТК34Н-04С), при необходимости откорректировать подгиб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Выработку  отверстий под болты устранить заплавкой с последу-ющей рассверловкой под чертёжный разм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ел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направляющем аппарате выполнять элект-родами УОНИ-13/45 постоянным током обратной поляр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входных кромок допускается прямолинейность 1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ечение для других модификаций: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09 - 112</w:t>
            </w:r>
            <w:r>
              <w:rPr>
                <w:vertAlign w:val="subscript"/>
              </w:rPr>
              <w:t>-2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09БМЗ, 15 - 118</w:t>
            </w:r>
            <w:r>
              <w:rPr>
                <w:vertAlign w:val="subscript"/>
              </w:rPr>
              <w:t>-2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11 - 126</w:t>
            </w:r>
            <w:r>
              <w:rPr>
                <w:vertAlign w:val="superscript"/>
              </w:rPr>
              <w:t>+3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изолирующий экран со стенкой на-гнетательной части и термоизолирую-щим кожухом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алить с экрана, кожуха и стенки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соединения экрана с задней стен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отсутствие трещин и прожогов на экране и кожухе, при выявлении дефектов деталь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заднюю стенку нагнетателя и термоизолирующий кожу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диры и потёртости глубиной до 0,5 мм зашлифовать до плавных переход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гребни лабиринта. Сколы глубиной до 0,5 мм за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состояние резьбы гнёзд под болты соединения задней стенки с экраном и кожухом, при  износе  рассверлить  и  на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283"/>
              <w:rPr/>
            </w:pPr>
            <w:r>
              <w:rPr/>
              <w:t>Ключ ро-жковый 14*17 мм, молоток слесарный напильники, шкурка шлифо-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ремонт выполнять с разъе-динением фланца с экра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величение размера резьбы не бо-лее, чем на одну ступень от чертёж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ь нов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-стояние крышек лючков водяных полостей и опо-рн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рышки протереть, проверить отсутствие трещин, сколов, изношенных мес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чистить привалочные поверхности от старых прокладок, заусенцы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патрубки водяных рукавов, проверить отсутствие износа буртов под дюритовые рука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283"/>
              <w:rPr/>
            </w:pPr>
            <w:r>
              <w:rPr/>
              <w:t>Шабер, шкурка шлифова-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*3,484/**6,049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*4,3/**4,4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567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при ТР-1 и неплановых ремонтах;</w:t>
      </w:r>
    </w:p>
    <w:p>
      <w:pPr>
        <w:pStyle w:val="Normal"/>
        <w:ind w:left="567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** - при ТР-2;</w:t>
      </w:r>
    </w:p>
    <w:p>
      <w:pPr>
        <w:pStyle w:val="Normal"/>
        <w:ind w:left="56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0:27:00Z</dcterms:created>
  <dc:creator>������� ����</dc:creator>
  <dc:description/>
  <dc:language>en-US</dc:language>
  <cp:lastModifiedBy>������� ����</cp:lastModifiedBy>
  <cp:lastPrinted>2000-12-20T16:11:00Z</cp:lastPrinted>
  <dcterms:modified xsi:type="dcterms:W3CDTF">2000-12-20T16:49:00Z</dcterms:modified>
  <cp:revision>20</cp:revision>
  <dc:subject/>
  <dc:title>								        ���������:</dc:title>
</cp:coreProperties>
</file>