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25 от 10.11.1994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декабр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3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го ремонта ТР-2 дизеля K6S310DR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турбо</w:t>
              <w:softHyphen/>
              <w:t>компресс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Рассоединить болты соединения с выхлопными коллекторами. Патрубки соединения коллекто</w:t>
              <w:softHyphen/>
              <w:t>ров с турбокомпрессором задви</w:t>
              <w:softHyphen/>
              <w:t>нуть в газоприёмную часть на возможно большую глубин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тсоединить трубку слива неф</w:t>
              <w:softHyphen/>
              <w:t>тепродуктов из выхлопного тракт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чалить патрубок соединения турбины с глушителем, болты раскрепить, патрубок сня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Зачалить патрубок нагнетатель</w:t>
              <w:softHyphen/>
              <w:t>ного воздуховода между комп</w:t>
              <w:softHyphen/>
              <w:t>рессором и воздухоохладителем, болты раскрепить, воздуховод сня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Отсоединить водяные трубопро</w:t>
              <w:softHyphen/>
              <w:t>вод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Турбокомпрессор зачалить, рас</w:t>
              <w:softHyphen/>
              <w:t>крепить соединения с консолью и сня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Вынуть из газоприёмного корпу</w:t>
              <w:softHyphen/>
              <w:t>са патрубки выхлопных коллек</w:t>
              <w:softHyphen/>
              <w:t>торов с уплотнительными коль</w:t>
              <w:softHyphen/>
              <w:t>ц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лесарный бородок, чалочное присп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</w:t>
              <w:softHyphen/>
              <w:t>ется после снятия секции крыши капо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тверстия в мес</w:t>
              <w:softHyphen/>
              <w:t>тах подсоедине</w:t>
              <w:softHyphen/>
              <w:t>ния воздуховода и выхлопных пат</w:t>
              <w:softHyphen/>
              <w:t>рубков закрыть крыш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тверстия в мес</w:t>
              <w:softHyphen/>
              <w:t>тах отсоединенён</w:t>
              <w:softHyphen/>
              <w:t xml:space="preserve">ных труб закрыть заглушками. 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выхлопные коллек</w:t>
              <w:softHyphen/>
              <w:t>то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Зачалить колено выхлопного коллектора 1 цилиндра. Вывер</w:t>
              <w:softHyphen/>
              <w:t>нуть болты фланца у крышки 1 цилиндра, вывести из соединения с частью коллектора 4 и 5 ци</w:t>
              <w:softHyphen/>
              <w:t>линдров и снять с дизел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Зачалить коллектор 2-3 цилин</w:t>
              <w:softHyphen/>
              <w:t>дров, ослабить, а затем вывер</w:t>
              <w:softHyphen/>
              <w:t>нуть болты, развести соединения с коллектором 6 цилиндра и снять с дизел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Зачалить коллектор 4-5 цилин</w:t>
              <w:softHyphen/>
              <w:t>дров, ослабить и отвернуть болты фланцев, коллектор сня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чалить коллектор 6 цилиндра, ослабить и отвернуть болты фланца, коллектор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0*12; 22*24 мм, чалочное присп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ля избежания деформации фланцев болты вначале ослабить на одинаковое количество граней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бвязку при за</w:t>
              <w:softHyphen/>
              <w:t>чаливании про</w:t>
              <w:softHyphen/>
              <w:t>и-зводить через резиновые про</w:t>
              <w:softHyphen/>
              <w:t>клад-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нагне</w:t>
              <w:softHyphen/>
              <w:t>тательный коллек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Коллектор зачалить в двух точ</w:t>
              <w:softHyphen/>
              <w:t>ках, ослабить и распустить болты фланцев, коллектор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4*17; 22*24 мм, чалочное присп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чаливание производить между патруб</w:t>
              <w:softHyphen/>
              <w:t>ками 1-2 и 5-6 цилинд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отворачи</w:t>
              <w:softHyphen/>
              <w:t>ванием болты ослабить на всех фланцах на оди</w:t>
              <w:softHyphen/>
              <w:t>наковое количес</w:t>
              <w:softHyphen/>
              <w:t>тво гран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возду</w:t>
              <w:softHyphen/>
              <w:t>хоохлад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соединить фланцы водяных трубопровод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лабить фундаментные болты, воздухоохладитель сня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вернуть фундаментные болты, воздухоохладитель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чалочное прис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тверстия в мес</w:t>
              <w:softHyphen/>
              <w:t>тах отсоединён</w:t>
              <w:softHyphen/>
              <w:t>ных трубопрово</w:t>
              <w:softHyphen/>
              <w:t>дов и воздушных горловин закры</w:t>
              <w:softHyphen/>
              <w:t>вать заглуш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обрать водяные тру</w:t>
              <w:softHyphen/>
              <w:t>бопроводы II конту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Рассоединить дюритовые соеди</w:t>
              <w:softHyphen/>
              <w:t>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Разобрать фланцевые соединения с водяным насосом, теплообмен</w:t>
              <w:softHyphen/>
              <w:t>ником и воздухоохладителем, снять трубы подвода воды к воз</w:t>
              <w:softHyphen/>
              <w:t>духоохладителю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Разобрать хомуты под теплооб</w:t>
              <w:softHyphen/>
              <w:t>менником, трубы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ручной водяной насос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трубу вентиля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е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трубку слива нефтеп</w:t>
              <w:softHyphen/>
              <w:t>родуктов из телескопичес</w:t>
              <w:softHyphen/>
              <w:t>кого соедине</w:t>
              <w:softHyphen/>
              <w:t>ния выхлоп</w:t>
              <w:softHyphen/>
              <w:t>ного коллек</w:t>
              <w:softHyphen/>
              <w:t>тора с турбо</w:t>
              <w:softHyphen/>
              <w:t>компрессором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трубу маслопровода резервного бач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Участок масло</w:t>
              <w:softHyphen/>
              <w:t>провода, приле</w:t>
              <w:softHyphen/>
              <w:t>гающий к карте</w:t>
              <w:softHyphen/>
              <w:t>р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тепло</w:t>
              <w:softHyphen/>
              <w:t>обменни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соединить фланцы и штуцеры маслопровод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Рассоединить дюритовое соеди</w:t>
              <w:softHyphen/>
              <w:t>нение водяной трубы с холо</w:t>
              <w:softHyphen/>
              <w:t>дильником, разобрать фланцевое соединение, трубу сня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Теплообменник зачалить, снять хомуты с кронштейнов, тепло</w:t>
              <w:softHyphen/>
              <w:t>обменник с дизеля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лесарный чалочное присп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ется после сня</w:t>
              <w:softHyphen/>
              <w:t>тия секции капота над дизелем и снятия датчика температуры воды II конту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бвязку чалоч</w:t>
              <w:softHyphen/>
              <w:t>ными тросами производить в двух точках между днищами и фланцами масло</w:t>
              <w:softHyphen/>
              <w:t>провод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задний стояк из верхнего масляного коллек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трубки маслопрово</w:t>
              <w:softHyphen/>
              <w:t>дов к масля</w:t>
              <w:softHyphen/>
              <w:t>ным фильтрам центробежно</w:t>
              <w:softHyphen/>
              <w:t>му и тонкой очист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водя</w:t>
              <w:softHyphen/>
              <w:t>ной насос I конту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Снять крышку лючка на перед</w:t>
              <w:softHyphen/>
              <w:t>ней плите, проверить боковой зазор в зубьях шестерён привода насоса по свинцовой выжимке (0,16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25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Разобрать дюритовое соедине</w:t>
              <w:softHyphen/>
              <w:t>ние. Рассоединить фланцы, снять патрубок нижнего водяного кол</w:t>
              <w:softHyphen/>
              <w:t>лектор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Насос зачалить. Выбрать прови</w:t>
              <w:softHyphen/>
              <w:t>сание троса, распустить гайки крепления насоса к передней п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нтиро</w:t>
              <w:softHyphen/>
              <w:t>вка, чалоч</w:t>
              <w:softHyphen/>
              <w:t>ное приспособ</w:t>
              <w:softHyphen/>
              <w:t>ление, штанген</w:t>
              <w:softHyphen/>
              <w:t>циркуль, проволока свинцовая валопро</w:t>
              <w:softHyphen/>
              <w:t>воро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снятия на</w:t>
              <w:softHyphen/>
              <w:t>соса отверстие в плите закрывать временной крыш</w:t>
              <w:softHyphen/>
              <w:t>кой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те, равномерным покачиванием вывести из зацепления приводные шестерни, насос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цент</w:t>
              <w:softHyphen/>
              <w:t>робежный масляный фильт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Раскрепить соединение кронш</w:t>
              <w:softHyphen/>
              <w:t>тейна с блоком дизеля, центрифугу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,</w:t>
            </w:r>
          </w:p>
          <w:p>
            <w:pPr>
              <w:pStyle w:val="Normal"/>
              <w:rPr/>
            </w:pPr>
            <w:r>
              <w:rPr/>
              <w:t>бородок, молот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Фильтр снимать вместе с кронш</w:t>
              <w:softHyphen/>
              <w:t>тейн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водя</w:t>
              <w:softHyphen/>
              <w:t>ной насос II конту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боковой зазор в зубьях шестерён привода насоса по свинцовой выжимке (0,1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2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обрать дюритовое соединение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Распустить гайки крепления на</w:t>
              <w:softHyphen/>
              <w:t>соса к плите, слегка покачивая, вывести из зацепления привод</w:t>
              <w:softHyphen/>
              <w:t>ные шестерни, насос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нтиро</w:t>
              <w:softHyphen/>
              <w:t>вка, про</w:t>
              <w:softHyphen/>
              <w:t>волока свинцовая штанген</w:t>
              <w:softHyphen/>
              <w:t>циркуль, валопро</w:t>
              <w:softHyphen/>
              <w:t>воро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ется после сня</w:t>
              <w:softHyphen/>
              <w:t>тия центробежно</w:t>
              <w:softHyphen/>
              <w:t>го масляного фильтра вместе с кронштейн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нятия на</w:t>
              <w:softHyphen/>
              <w:t>соса отверстие в плите закрыть временной крыш</w:t>
              <w:softHyphen/>
              <w:t>к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нижний водяной кол</w:t>
              <w:softHyphen/>
              <w:t>лек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Коллектор зачалить, слегка на</w:t>
              <w:softHyphen/>
              <w:t>тянуть трос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Снять гайки фланцев патрубков соединения с блоком, коллектор осторожно сдвинуть по шпиль</w:t>
              <w:softHyphen/>
              <w:t>кам и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чалочное приспосо</w:t>
              <w:softHyphen/>
              <w:t>бление, монтиро</w:t>
              <w:softHyphen/>
              <w:t>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тверстия в блоке закрывать временными заглуш</w:t>
              <w:softHyphen/>
              <w:t>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верхний водяной коллек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соединить термосифонную трубк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обрать дюритовое соединение с трубопроводом шах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Снять трубки отвода воды от калорифера и обогреваемой ступень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лектор зачалить, выбрать провисание трос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Распустить гайки фланцев соединения с крышками цилиндров, коллектор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крышки цилинд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Снять крышки клапанных коро</w:t>
              <w:softHyphen/>
              <w:t>бок, отвернуть гайки шпилек, снять кожухи клапанных коро</w:t>
              <w:softHyphen/>
              <w:t>б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ять водяные переходни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соединить штуцеры верхнего масляного коллект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скрепить   хомуты,   разобра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спецключ, чалочное приспо</w:t>
              <w:softHyphen/>
              <w:t>собление, штанген</w:t>
              <w:softHyphen/>
              <w:t>цирку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ется после демо</w:t>
              <w:softHyphen/>
              <w:t>нтажа деталей топливной аппа</w:t>
              <w:softHyphen/>
              <w:t>ратур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крышек по цили</w:t>
              <w:softHyphen/>
              <w:t>ндрам без надоб</w:t>
              <w:softHyphen/>
              <w:t>ности не допуска</w:t>
              <w:softHyphen/>
              <w:t>ется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гибкие соединения половин ко</w:t>
              <w:softHyphen/>
              <w:t>жухов штанг толкателей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ывернуть индикаторные кран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слабить гайки крепления крышки (в несколько обходов), затем сня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вернуть в крышку два рыма, крышку зачалить и сня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указанным порядком внять все крыш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Открытые части шпилек зак</w:t>
              <w:softHyphen/>
              <w:t>рыть колпачкам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Замерить толщину медных про</w:t>
              <w:softHyphen/>
              <w:t>кладок под крышками, навесить бирки с обозначением толщины и номера цилиндра. Величину замеров использовать при регу</w:t>
              <w:softHyphen/>
              <w:t>лировке камеры сжа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про</w:t>
              <w:softHyphen/>
              <w:t>изводить попар</w:t>
              <w:softHyphen/>
              <w:t>но-перекрёстным порядком с ослаб</w:t>
              <w:softHyphen/>
              <w:t>лением каждой гайки на 1/2 грани (за первый обход). По про</w:t>
              <w:softHyphen/>
              <w:t>хождении первого обхода дальней</w:t>
              <w:softHyphen/>
              <w:t>шее ослабление гаек производить на одну грань за обход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нятия крышки гайки навернуть на “свои” шпиль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верхний масляный коллек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Отсоединить и снять трубки под</w:t>
              <w:softHyphen/>
              <w:t>вода масла к клапанным короб</w:t>
              <w:softHyphen/>
              <w:t>к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тсоединить коллектор от пе</w:t>
              <w:softHyphen/>
              <w:t>реднего стояка, коллектор с ди</w:t>
              <w:softHyphen/>
              <w:t>зеля сня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тсоединить передний стояк от маслораспределительной короб</w:t>
              <w:softHyphen/>
              <w:t>ки, снять стояк с диз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туцеры после снятия трубы за</w:t>
              <w:softHyphen/>
              <w:t>ворачивать в “свои” гнёзд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ъять ша</w:t>
              <w:softHyphen/>
              <w:t>тунно-порш</w:t>
              <w:softHyphen/>
              <w:t>невые комп</w:t>
              <w:softHyphen/>
              <w:t>лект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алить слой нагара из верхних частей рабочих поверхностей цилиндровых втул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места выбегов порш</w:t>
              <w:softHyphen/>
              <w:t>невых колец, при наличии греб</w:t>
              <w:softHyphen/>
              <w:t>ней осторожно вывести и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вести поршень разбираемого цилиндра в ВМТ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Расшплинтовать гайки шатунных болтов, ослабить болты в несколько приёмов (не более од</w:t>
              <w:softHyphen/>
              <w:t>ной грани за приём). Крышку шатунного подшипника вместе с болтами и гайками осторожно изъять из диз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клю</w:t>
              <w:softHyphen/>
              <w:t>чи, шабе</w:t>
              <w:softHyphen/>
              <w:t>ры, шкурка шлифо</w:t>
              <w:softHyphen/>
              <w:t>вальная, молоток слесарный, бородок, чалочное приспо</w:t>
              <w:softHyphen/>
              <w:t>собление, приспо</w:t>
              <w:softHyphen/>
              <w:t>собление для демон</w:t>
              <w:softHyphen/>
              <w:t>тажа пор-шней, ва-лопрово-ро</w:t>
              <w:softHyphen/>
              <w:t>тка, лампа пе-ренос</w:t>
              <w:softHyphen/>
              <w:t>ная,</w:t>
            </w:r>
          </w:p>
          <w:p>
            <w:pPr>
              <w:pStyle w:val="Normal"/>
              <w:rPr/>
            </w:pPr>
            <w:r>
              <w:rPr/>
              <w:t>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рядок демон</w:t>
              <w:softHyphen/>
              <w:t>тажа поршней с шатунами: 1 - 6 - 2 - 5 - 3 - 4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чистке нагара поршень очищаемого ци</w:t>
              <w:softHyphen/>
              <w:t>линдра вывести ниже места выбега поршня, на пор</w:t>
              <w:softHyphen/>
              <w:t>шень уложить картонный круг с диаметром, рав</w:t>
              <w:softHyphen/>
              <w:t>ным диаметру цилиндра для сбора кок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бегать попа</w:t>
              <w:softHyphen/>
              <w:t>дания частиц кокса и металли</w:t>
              <w:softHyphen/>
              <w:t>ческих опилок в зазор между поршнем и  втул-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В верхнюю часть поршня закре</w:t>
              <w:softHyphen/>
              <w:t>пить приспособление для мон</w:t>
              <w:softHyphen/>
              <w:t>тажа поршня в цилиндре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Приспособление на поршне за</w:t>
              <w:softHyphen/>
              <w:t>чалить, поршень с шатуном осторожно изъять из цилиндра, избегая ударов о цилиндровую втулку и уложить на стеллаж. Скрепить разобранный шатун</w:t>
              <w:softHyphen/>
              <w:t>ный “своими” болтами и гайка</w:t>
              <w:softHyphen/>
              <w:t>ми согласно маркировк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На изъятый поршень с шатуном навесить бирку с номером ци</w:t>
              <w:softHyphen/>
              <w:t>линд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Шатунную шейку коленчатого вала протереть, покрыть чистым моторным маслом, обвернуть чистой бумагой и обвязать шпа</w:t>
              <w:softHyphen/>
              <w:t>гат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упомянутым порядком изъять все поршни с шатун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чистку греб</w:t>
              <w:softHyphen/>
              <w:t>ней в местах выбе</w:t>
              <w:softHyphen/>
              <w:t>га колец осущест</w:t>
              <w:softHyphen/>
              <w:t>влять шабером и шкуркой на мас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ло</w:t>
              <w:softHyphen/>
              <w:t>жить изъятый поршень с шату</w:t>
              <w:softHyphen/>
              <w:t>ном на пол или верстак (только на специальный стеллаж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ша</w:t>
              <w:softHyphen/>
              <w:t>тунных болтов с гайками и шату</w:t>
              <w:softHyphen/>
              <w:t>нами не допуска</w:t>
              <w:softHyphen/>
              <w:t>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и картер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извести очистку снаружи и доступных местах изнутри, промыть маслосборник.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Блок и картер осмотреть. Про</w:t>
              <w:softHyphen/>
              <w:t>верить состояние сварных швов. Выявленные трещины устранить сваркой. Места “потения” или течей охлаждающих полостей устранить проваркой мастикой “холодная сварка”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затяжку гаек сшивных шпилек, затяжку и стопорение болтов опорных узлов дизел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опускается оставление в ра</w:t>
              <w:softHyphen/>
              <w:t>боте дизеля не более, чем с двумя не радом расположенными оборванными сшивными шпиль</w:t>
              <w:softHyphen/>
              <w:t>ками с каждой стороны дизел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ванных анкерных шпилек не допускаетс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Магнитные ловушки маслосбор</w:t>
              <w:softHyphen/>
              <w:t>ника очистить, проверить отсут</w:t>
              <w:softHyphen/>
              <w:t>ствие металлических частиц, об</w:t>
              <w:softHyphen/>
              <w:t>мыть, насухо выте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состояние картер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бер, набор ключей, молоток смотровой стенд оп-рессово</w:t>
              <w:softHyphen/>
              <w:t>ч-ный, лампа паяльная, лампа перенос</w:t>
              <w:softHyphen/>
              <w:t>ная, калибры резьбовые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состоянию сварных швов верхнего и нижне</w:t>
              <w:softHyphen/>
              <w:t>го поясов бло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варку трещин выполнять сог</w:t>
              <w:softHyphen/>
              <w:t>ласно требовани</w:t>
              <w:softHyphen/>
              <w:t>ям п.п. 2.5.3 и 2.5.4 Инструкции по сварочным и наплавочным ра-ботам  ЦТ-33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тсутствии средства “холод-ная сварка” исполь</w:t>
              <w:softHyphen/>
              <w:t>зовать эпоксид</w:t>
              <w:softHyphen/>
              <w:t>ную мастику (на 100 гр. смолы ЭД6 15 гр. дибутил</w:t>
              <w:softHyphen/>
              <w:t>фталата, по 25 гр. алюминиевой пудры и слюдяной пыли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ефектное место зачистить до ме</w:t>
              <w:softHyphen/>
              <w:t>таллического бле-ска, обезжи</w:t>
              <w:softHyphen/>
              <w:t>рить ацетоном,  наложить мастику и нагреть паяль</w:t>
              <w:softHyphen/>
              <w:t xml:space="preserve">ной лампой до расплавления и заполнения  всех 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люков.   Очистить   привалочные поверхности, мелкие заусенцы запилить. Осмотреть крепёжные коромысла, изогнутые, с трещи</w:t>
              <w:softHyphen/>
              <w:t>нами и сколами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необходимости изношен</w:t>
              <w:softHyphen/>
              <w:t>ные поверхности наплавить с по</w:t>
              <w:softHyphen/>
              <w:t>следующей механической обра</w:t>
              <w:softHyphen/>
              <w:t>бот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рить состояние шпилек крепления цилиндровых крыш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Шпильки изношенные, с тре</w:t>
              <w:softHyphen/>
              <w:t>щинами, потёртостями, коррози</w:t>
              <w:softHyphen/>
              <w:t>ей, срывом хотя-бы одного витка резьбы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резьбы калибрами (классом не ниже 3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смотреть шпильки крепления прочих узл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Ослабшие, изношенные, дефор</w:t>
              <w:softHyphen/>
              <w:t>мированные, при срыве хотя-бы одного витка резьбы, вывернуть и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необходимости гнёзда рас</w:t>
              <w:softHyphen/>
              <w:t>сверлить до следующего стан</w:t>
              <w:softHyphen/>
              <w:t>дартного диаметра с нарезкой резьбы и постановкой ступенча</w:t>
              <w:softHyphen/>
              <w:t>той шпиль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Проверить затяжку прочих резь</w:t>
              <w:softHyphen/>
              <w:t>бовых соединений, не подлежа</w:t>
              <w:softHyphen/>
              <w:t>щих разбор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. Приготов</w:t>
              <w:softHyphen/>
              <w:t>ленная мастика должна быть ис</w:t>
              <w:softHyphen/>
              <w:t>пользована в те</w:t>
              <w:softHyphen/>
              <w:t>чение 25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устра</w:t>
              <w:softHyphen/>
              <w:t>нения неплотно</w:t>
              <w:softHyphen/>
              <w:t>стей после ремон</w:t>
              <w:softHyphen/>
              <w:t>та водяные поло</w:t>
              <w:softHyphen/>
              <w:t>сти опрессовать водой температу</w:t>
              <w:softHyphen/>
              <w:t>рой 6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давле</w:t>
              <w:softHyphen/>
              <w:t>нием 3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в течение 3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шпилек вворачи</w:t>
              <w:softHyphen/>
              <w:t>вать их в блок с моментом затяжки 45 кг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установки крышки на новую шпильку произ</w:t>
              <w:softHyphen/>
              <w:t>вести затяжку всех гаек установлен</w:t>
              <w:softHyphen/>
              <w:t>ным порядком (см. разд. 34), после чего полностью отпустить все гайки, вновь по</w:t>
              <w:softHyphen/>
              <w:t>вторить оконча</w:t>
              <w:softHyphen/>
              <w:t>тельную затяжку, затем нанести новые клейма на шпильку и гайк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илиндровые втулки осмот</w:t>
              <w:softHyphen/>
              <w:t>реть и отре</w:t>
              <w:softHyphen/>
              <w:t>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Удалить из внутренних поверх</w:t>
              <w:softHyphen/>
              <w:t>ностей втулок остатки нага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рабочие поверхности. Допускается оставление в работе втулок, имеющих на зеркале риски и мелкие задиры глубиной не более 0,5 мм и общую пло</w:t>
              <w:softHyphen/>
              <w:t>щадь не более 50 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втул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 случае выявления подплав</w:t>
              <w:softHyphen/>
              <w:t>ленных мест, трещин, рисок и за</w:t>
              <w:softHyphen/>
              <w:t>диров с размерами более указан</w:t>
              <w:softHyphen/>
              <w:t>ных выше, втулку выпрессовать и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Мелкие риски и задиры, не тре</w:t>
              <w:softHyphen/>
              <w:t xml:space="preserve">бующие браковки втулки и не имеющие следов подплавления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бер, шкурка шлифова</w:t>
              <w:softHyphen/>
              <w:t>льная, нутромер, плита притироч</w:t>
              <w:softHyphen/>
              <w:t>ная, лампа перено</w:t>
              <w:softHyphen/>
              <w:t>сная, зер</w:t>
              <w:softHyphen/>
              <w:t>кал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емонт втулок выполняется без выпрессовки из бло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прессовку производить то-лько при необ</w:t>
              <w:softHyphen/>
              <w:t>хо-димости, перед выпрессовкой нанести контро</w:t>
              <w:softHyphen/>
              <w:t>льные совпадаю</w:t>
              <w:softHyphen/>
              <w:t>щие риски на торце втулки и блоке и клеймо с номером цилин</w:t>
              <w:softHyphen/>
              <w:t>д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ис</w:t>
              <w:softHyphen/>
              <w:t>правление нара</w:t>
              <w:softHyphen/>
              <w:t>ботка   от   выбега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а также наработки в местах вы</w:t>
              <w:softHyphen/>
              <w:t>бега поршневых колец, вывести шабером до плавных переход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Измерить внутренний диаметр втулок в двух взаимно перепен</w:t>
              <w:softHyphen/>
              <w:t>дикулярных плоскостях (поперёк и вдоль оси блока) и в трёх поя</w:t>
              <w:softHyphen/>
              <w:t>сах по высот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Овальность и конусность втулки, бывшей в работе - не бо</w:t>
              <w:softHyphen/>
              <w:t>лее 0,40 мм, новой - не более 0,08 мм. Диаметр втулки в зоне наиболь</w:t>
              <w:softHyphen/>
              <w:t>шего износа - не более 310,60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мотреть посадочный пояс верхнего бурта по цилиндровую крышку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произвести притирку (ширина притирочного пояса не менее 2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шневых колец высотой не более 0,15 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рхний пояс из</w:t>
              <w:softHyphen/>
              <w:t>мерения находит</w:t>
              <w:softHyphen/>
              <w:t>ся в месте выбега двух первых поршневых колец при нахождении поршня в ВМТ, средний - в месте выбега этих-же колец при нахо</w:t>
              <w:softHyphen/>
              <w:t>ждении поршня в НМТ, нижний - выше торца втулки на 1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раковин или не</w:t>
              <w:softHyphen/>
              <w:t>ровностей втулку выпрессовать, бурт проточить, проверить шабло</w:t>
              <w:softHyphen/>
              <w:t>ном и притере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ко</w:t>
              <w:softHyphen/>
              <w:t>ренных под</w:t>
              <w:softHyphen/>
              <w:t>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затяжку гаек и контр</w:t>
              <w:softHyphen/>
              <w:t>гаек распорных комплектов, проверить надёжность фиксации контргаек и состояние лепестко</w:t>
              <w:softHyphen/>
              <w:t>вых шайб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коренные вкладыши, проверить положение стыков и отсутствие признаков выдавли</w:t>
              <w:softHyphen/>
              <w:t>вания залив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распорные комплек</w:t>
              <w:softHyphen/>
              <w:t>ты. Особое внимание уделять целостности торцовых сфериче</w:t>
              <w:softHyphen/>
              <w:t>ских поверхностей, отсутствию трещин и скол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мотреть крышки, проверить отсутствие трещ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роизвести замеры зазоров “на масло” и провисание коренных шеек коленчатого вала (зазоры “на масло” 0,1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35 мм, прови</w:t>
              <w:softHyphen/>
              <w:t>сание - не более 0,03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Произвести замеры  зазоров “в усах” коренных подшипников (0,1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28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 комплекты щупов, лампа пе-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ется при про</w:t>
              <w:softHyphen/>
              <w:t>боксовке коленча</w:t>
              <w:softHyphen/>
              <w:t>того ва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зница в вели</w:t>
              <w:softHyphen/>
              <w:t>чине зазоров у одного вала не более 0,1 мм. Раз</w:t>
              <w:softHyphen/>
              <w:t>ность зазоров ме-жду шейкой и ве-рхним вклады</w:t>
              <w:softHyphen/>
              <w:t>шем при замере с двух сторон не более 0,0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ы согласно п.6   производятся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Замерить разбег коленчатого вала по упорному подшипнику (0,5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80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8. Проверить прилегание вкладышей к постелям (шуп 0,05 мм не проходит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а расстояниях по 30 мм от плоскостей разъём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енчатый вал ос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смотреть шатунные шейки, проверить отсутствие рисок, за</w:t>
              <w:softHyphen/>
              <w:t>диров и трещ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опускается оставление на ра</w:t>
              <w:softHyphen/>
              <w:t>бочих поверхностях шеек сле</w:t>
              <w:softHyphen/>
              <w:t>дующих дефектов: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двух забоин на одной шейке общей площадью не более 20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 глубиной не более 2 м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волосовин не более 7 шт. на одной шейке длиной до 8 мм, расположенных под углом к оси вала не более 45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или не более 2 шт. на одной шейке длиной до 20 мм, располо</w:t>
              <w:softHyphen/>
              <w:t>женных под углом не более 2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к оси вал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неметаллических включений диаметром 0,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,5 мм одной группой до 15 точек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галтели шеек, прове</w:t>
              <w:softHyphen/>
              <w:t>рить отсутствие трещ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противовесы, прове</w:t>
              <w:softHyphen/>
              <w:t>рить надёжность крепления и контров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заглушки масляных полостей шеек, проверить со</w:t>
              <w:softHyphen/>
              <w:t>стояние стяжных шпилек с гай</w:t>
              <w:softHyphen/>
              <w:t>ками, их затяжку и фиксацию. Дефектные крышки и уплотне</w:t>
              <w:softHyphen/>
              <w:t>ния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мерить развал щёк шестого колена (не более 0,0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</w:t>
              <w:softHyphen/>
              <w:t>ная, лупа, молоток смотровой приспо</w:t>
              <w:softHyphen/>
              <w:t>со-бление для замера развала щёк коле</w:t>
              <w:softHyphen/>
              <w:t>нчатого вала, на</w:t>
              <w:softHyphen/>
              <w:t>бор над</w:t>
              <w:softHyphen/>
              <w:t>филей, машинка шлифова</w:t>
              <w:softHyphen/>
              <w:t>льная с войлоч</w:t>
              <w:softHyphen/>
              <w:t>ным кру</w:t>
              <w:softHyphen/>
              <w:t>гом, вало</w:t>
              <w:softHyphen/>
              <w:t>проворот-ка, салфе</w:t>
              <w:softHyphen/>
              <w:t>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лощадь одной забоины не должна превы</w:t>
              <w:softHyphen/>
              <w:t>шать 120 м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трые кромки и края забоин скру-глить ручной опи-ловкой и за</w:t>
              <w:softHyphen/>
              <w:t>по-лировать для обе-спечения плавного перехо</w:t>
              <w:softHyphen/>
              <w:t>да на цилиндри</w:t>
              <w:softHyphen/>
              <w:t>ческие поверхно</w:t>
              <w:softHyphen/>
              <w:t>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 допускается расположение во-лосовин цепоч</w:t>
              <w:softHyphen/>
              <w:t>кой более 3 шт. и длиной цепочки более 8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лощадь группы включе</w:t>
              <w:softHyphen/>
              <w:t>ний не более 6 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четырёх поло</w:t>
              <w:softHyphen/>
              <w:t>жениях через 9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поворота колен</w:t>
              <w:softHyphen/>
              <w:t>чатого ва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маслопровода в картер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смотреть маслопровод и масло</w:t>
              <w:softHyphen/>
              <w:t>подводящие трубки коренных под</w:t>
              <w:softHyphen/>
              <w:t>шипников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   отсутствие    трещ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 стенд   оп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вмятин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Заглушить маслопровод с одной стороны, опрессовать давлением 8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в течение 5 мин, проверить отсутствие утечек по неплотностям трубок и штуце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совоч-ный, лампа перено-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“</w:t>
            </w:r>
            <w:r>
              <w:rPr/>
              <w:t>Потения”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анти</w:t>
              <w:softHyphen/>
              <w:t>вибра</w:t>
              <w:softHyphen/>
              <w:t>тора и при</w:t>
              <w:softHyphen/>
              <w:t>вода насо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ткрыть лючок, при пробоксовке произвести осмотр, проверить со</w:t>
              <w:softHyphen/>
              <w:t>стояние и свободность качания маятников. Осмотреть крышки отсеков маятников, проверить нали</w:t>
              <w:softHyphen/>
              <w:t>чие, затяжку и фиксацию бол</w:t>
              <w:softHyphen/>
              <w:t>тов крепления крышек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зубья шестерён, при наличии мелких сколов острые кромки запилить и скругл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-ренос</w:t>
              <w:softHyphen/>
              <w:t>ная, на</w:t>
              <w:softHyphen/>
              <w:t>бор напи</w:t>
              <w:softHyphen/>
              <w:t>льни-ков и над-филей, ва-лопро</w:t>
              <w:softHyphen/>
              <w:t>во-ро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тколы зубьев шестерён не более 10 % длины зуб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елкие шерохо</w:t>
              <w:softHyphen/>
              <w:t>ватости допуска</w:t>
              <w:softHyphen/>
              <w:t>ются на площади не более 25 % по</w:t>
              <w:softHyphen/>
              <w:t>верхности кон</w:t>
              <w:softHyphen/>
              <w:t>та-кта при глубине до 0,5 мм (одино-чные яз</w:t>
              <w:softHyphen/>
              <w:t>вочки - до 1,0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ку</w:t>
              <w:softHyphen/>
              <w:t>лачкового вала привода клапанов и то-пливных насо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Снять все крышки отсека, осмот</w:t>
              <w:softHyphen/>
              <w:t>реть секции вала и толкатели клапанов. Осмотреть рабочие поверхности кулачков и роли</w:t>
              <w:softHyphen/>
              <w:t>ков, корпуса толкат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затяжку соединений фланцев, проверить отсутствие ослаблений призонных болтов. Проверить надёжность стопоре</w:t>
              <w:softHyphen/>
              <w:t>ния га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зазоры “на масло” в подшипниках (0,1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2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разбег кулачкового вала (0,1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3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аслоподводящие трубки снять, отжечь, промыть керосином под давлением, осмотреть. Имеющие дефекты или вмятины глубиной более 15 % сечения,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 лампа пе-ренос</w:t>
              <w:softHyphen/>
              <w:t>ная, на</w:t>
              <w:softHyphen/>
              <w:t>бор щу</w:t>
              <w:softHyphen/>
              <w:t>пов, мик</w:t>
              <w:softHyphen/>
              <w:t>рометр, монтиро</w:t>
              <w:softHyphen/>
              <w:t>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рышки отсека закрывать после контрольной про</w:t>
              <w:softHyphen/>
              <w:t>качки масляной систем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при помощи индика</w:t>
              <w:softHyphen/>
              <w:t>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раковочные за</w:t>
              <w:softHyphen/>
              <w:t>зоры и разбег устранять подбо</w:t>
              <w:softHyphen/>
              <w:t>ром вкладыш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привода кула-чков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ткрыть боковую крышку привода распределительного вала, ос-мотреть шестерни, проверить сос-тояние соединений фланцев якоря главного генератора и коленчатого вала, проверить ориентировку смазочного сопла и состояние смазочных труб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 лампа пе-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убья шестерён ремонтировать согласно требованиям раздела 26 (графа 7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рышку отсека закрывать после контрольной прокачки масляной систем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ма-сляный насо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извести очистку и внешний осмотр, проверить крепление насоса к картеру, крепление задней и передней крышек к корпусу и кры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 лампа  пе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насос отремонтировать со снятием с дизеля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и отсека промежуточной шестерни. Проверить отсутствие признаков утечек мас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ремонт и очистку цент</w:t>
              <w:softHyphen/>
              <w:t>робежного ФТО мас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Фильтр разобрать. Снять крышку, отвернуть осевую гайку, вынуть ротор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Ротор с сеткой очистить и про</w:t>
              <w:softHyphen/>
              <w:t>мыть, проверить отсутствие ме</w:t>
              <w:softHyphen/>
              <w:t>таллических частиц. Сопла про</w:t>
              <w:softHyphen/>
              <w:t>чистить и продуть. Протереть днище ротора и отражател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состояние резиновых уплотнений, протереть, изношен</w:t>
              <w:softHyphen/>
              <w:t xml:space="preserve">ные, повреждённые заменить 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втулочные подшип</w:t>
              <w:softHyphen/>
              <w:t>ники, проверить состояние рабо</w:t>
              <w:softHyphen/>
              <w:t>чих поверхностей и качество за</w:t>
              <w:softHyphen/>
              <w:t>прессовки. Замерить диаметры рабочих поверхностей оси и вту</w:t>
              <w:softHyphen/>
              <w:t>лочных подшипников, вычис</w:t>
              <w:softHyphen/>
              <w:t>лить зазор (0,06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2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чищенный ротор установить на место, проверить свободность вращения от ру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лесарный пассати</w:t>
              <w:softHyphen/>
              <w:t>жи, настав</w:t>
              <w:softHyphen/>
              <w:t>ка, ванна промыво</w:t>
              <w:softHyphen/>
              <w:t>чная, каме</w:t>
              <w:softHyphen/>
              <w:t>ра проду</w:t>
              <w:softHyphen/>
              <w:t>вочная, скребки, микрометр нутро</w:t>
              <w:softHyphen/>
              <w:t>мер, сал</w:t>
              <w:softHyphen/>
              <w:t>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тирку дета</w:t>
              <w:softHyphen/>
              <w:t>лей осуществлять салфеткой с под</w:t>
              <w:softHyphen/>
              <w:t>рубленными кра</w:t>
              <w:softHyphen/>
              <w:t>я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механи</w:t>
              <w:softHyphen/>
              <w:t>ческой обработки ротора проверять его статический дисбаланс (не бо-лее 5 гр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с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трубопроводы не подлежа</w:t>
              <w:softHyphen/>
              <w:t>щие разборке и сняты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Трубы осмотреть, проверить отсутствие трещин, глубоких вмятин, изгиб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Обнаруженные трещины свар</w:t>
              <w:softHyphen/>
              <w:t>ных швов фланцев разделать с удалением направленного ме</w:t>
              <w:softHyphen/>
              <w:t>талла, заварить внов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Изношенные места фланцев на</w:t>
              <w:softHyphen/>
              <w:t>плавить с последующей обра</w:t>
              <w:softHyphen/>
              <w:t>бот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 в стенках водяных труб завар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Снятые трубы очистить. Масло</w:t>
              <w:softHyphen/>
              <w:t>проводы промыть изнутри керо</w:t>
              <w:softHyphen/>
              <w:t>сином под давление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состояние резьбы накидных гаек и штуцеров, с из</w:t>
              <w:softHyphen/>
              <w:t>ношенной или сорванной резь</w:t>
              <w:softHyphen/>
              <w:t>бой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мотреть бурты в местах пост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нож сапо</w:t>
              <w:softHyphen/>
              <w:t>жный, ша-бер, молоток слеса-рный зубило, сварочное оборудо</w:t>
              <w:softHyphen/>
              <w:t>вание, ма-шинка шлифова</w:t>
              <w:softHyphen/>
              <w:t>ль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на</w:t>
              <w:softHyphen/>
              <w:t>личие вмятин, не сопровождаемых трещинами, на глубину не более 1/5 диаметра труб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</w:t>
              <w:softHyphen/>
              <w:t>боты на стальных трубах произво</w:t>
              <w:softHyphen/>
              <w:t>дить газовой сваркой с прутком Св-08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монт труб с использованием сварки и механи</w:t>
              <w:softHyphen/>
              <w:t>ческой обработки производить со снятием с дизе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варка вмятин, мест коррозии, приварка заплат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варочных работ трубу опрессовать в течение 2 мин., масляную давлени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новки дюритовых рукавов, из</w:t>
              <w:softHyphen/>
              <w:t>ношенные места наплавить с по</w:t>
              <w:softHyphen/>
              <w:t>следующей обработкой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ри необходимости произвести подгонку труб по местам уста</w:t>
              <w:softHyphen/>
              <w:t>новки с целью недопущения на</w:t>
              <w:softHyphen/>
              <w:t>пряжённого состояния в местах соединения фланцев и сты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Осмотреть дюритовые рукава. Имеющие надрывы, потёртости, раздавленные заменить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нутренний диаметр рукавов должен быть на 0,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,0 мм меньше наружного диаметра трубопровода. Новые рукава от</w:t>
              <w:softHyphen/>
              <w:t>резать с учётом расположения хомутов на расстоянии не менее 10 мм от края шланг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хомуты. Имеющие трещины, острые углы в изгибах, надрывы, вмятины, сорванную резьбу на винтах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ем 15 кгс/см</w:t>
            </w:r>
            <w:r>
              <w:rPr>
                <w:vertAlign w:val="superscript"/>
              </w:rPr>
              <w:t>2</w:t>
            </w:r>
            <w:r>
              <w:rPr/>
              <w:t>, во</w:t>
              <w:softHyphen/>
              <w:t>дяную или слив</w:t>
              <w:softHyphen/>
              <w:t>ную 5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варка трещин труб, работаю</w:t>
              <w:softHyphen/>
              <w:t>щих под давлени</w:t>
              <w:softHyphen/>
              <w:t>ем, не допускает</w:t>
              <w:softHyphen/>
              <w:t>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варочных работ наружные поверхности труб и фланцев зачис</w:t>
              <w:softHyphen/>
              <w:t>тить и окрасить эмалью ПФ-115, серой с ободками у фланцев; на водяных трубах ободки зелёного цвета, масляных - коричневог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дюритовых со</w:t>
              <w:softHyphen/>
              <w:t>единений мини</w:t>
              <w:softHyphen/>
              <w:t>мальное расстоя</w:t>
              <w:softHyphen/>
              <w:t>ние между торца</w:t>
              <w:softHyphen/>
              <w:t>ми труб 5 мм, без перекосов и заме</w:t>
              <w:softHyphen/>
              <w:t>тной несоосност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крепёжные дета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Болты, гайки и шайбы осмотреть. При срыве резьбы (хотя-бы одного витка), её износе, разработке гра</w:t>
              <w:softHyphen/>
              <w:t>ней головок болтов и гаек, трещи</w:t>
              <w:softHyphen/>
              <w:t>нах, сколах, выработках и прочих дефектах детали подлежат замене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бы изломанные, перетёртые, потерявшие упругость, замен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смотреть хомуты и скобы, при выявлении износа, надрывов, тре</w:t>
              <w:softHyphen/>
              <w:t>щин заменить. Незначительные деформации выправи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ные детали очистить и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бры резьбовые молоток слесарный плоскогу</w:t>
              <w:softHyphen/>
              <w:t>бцы, ванна промыво</w:t>
              <w:softHyphen/>
              <w:t>ч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унно-поршневые комплекты отремонтиро</w:t>
              <w:softHyphen/>
              <w:t>ванные на место устано</w:t>
              <w:softHyphen/>
              <w:t>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У подготовленного к установке шатунно-поршневого комплекта разобрать шатунный подшип</w:t>
              <w:softHyphen/>
              <w:t>ник, щёткой очистить зубчатые привалочные поверхности разъ</w:t>
              <w:softHyphen/>
              <w:t>ёма на нижней головке шатуна, устранить мелкие забоин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ть сжатым воздухом масляный канал в шатун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Снять с шатунной шейки колен</w:t>
              <w:softHyphen/>
              <w:t>чатого вала под собираемым ци</w:t>
              <w:softHyphen/>
              <w:t>линдром защитную обвёртку, шейку очистить и протереть сал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ключ молоток слесарный бородок, приспосо</w:t>
              <w:softHyphen/>
              <w:t>бление для демон</w:t>
              <w:softHyphen/>
              <w:t>та-жа поршней, щётка жёсткая, скоба микромет</w:t>
              <w:softHyphen/>
              <w:t>рическая, подвод сжатого воздуха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ша</w:t>
              <w:softHyphen/>
              <w:t>тунно-поршневых комплектов с ци</w:t>
              <w:softHyphen/>
              <w:t>линдрами без на</w:t>
              <w:softHyphen/>
              <w:t>добности не допу</w:t>
              <w:softHyphen/>
              <w:t>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онтаж порш</w:t>
              <w:softHyphen/>
              <w:t>ней с шатунами выполнять в по</w:t>
              <w:softHyphen/>
              <w:t>рядке: 1 - 6 - 2 - 5 - 3 - 4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зновес комп</w:t>
              <w:softHyphen/>
              <w:t>лектов в сборе по дизелю не более 2,0 кг, разновес по шатунам не более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кой, смоченной в бензине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Развернуть замки поршневых колец на поршне до взаимного смещения замков смежных колец на 18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фактическую длину шатунных болтов и сравнить её с выгравированной на головк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Укрепить на поршне приспособ</w:t>
              <w:softHyphen/>
              <w:t>ление для зачаливания, комплект зачалить, поднять. Полить пор-шневые кольца чистым мо</w:t>
              <w:softHyphen/>
              <w:t>то-рным маслом. Покрыть внут</w:t>
              <w:softHyphen/>
              <w:t>рен-нюю поверхность цилиндро</w:t>
              <w:softHyphen/>
              <w:t>вой втулки тонким слоем чистого моторного масла (при необходимости предварительно протерев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Вывести шатунную шейку собираемого цилиндра в ВМТ. Зачаленный комплект поднять на тепловоз, развернуть его с тем, чтобы номер шатуна, выбитый на нижней головке, располагался со стороны кулачкового вал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Рабочие поверхности вкладышей шатунного подшипника протереть и покрыть чистым моторным масл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Опустить поршень с шатуном в цилиндр, собрать шатунный подшипник на шейке коленчатого вала, завернув гайки на шатунах от ру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извести предварительную затяжку до “упора” на ключ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0. Произвести окончательную затяжку гаек попарно-перекрёс-тным порядком, затягивая не более, чем на 1/2 грани за обход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тяжку осуществлять до совпадения номеров на болтах и гайках с номерами, выбитыми на головке шату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лочное приспособление, ва-лопроворотка, лампа перено-сная,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1 кг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ледует добиваться одинаково-го веса у комплектов 1, 2 и 3 цилиндров, самый тяжёлый комплект опу-скать в 6 цилинд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зница в результатах замеров с выгравированным значением не более 0,0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фактической длины болтов записа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сборкой шатунного подшипника под щёки коленчатого вала подкладывать деревянные балки для предупреждения случайного проворо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борке соблюдать клеймение болтов и гнёзд на нижней голов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наворачиванием гаек на болты на резьбу наносить тонкий слой технического вазелина или ка-сторового мас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омера на болтах, гайках дол-жны находиться в одной плоскости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Микрометрической скобой проверить удлинение болтов по-сле затяжки (затяжка доста</w:t>
              <w:softHyphen/>
              <w:t>точна при удлинении болта на 0,39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44 мм от предварительно измеренной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несовпадении вырезов гайки с отверстием в болте для шплинта и удлинении, достиг</w:t>
              <w:softHyphen/>
              <w:t>шем 0,44 мм, допускается доза</w:t>
              <w:softHyphen/>
              <w:t>тяжки гайки до совпадения пазов с отверстиями в болтах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Зашплинтовать гайки новыми шплинт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Выше указанным порядком ус-тановить остальные шатунно-поршневые комплек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затяжку про</w:t>
              <w:softHyphen/>
              <w:t>изводить на угол не более 9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шплинтовка быв-шими в употреблении шплинтами или дефектны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илиндровые крышки отремонтирован-ные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расстояние от верхних кромок цилиндровых втулок до поршней при нахождении их в ВМТ для определения толщины уплотнений между крышкой и блок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отсутствие в камерах сгорания загрязнений, очистить привалочные поверхности крышек и бло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одобрать уплотняющие кольца по толщине с условием обеспечения высоты камеры сжатия 12,6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3,4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Установить на блок 1 и 6 крыш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рить параллельность фла-нцев под выхлопные коллекторы при помощи уголковой линейки. Между линейкой и фланцами не должен проходить щуп 0,1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Смазать резьбу шпилек касторовым маслом, навернуть гай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Не меняя выверенного  положения, произвести окончательную затяжку гаек 6 крыш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рядок окончательной затяжки: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лючом без усилительного 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спецключ, шаблон, чалочное приспособление, штанген-циркуль, линейка уголко-вая, шабе-ры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крышек с цилиндрами без надобности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рышки устанавливать после оп-ределения величины выхода носка форсун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льца ставить новые. Допускается установка бывших в употре-блении колец, с гладкой поверхностью  (после от-жига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рещин, надрывов, раздавленностей на кольцах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установкой крышек проверить чистоту фланцев коллекто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рядок нумерации гаек - при расположении вы-хлопного патруб-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/>
            </w:pPr>
            <w:r>
              <w:rPr>
                <w:sz w:val="24"/>
                <w:szCs w:val="24"/>
              </w:rPr>
              <w:t>чага произвести предварительную затяжку до “упора”, соблюдая порядок обхода 1 - 3 - 5 - 2 - 4.</w:t>
            </w:r>
          </w:p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Повторить затяжку тарированным ключом с моментом 10 кгс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 xml:space="preserve">м, соблюдая выше указанный порядок обхода.  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Прикладывая к гайкам специальный шаблон с делениями через 45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отметить на крышках “нулевое” положение гаек (риску на гайке совместить с левым краем шаблона)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Произвести окончательную затяжку гаек ключом с усиливающим захватом в три приёма, соблюдая выше указанный порядок обход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5. Подсоединить к крышке водяные переходники на новых прокладках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6. Последовательно установить 5, 4, 3, 2 крышки, выверяя параллельность фланцев каждый раз по линейке и производить окончательную затяжку выше указанным порядком. В последнюю очередь осуществить окончательную затяжку 1 крышки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7. Собрать гибкие соединения половин кожухов штанг толкателей. Завести штанги (если они были изъяты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ка справа, всасывающего впереди и слева - первая гайка вверху пра-вее оси блока: 1 - 2 - 3 - 4 - 5; порядок счёта по часовой стрелке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ворот каждой гайки за приём 4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кончательный угол дозатяжки гаек - 13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4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установки очередной крышки сразу устанав-ливать водяные переходни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регулиро-вать температурные зазоры клапан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Завести верхние головки штанг толкателей в головки болтов-толкателей коромысел. Проверить правильность расположения нижних головок штанг в толкателя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ернуть ударники коромысел широкими горловинами (диам. 14 мм) к смазочным ниппелям в коромыслах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ти поршень регулируем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набор щу-пов, вало-проворот-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го цилиндра в ВМТ в такте сжатия, расстопорить болты-толка-тели коромысел и выбрать зазоры в сочленениях верхних головок толкателей с болтами-тол-кателями, после чего вновь застопорить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Расстопорить гайки регулировочных болтов траверс, болты слегка отвернуть, вложить между регулировочными болтами и торцами стержней клапанов щупы 0,5 мм, завернуть болты до лёгкого “закусывания” щуп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стопорить регулировочные болты гайками и зафиксир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Щупом проверить отрегулированные зазоры (0,5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0,0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зницы в зазорах у одной траверсы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сос водяной I контура отремонтиро-ванный на ме-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Насос зачалить, подвести к дизелю, завести в зацепление приводные шестерн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Наживить гайки, подтянуть насос к блоку, затянуть гай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Вложить в зацепление свинцовую проволоку, пробоксовать коленчатый вал, замерить толщину выжимки (0,16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25 мм). Закрыть лючок на плит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деть новую прокладку на всасывающую горловину, соединить насос с коллектором, собрать дюритовое соедин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чалочное приспособление, ша-бер, проволока свинцовая микрометр, валопроворо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сос устанав-ливать на новой проклад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тяжку гаек осуществлять в не-сколько приёмов попарно-перекрё-стным поряд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п.3 выполняется при снятом лючке на передней плит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сос водяной II контура отремонтиро-ванный на ме-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Вставить насос в гнездо, завести в зацепление приводные шестерн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живить гайки, поджать насос к блоку, затянуть гай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Вложить в зацепление шестерён свинцовую проволоку, пробоксовать коленчатый вал, замерить толщину выжимки (0,1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25 мм)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деть  новую  прокладку  на  вс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, шабер, валопроворотка, проволока свинцовая микромет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устано-вки центробежного ФТО мас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тяжку гаек осуществлять попарно-перекрёст-ным поряд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сос устанав-ливать на новой прокладке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вающую горовину, соединить насос с коллектором, собрать дюритовое соедин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тробеж-ный ФТО мас-ла отремонти-рованный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, молоток слесарный боро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Фильтр устанав-ливать на новой прокладк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ить верхний масляный колле-к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Установить передний стояк коллектора, подсоединить к маслораспределительной коробке, не затягивая штуце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одсоединить коллектор к стоякам. Установить и подсоединить трубки подвода масла к клапанным коробк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извести окончательную затяжку штуце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сборкой трубопроводов проверять состояние уплотнений, очищать привало-чные по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трубы продувать сжатым воздух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ить трубки подвода масла к ма-сляным фильтрам центробежному и то-нкой очист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ить нижний водяной коллек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лектор зачалить, подвести к блоку, надвинуть на шпильки бло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Не ослабляя натяжения чалочного троса, наживить гайки на шпильки фланцев, соединить с фланцами водяного насоса и стояком турбокомпресс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Затянуть гайки на фланцах блока, начиная от передней части дизеля. Затянуть соединения фланцев со стояк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чалочное приспособление, шаб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оллектор устанавливать на но-вых прокладка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духоохла-дитель отремонтирован-ный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Воздухоохладитель зачалить, ус-тановить на дизель, наживить фундаментные бол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шабер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кончательную затяжку фундаме-нтных болтов осу-ществлять после сборки трубопроводов воды и соединения с турбокомпрессором и нагнетательным коллектор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ть водя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деть дюритовые рукава на  мес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  <w:p>
            <w:pPr>
              <w:pStyle w:val="Normal"/>
              <w:rPr/>
            </w:pPr>
            <w:r>
              <w:rPr/>
              <w:t>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борку трубопроводов осущест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ые трубоп-роводы II кон-ту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соединений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одвесить трубопроводы на хомутах, не затягивая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брать фланцевые соединения с насосом, теплообменником и во-здухоохладителе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тянуть соединения хомутов и фланце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брать дюритовые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монтёрский, монтиров-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влять на новых прокладка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плообмен-ник отремонтированный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Теплообменник зачалить, подать на дизель. Не ослабляя чалочных тросов, подвесить на хомутах, затянуть соединения хомут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Соединить фланцы маслопровод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чалочное приспособление, мо-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ить задний стояк верхнего масляного колле-к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ить верхний водяной коллектор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Коллектор зачалить, подать на тепловоз. Подвести коллектор к цилиндровым крышкам. Не ос-лабляя чалочного троса, затянуть гайки фланцев соединения коллектора с крышк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соединить отводящие трубки от калорифера и обогреваемой ступень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брать дюритовое соединение шах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становить термосифонную тру-б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шабер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ить ручной водяной насо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выхлопной коллек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Зачалить звено коллектора 4 - 5 цилиндров, подать на дизель, подвести к цилиндровым крышкам, наживить болты фланце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Не ослабляя натяжения троса, произвести предварительную затяжку бол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чалить звено коллектора 2 -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0*12; 22*24 мм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венья коллектора зачаливать че-рез резиновые проклад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борку телескопических соединений осуществлять на новых кольц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оединения фла-нцев собирать с но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цилиндров, выше указанным порядком установить и закрепить на цилиндрах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Зачалить звено коллектора 6 цилиндра, соединить телескопическое соединение со звеном коллектора 2 - 3 цилиндров. Выше указанным порядком закрепить на цилиндр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4. Аналогичным порядком установить звено коллектора 1 цилин-дра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выми уплотнения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кончательную затяжку болтов фланцев осуществлять после установки турбокомпрессо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урбокомпрессор отремонтированный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Турбокомпрессор зачалить, подать на дизель. До установки на фундамент вставить в газоприёмный корпус патрубки выхлопных коллекто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Турбокомпрессор установить на фундамент, наживить не затягивая фундаментные болты и болты соединения фланцев выхлопных коллекто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Установить патрубок нагнетательного воздуховода между компрессором и воздухоохладителем, затянуть соединения пре-дварительной затяж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извести окончательную затяжку болтов фланцев выхлопного коллектора, начиная от первого цилиндра, затем фундамента турбокомпресс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становить патрубок соединения турбины с глушителе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Подсоединить трубку слива нефтепродуктов из выхлопного трак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шабер, молоток слесарный бородок,</w:t>
            </w:r>
          </w:p>
          <w:p>
            <w:pPr>
              <w:pStyle w:val="Normal"/>
              <w:rPr/>
            </w:pPr>
            <w:r>
              <w:rPr/>
              <w:t>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тяжку болтов осуществлять попарно-перекрёст-ным порядком, за-тягивать на одну грань за обход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гнетатель-ный коллектор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Коллектор зачалить в двух точках, подать на дизель. Не ослабляя натяжения чалочного троса, наживить болты соединения фланцев цилиндровых крышек, затянуть предварительной затя-ж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4*17; 22*24 мм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оллектор устанавливать на но-вых прокладках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Соединить фланцы патрубка во-здуховода наддувочного воздуха между коллектором и воздухоохладителе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извести окончательную затяжку фланцев воздуховода в несколько приёмов, затем окончательно затянуть болты фланцев цилиндровых крышек в не-сколько приём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извести окончательную затяжку соединений воздухоохладителя и его фундамен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тягивать на одну грань за об-ход, порядок обхода попарно-пе-рекрёсны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тяжку болтов цилиндровых крышек начинать от 6 цилинд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ить трубу вентиляции карте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ить трубку слива нефтепродук-тов из телескопического соединения выхлопного коллектора с турбокомпре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ить трубу маслопровода резервного бач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контрольную прокачку масляной систе-м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Включить принудительно контактор КМН, осмотреть маслопроводы и штуцер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верить подвод масла к смазываемым узлам и отсутствие посторонних утечек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Вторично убедиться в надёжности крепления маслопроводов и штуцеров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оверки закрыть люки и крыш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-реносная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бота выполняется при открытых картерных люках и крышках отсеков распределительного вала и его привода, открытых клапанных коробках, по-сле заправки картера маслом до минимального уровня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качивать по завершению работ по дизелю, вспомогательному оборудованию, электроаппарату-ре и АБ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й дизель при пе-рвом запуске после ремонт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уровни воды, масла в картере и опорах турбокомпрессор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качать масляную систему в течение 2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25 се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нуть вручную коленчатый вал на 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3 оборота при открытых индикаторных крана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4. Произвести автоматический запуск, дать проработать дизелю на 0 позиции </w:t>
            </w: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10 мин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вом запуске проверить: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Отсутствие посторонних шумов, стуков и вибрац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Отсутствие выбросов масла по люкам, стыкам выхлопных коллекторов и штуцерам; утечек воды, пробоев газ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тсутствие выбросов газов из трубы вентиляции картер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Давление масла (не ниже 1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0 поз., не ниже 4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8 поз. (для ЧМЭ3Т,Э на 9 поз.)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5. Спустя 10 мин. дизель остановить, устранить обнаруженные неисправности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6. Вновь произвести автоматический запуск дизеля, постепенно набрать позиции до высше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 выполнить проверки, указанные в п.4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дымность выхлопа (доложен быть бесцветным или светло-серы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Проверить на ощупь отсутствие разности температур в водяных трубопроводах и корпусах турбокомпрессора и температур картерных лю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Проверить плотность  саль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-реносная (фонарь аккумуля-торный)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изель заправлять горячей водой температурой не ниже 70</w:t>
            </w:r>
            <w:r>
              <w:rPr>
                <w:rFonts w:eastAsia="Times New Roman CE" w:cs="Times New Roman CE" w:ascii="Times New Roman CE" w:hAnsi="Times New Roman CE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емпература воды при запуске не ни-же 40</w:t>
            </w:r>
            <w:r>
              <w:rPr>
                <w:rFonts w:eastAsia="Times New Roman CE" w:cs="Times New Roman CE" w:ascii="Times New Roman CE" w:hAnsi="Times New Roman CE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изель должен быть заправлен моторным маслом без браковочных признаков, после реостатных испытаний масло заменить на свеже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должительность запуска не более 20 сек. Допускается последовательно проведение не более трёх попыток запуска с перерывом между запусками не менее 5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температуре масла не ниже 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ереходе с 4 на 5 поз. (на ЧМЭ3Т,Э с 5 на 6 поз.) давление не ниже 2,5 кгс/с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бор позиций и дача нагрузки производится по достижении температуры воды и масла 70</w:t>
            </w:r>
            <w:r>
              <w:rPr>
                <w:rFonts w:eastAsia="Symbol" w:cs="Symbol" w:ascii="Symbol" w:hAnsi="Symbol"/>
              </w:rPr>
              <w:t>°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должительность работы на ка-ждой позиции 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3 мин. 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течка  не  более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тца водяных насос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9. Выполнить ряд маневровых передвижений своим ходом, обращая внимание на отсутствие появления посторонних стуков и дымного выхлоп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10 капель в 1 мин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завершению ремонта выполняются полные реостатные испытания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54,276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4,4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 xml:space="preserve">А.А.Шитов </w:t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1:30:00Z</dcterms:created>
  <dc:creator>������� ����</dc:creator>
  <dc:description/>
  <dc:language>en-US</dc:language>
  <cp:lastModifiedBy>������� ����</cp:lastModifiedBy>
  <dcterms:modified xsi:type="dcterms:W3CDTF">2000-12-18T11:30:00Z</dcterms:modified>
  <cp:revision>2</cp:revision>
  <dc:subject/>
  <dc:title>								        ���������:</dc:title>
</cp:coreProperties>
</file>