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установки конденсаторного запуска тепловозного дизеля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тарею кон</w:t>
              <w:softHyphen/>
              <w:t>денсаторов разряд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соединить один из кабелей от аккумуляторной батаре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ключить рубильник аккумуля</w:t>
              <w:softHyphen/>
              <w:t>торной батареи, затем прожек</w:t>
              <w:softHyphen/>
              <w:t>тор, буферные фонари, сигналы ограждения, подкузовное осве</w:t>
              <w:softHyphen/>
              <w:t>щение, освещение кабины, ВВК, дизельного помещения, двига</w:t>
              <w:softHyphen/>
              <w:t>тель калорифе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контролировать полный раз</w:t>
              <w:softHyphen/>
              <w:t>ряд конденсаторов но нулевому показанию вольтметра “Нап-ряжение вспомогательного генератора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</w:t>
              <w:softHyphen/>
              <w:t>ванной рукоят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Отсоединение кабелей осущест</w:t>
              <w:softHyphen/>
              <w:t>влять при выклю</w:t>
              <w:softHyphen/>
              <w:t>ченном рубильни</w:t>
              <w:softHyphen/>
              <w:t>ке аккумулятор</w:t>
              <w:softHyphen/>
              <w:t>ной батареи, тор</w:t>
              <w:softHyphen/>
              <w:t>цовым ключом с изолированной рукояткой.</w:t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Отсоединённую клемму кабеля изолировать и фи-ксировать в поло-жении, исклю</w:t>
              <w:softHyphen/>
              <w:t>ча-ющем касание ка-ких либо дета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у кон</w:t>
              <w:softHyphen/>
              <w:t>денсаторного запуск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батарею конденсато</w:t>
              <w:softHyphen/>
              <w:t>ров, проверить целостность кор</w:t>
              <w:softHyphen/>
              <w:t>пусов, затяжку соединений клемм и крепёжных хому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кабели и провода, проверить целостность изоля</w:t>
              <w:softHyphen/>
              <w:t>ции, надёжность крепления хо</w:t>
              <w:softHyphen/>
              <w:t>мутов и затяжки контактных со</w:t>
              <w:softHyphen/>
              <w:t>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ограничительный резистор, проверить отсутствие признаков перегре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абор ключей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Хомуты крепле</w:t>
              <w:softHyphen/>
              <w:t>ния корпусов кон</w:t>
              <w:softHyphen/>
              <w:t>денсаторов должны распола</w:t>
              <w:softHyphen/>
              <w:t>гаться не далее 25 мм от днищ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рпуса конден</w:t>
              <w:softHyphen/>
              <w:t>саторов не должны нести никакой на</w:t>
              <w:softHyphen/>
              <w:t>грузк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зарядный блок с раз</w:t>
              <w:softHyphen/>
              <w:t>рядным диодом и тиристор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кнопку “Подготовка запуска”, проверить крепление на панел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Батарею конденсаторов, огра</w:t>
              <w:softHyphen/>
              <w:t>ничительный резистор, зарядный блок очистить от пыли и загряз</w:t>
              <w:softHyphen/>
              <w:t>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</w:t>
              <w:softHyphen/>
              <w:t>ротивление изоляции блока конденса</w:t>
              <w:softHyphen/>
              <w:t>то</w:t>
              <w:softHyphen/>
              <w:t>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тсоединить от блока конденса</w:t>
              <w:softHyphen/>
              <w:t>торов кабели с обеих сторо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Мегомметром на 500 В замерить сопротивление изоляции относи</w:t>
              <w:softHyphen/>
              <w:t>тельно “массы” (не менее 2 М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мегомметр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jc w:val="right"/>
              <w:rPr/>
            </w:pPr>
            <w:r>
              <w:rPr/>
              <w:t>0,0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р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замером изоляции конден</w:t>
              <w:softHyphen/>
              <w:t>саторы должны быть полностью разряже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ис</w:t>
              <w:softHyphen/>
              <w:t>пользование ме</w:t>
              <w:softHyphen/>
              <w:t>гомметров с нап</w:t>
              <w:softHyphen/>
              <w:t>ряжением выше 500 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работоспосо</w:t>
              <w:softHyphen/>
              <w:t>бность уста</w:t>
              <w:softHyphen/>
              <w:t>новки конден</w:t>
              <w:softHyphen/>
              <w:t>саторного запус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дсоединить все отсоединён</w:t>
              <w:softHyphen/>
              <w:t>ные провода и каб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дключить на выводы батареи конденсаторов вольтметр посто</w:t>
              <w:softHyphen/>
              <w:t>янного то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ратковременно нажать кнопку “Подготовка запуска”, по вольтметру проверить рост на</w:t>
              <w:softHyphen/>
              <w:t>пряжения на конденсаторах - должно подняться выше напря</w:t>
              <w:softHyphen/>
              <w:t>жения аккумуляторной батаре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пустить дизель установленным порядком. После включения контакторов “Д” контролиро</w:t>
              <w:softHyphen/>
              <w:t>вать падение напряжение на конденсаторах (до напряжения на аккумуляторной батарее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 окончании запуска проверить напряжение на конденсаторах - не должно повышать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ольтметр магнито</w:t>
              <w:softHyphen/>
              <w:t>электрическ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 0,045</w:t>
            </w:r>
          </w:p>
          <w:p>
            <w:pPr>
              <w:pStyle w:val="Normal"/>
              <w:rPr/>
            </w:pPr>
            <w:r>
              <w:rPr/>
              <w:t>**,***</w:t>
            </w:r>
          </w:p>
          <w:p>
            <w:pPr>
              <w:pStyle w:val="Normal"/>
              <w:jc w:val="right"/>
              <w:rPr/>
            </w:pPr>
            <w:r>
              <w:rPr/>
              <w:t>0,0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вы</w:t>
              <w:softHyphen/>
              <w:t>вода тепловоза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2 вы</w:t>
              <w:softHyphen/>
              <w:t>полняется только на ТО-3 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роль роста и падения напря</w:t>
              <w:softHyphen/>
              <w:t>жения на конден</w:t>
              <w:softHyphen/>
              <w:t>саторах по вольт</w:t>
              <w:softHyphen/>
              <w:t>метру выполняется только на ТО-3 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5 вы</w:t>
              <w:softHyphen/>
              <w:t>полняется только на ТО-3 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right="-1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* - для ТО-2</w:t>
        <w:tab/>
        <w:t>Оперативное время всего - *0,460/**0,507/***0,602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</w:t>
      </w:r>
    </w:p>
    <w:p>
      <w:pPr>
        <w:pStyle w:val="Normal"/>
        <w:ind w:left="426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** - для ТО-3</w:t>
        <w:tab/>
        <w:t>Средний разряд          - *3,6/**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***3,8; </w:t>
      </w:r>
    </w:p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* - для ТР-1</w:t>
      </w:r>
    </w:p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9:40:00Z</dcterms:created>
  <dc:creator>������� ����</dc:creator>
  <dc:description/>
  <dc:language>en-US</dc:language>
  <cp:lastModifiedBy>������� ����</cp:lastModifiedBy>
  <dcterms:modified xsi:type="dcterms:W3CDTF">2000-12-04T09:40:00Z</dcterms:modified>
  <cp:revision>2</cp:revision>
  <dc:subject/>
  <dc:title>								        ���������:</dc:title>
</cp:coreProperties>
</file>