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10 от 25.05.1998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3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и турбокомпрессора PDH-50v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рать ро</w:t>
              <w:softHyphen/>
              <w:t>тор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Ротор установить в оправу ком</w:t>
              <w:softHyphen/>
              <w:t>прессорной частью ввер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деть на вал ротора термоизо</w:t>
              <w:softHyphen/>
              <w:t>лирующий экран в сборе со стенкой нагнетательной част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порное кольцо рабочего колеса компрессора нагреть до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20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напрессовать на шейку вала до упора в бурт на роторе под термоизолирующим экра</w:t>
              <w:softHyphen/>
              <w:t>н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ложить шпонки в шпоночные пазы согласно маркировк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Рабочее колесо компрессора нагреть до макс. 15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; напрессо</w:t>
              <w:softHyphen/>
              <w:t>вать на вал ротора до упора в опорное кольцо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Заборник нагреть до макс. 15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и напрессовать на вал до упора в галтель шейки вала под рабочим колес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Стопорное кольцо заборника нагреть до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20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напрессо</w:t>
              <w:softHyphen/>
              <w:t>вать на вал до упора в заборни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Ротор из оправы вынуть, пере</w:t>
              <w:softHyphen/>
              <w:t>нести на козл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ава для рото</w:t>
              <w:softHyphen/>
              <w:t>ров, козлы для рото</w:t>
              <w:softHyphen/>
              <w:t>ров, чало</w:t>
              <w:softHyphen/>
              <w:t>чное при</w:t>
              <w:softHyphen/>
              <w:t>способле-ние, элект</w:t>
              <w:softHyphen/>
              <w:t>ропечь, молоток слесарный на</w:t>
              <w:softHyphen/>
              <w:t>ста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борка турбо</w:t>
              <w:softHyphen/>
              <w:t>компрессора осу</w:t>
              <w:softHyphen/>
              <w:t>ществляется только из заранее отремонтиро</w:t>
              <w:softHyphen/>
              <w:t>ванных и инди</w:t>
              <w:softHyphen/>
              <w:t>видуально подо</w:t>
              <w:softHyphen/>
              <w:t>бранных детал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баланси</w:t>
              <w:softHyphen/>
              <w:t>ровки ротора за</w:t>
              <w:softHyphen/>
              <w:t>мена отдельных деталей категори</w:t>
              <w:softHyphen/>
              <w:t>чески запрещает</w:t>
              <w:softHyphen/>
              <w:t>ся!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прессовке соблюдать совпа</w:t>
              <w:softHyphen/>
              <w:t>дение сборочных рис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блюдать сов</w:t>
              <w:softHyphen/>
              <w:t>падение зубца на заборнике с соот</w:t>
              <w:softHyphen/>
              <w:t>ветствующим па</w:t>
              <w:softHyphen/>
              <w:t>зом на рабочем колесе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аправляю</w:t>
              <w:softHyphen/>
              <w:t>щий аппарат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Аппарат вложит в корпус, со</w:t>
              <w:softHyphen/>
              <w:t>блюдая совпадение резьбовых гнёзд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Наживить болты с новыми шай</w:t>
              <w:softHyphen/>
              <w:t>бами, равномерно подтянуть ап</w:t>
              <w:softHyphen/>
              <w:t>парат к корпусу, после чего за</w:t>
              <w:softHyphen/>
              <w:t>тянуть болты окончательной за</w:t>
              <w:softHyphen/>
              <w:t>тяжкой в три - четыре обхода и зафиксировать их вязальной проволо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молоток слесарный зубило, пассати</w:t>
              <w:softHyphen/>
              <w:t>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сборкой предварительно проверять чистоту привалочных поверхност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тяжке болтов соблюдать попарно-перекрё-ст</w:t>
              <w:softHyphen/>
              <w:t>ный порядок обход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тавить ро</w:t>
              <w:softHyphen/>
              <w:t>тор в корпус турб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рпус турбины установить на кантователь горловиной газовой полости ввер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Ротор зачалить за хвостовик компрессорной части вала, под</w:t>
              <w:softHyphen/>
              <w:t>нять и осторожно завести хвос</w:t>
              <w:softHyphen/>
              <w:t>товик турбинной части вала ро</w:t>
              <w:softHyphen/>
              <w:t>тора в горловину опор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Совместить отверстия стенки компрессорной части с резьбо</w:t>
              <w:softHyphen/>
              <w:t>выми гнёздами в корпусе турби</w:t>
              <w:softHyphen/>
              <w:t>ны, завести стенку в горловину корпуса турбин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ивить четыре диаметрал</w:t>
              <w:softHyphen/>
              <w:t>ьно противоположных болта, равномерно подтянуть стенку к корпусу турбин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вернуть остальные болты и затянуть их окончательной за</w:t>
              <w:softHyphen/>
              <w:t>тяжкой в три - четыре обхо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рым-болт, чалочное приспосо</w:t>
              <w:softHyphen/>
              <w:t>бление, монтиро</w:t>
              <w:softHyphen/>
              <w:t>вка, кантовате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заведени</w:t>
              <w:softHyphen/>
              <w:t>ем ротора тща-тельно проверять вертикальность оси корпу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установ</w:t>
              <w:softHyphen/>
              <w:t>кой ротора прове</w:t>
              <w:softHyphen/>
              <w:t>рять наличие и качество запрес</w:t>
              <w:softHyphen/>
              <w:t>совки втулок ла</w:t>
              <w:softHyphen/>
              <w:t>биринтов масля</w:t>
              <w:softHyphen/>
              <w:t>ной пол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бегать дефор</w:t>
              <w:softHyphen/>
              <w:t>маций гребней лабиринтного уплотнения газо</w:t>
              <w:softHyphen/>
              <w:t>вой полости при опускании ротора в корпу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блюдать по</w:t>
              <w:softHyphen/>
              <w:t>парно-перекрёст</w:t>
              <w:softHyphen/>
              <w:t>ный порядок об</w:t>
              <w:softHyphen/>
              <w:t>ход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корпус ком</w:t>
              <w:softHyphen/>
              <w:t>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Корпус компрессора зачалить, подвести к кантователю, развер</w:t>
              <w:softHyphen/>
              <w:t>нуть до свободного прохода стя</w:t>
              <w:softHyphen/>
              <w:t>гивающих шпилек в корпусе компрессора в гнёзда корпуса турбины, осторожно опустить корпус компрессора на корпус турбин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Наживить на шпильки гайки с новыми шайбами, затянуть предварительной затяжкой, за</w:t>
              <w:softHyphen/>
              <w:t>тем окончательной в три - четы</w:t>
              <w:softHyphen/>
              <w:t>ре обхо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чалочное приспо</w:t>
              <w:softHyphen/>
              <w:t>собление, кантова</w:t>
              <w:softHyphen/>
              <w:t>тель, мон</w:t>
              <w:softHyphen/>
              <w:t>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ять чис</w:t>
              <w:softHyphen/>
              <w:t>тоту привалочных поверхност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тяжке со</w:t>
              <w:softHyphen/>
              <w:t>блюдать попарно-перекрёстный по</w:t>
              <w:softHyphen/>
              <w:t>рядок обход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обойму опоры со стороны ком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бойму завести в гнездо, совмес</w:t>
              <w:softHyphen/>
              <w:t>тив резьбовые отверстия в обойме и корпусе компрессор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Наживить болты с шайбами, рав</w:t>
              <w:softHyphen/>
              <w:t>номерно подтянуть обойму в гнез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4*17; 17*19 мм, монтиро</w:t>
              <w:softHyphen/>
              <w:t>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установ</w:t>
              <w:softHyphen/>
              <w:t>кой проверять наличие и каче</w:t>
              <w:softHyphen/>
              <w:t>ство запрессовки лабиринта масля</w:t>
              <w:softHyphen/>
              <w:t>ной ванны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, затянуть болты в два - три обхода и зафикс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раз</w:t>
              <w:softHyphen/>
              <w:t>мер Q</w:t>
            </w:r>
            <w:r>
              <w:rPr>
                <w:sz w:val="24"/>
                <w:szCs w:val="24"/>
                <w:vertAlign w:val="subscript"/>
              </w:rPr>
              <w:t>max</w:t>
            </w:r>
            <w:r>
              <w:rPr>
                <w:sz w:val="24"/>
                <w:szCs w:val="24"/>
              </w:rPr>
              <w:t xml:space="preserve"> в опоре со сто</w:t>
              <w:softHyphen/>
              <w:t>роны турби</w:t>
              <w:softHyphen/>
              <w:t>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урбокомпрессор перекантовать, установив ротор горизонтально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Сдвинуть ротор в стороны ком</w:t>
              <w:softHyphen/>
              <w:t>прессора на максимальную ве</w:t>
              <w:softHyphen/>
              <w:t>личин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Замерить расстояние от поверх</w:t>
              <w:softHyphen/>
              <w:t>ности привалки крышки опорно</w:t>
              <w:softHyphen/>
              <w:t>го узла до упорного бурта под</w:t>
              <w:softHyphen/>
              <w:t>шипника на вале рото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Из полученной величины вы</w:t>
              <w:softHyphen/>
              <w:t>честь чертёжную величину зазо</w:t>
              <w:softHyphen/>
              <w:t>ра F между рабочим колесом компрессора и диффузором (0,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, мм).</w:t>
            </w:r>
          </w:p>
          <w:p>
            <w:pPr>
              <w:pStyle w:val="Normal"/>
              <w:ind w:left="244" w:firstLine="709"/>
              <w:jc w:val="both"/>
              <w:rPr/>
            </w:pPr>
            <w:r>
              <w:rPr>
                <w:sz w:val="24"/>
                <w:szCs w:val="24"/>
              </w:rPr>
              <w:t>Q = Q</w:t>
            </w:r>
            <w:r>
              <w:rPr>
                <w:sz w:val="24"/>
                <w:szCs w:val="24"/>
                <w:vertAlign w:val="subscript"/>
              </w:rPr>
              <w:t>max</w:t>
            </w:r>
            <w:r>
              <w:rPr>
                <w:sz w:val="24"/>
                <w:szCs w:val="24"/>
              </w:rPr>
              <w:t xml:space="preserve"> - F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това</w:t>
              <w:softHyphen/>
              <w:t>тель, мон</w:t>
              <w:softHyphen/>
              <w:t>тировка, штанген</w:t>
              <w:softHyphen/>
              <w:t>глубино-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зор между ко</w:t>
              <w:softHyphen/>
              <w:t>лесом компрессора и диффузором должен быть пол</w:t>
              <w:softHyphen/>
              <w:t>ностью выбра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опорный узел со стороны ком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деть опорный узел на хвосто</w:t>
              <w:softHyphen/>
              <w:t>вик вала ротора, предварительно вложив шпонку в паз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Навернуть на хвостовик вала защитный колпачок. На привал</w:t>
              <w:softHyphen/>
              <w:t>ке крышки закрепить приспособ</w:t>
              <w:softHyphen/>
              <w:t>ление, закрепить его со втулкой подшипников, запрессовать подшипники до упора втулки в бурт ва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</w:t>
              <w:softHyphen/>
              <w:t>собление для зап</w:t>
              <w:softHyphen/>
              <w:t>рессовки опо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раз</w:t>
              <w:softHyphen/>
              <w:t>мер Q в опоре со стороны турб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двинуть ротор в сторону тур</w:t>
              <w:softHyphen/>
              <w:t>бины на максимальную величину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мерить размер Q согласно требованиям п.3 раздела 6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авнить полученную величину с размером Q, вычисленным в разделе 6 (должна уложиться в вычисленных пределах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и</w:t>
              <w:softHyphen/>
              <w:t>ровка, штанген</w:t>
              <w:softHyphen/>
              <w:t>глубино-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выходе по</w:t>
              <w:softHyphen/>
              <w:t>лученной величи</w:t>
              <w:softHyphen/>
              <w:t>ны размера Q за пределы величины Q, определённой в разделе 6, произ</w:t>
              <w:softHyphen/>
              <w:t>вести регулировку толщины пакетов дистанционных прокладок в опоре со стороны ком</w:t>
              <w:softHyphen/>
              <w:t>пресс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опорный узел со стороны турб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орядком, аналогично указанному в разделе 7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осле установки обоих опор про</w:t>
              <w:softHyphen/>
              <w:t>верить свободность вращения ро</w:t>
              <w:softHyphen/>
              <w:t>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</w:t>
              <w:softHyphen/>
              <w:t>собление для зап-рессовки опо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за</w:t>
              <w:softHyphen/>
              <w:t>зоры в под</w:t>
              <w:softHyphen/>
              <w:t>шипниках, осевой разбег ротора и ра</w:t>
              <w:softHyphen/>
              <w:t>диальны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Закрепить на одном из хвостови</w:t>
              <w:softHyphen/>
              <w:t>ков вала приспособление для проверки радиального биения, проверить биение шейки вала по индикатору (0,4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6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</w:t>
              <w:softHyphen/>
              <w:t>собления для заме</w:t>
              <w:softHyphen/>
              <w:t>ров ради</w:t>
              <w:softHyphen/>
              <w:t>ального биения и осев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зор между колесом тур</w:t>
              <w:softHyphen/>
              <w:t>бины и нап</w:t>
              <w:softHyphen/>
              <w:t>равляющим аппарат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Аналогичным образом прове</w:t>
              <w:softHyphen/>
              <w:t>рить радиальное биение второй опор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акрепить на хвостовике вала приспособление для проверки осевого разбега ротора, прове</w:t>
              <w:softHyphen/>
              <w:t>рить величину разбега (0,1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21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Щупом замерить радиальные зазоры между колесом турбины и направляющим аппаратом (1,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,2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ега ротора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евое усилие при замере раз</w:t>
              <w:softHyphen/>
              <w:t>бега 60 кг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ять не ме</w:t>
              <w:softHyphen/>
              <w:t>нее, чем в четырёх точка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смазочные дис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Диски нагреть до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20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Вложить шпонки в канавки, диски напрессовать до упора во втулки опорных уз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На гнезде одного из болтов крепления обойм подшипников закрепить приспособление для предотвращения проворачива</w:t>
              <w:softHyphen/>
              <w:t>ния ро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Затянуть торцовые гайки и контр-гайки на хвостовиках ро</w:t>
              <w:softHyphen/>
              <w:t>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4*17 мм, ключ тор</w:t>
              <w:softHyphen/>
              <w:t>цовый 41 мм, элект</w:t>
              <w:softHyphen/>
              <w:t>ропечь, молоток слесарный наставка, приспо</w:t>
              <w:softHyphen/>
              <w:t>собление для фик</w:t>
              <w:softHyphen/>
              <w:t>сации ротор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рыть под</w:t>
              <w:softHyphen/>
              <w:t>шипниковые узлы оп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Установить отражатели, завер</w:t>
              <w:softHyphen/>
              <w:t>нуть и застопорить болты креп</w:t>
              <w:softHyphen/>
              <w:t>ления обойм подшипни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авить на место крышки на новых уплотнения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вернуть сливные пробки кры</w:t>
              <w:softHyphen/>
              <w:t>шек опор с новыми уплотнен</w:t>
              <w:softHyphen/>
              <w:t>и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4*17; 30*32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лить в опоры масло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Заливать по 2 л в опору, после за</w:t>
              <w:softHyphen/>
              <w:t>правки завернуть заправочные проб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30*32 мм, гусак зап</w:t>
              <w:softHyphen/>
              <w:t>равоч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асло индуст</w:t>
              <w:softHyphen/>
              <w:t>риальное И-30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воздухоочис</w:t>
              <w:softHyphen/>
              <w:t>т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Установить корпус, закрепить и застопорить гайки. Установить кассеты, затянуть барашковые гай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4*17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84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3,019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  Средний разряд - 4,2;</w:t>
      </w:r>
    </w:p>
    <w:p>
      <w:pPr>
        <w:pStyle w:val="Normal"/>
        <w:ind w:left="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127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>А.А.Шитов</w:t>
        <w:tab/>
      </w:r>
    </w:p>
    <w:p>
      <w:pPr>
        <w:pStyle w:val="Normal"/>
        <w:ind w:left="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08:11:00Z</dcterms:created>
  <dc:creator>������� ����</dc:creator>
  <dc:description/>
  <dc:language>en-US</dc:language>
  <cp:lastModifiedBy>������� ����</cp:lastModifiedBy>
  <dcterms:modified xsi:type="dcterms:W3CDTF">2000-12-04T08:11:00Z</dcterms:modified>
  <cp:revision>2</cp:revision>
  <dc:subject/>
  <dc:title>								        ���������:</dc:title>
</cp:coreProperties>
</file>