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6521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i/>
                <w:iCs/>
                <w:sz w:val="24"/>
                <w:szCs w:val="24"/>
              </w:rPr>
              <w:t>У Т В Е Р Ж Д АЮ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отмену карты № 8 от 27.04.1998 г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ачальник локомотивного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А.П.Павл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“</w:t>
      </w:r>
      <w:r>
        <w:rPr>
          <w:sz w:val="28"/>
          <w:szCs w:val="28"/>
        </w:rPr>
        <w:t>......” ноября 2000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0" w:type="dxa"/>
        <w:jc w:val="left"/>
        <w:tblInd w:w="2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КАРТА ТЕХНОЛОГИЧЕСКОГО ПРОЦЕССА № 31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повского ремонта опорного узла ротора турбокомпрессора PDH-50v</w:t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</w:t>
              <w:softHyphen/>
              <w:t>мент, при</w:t>
              <w:softHyphen/>
              <w:t>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</w:t>
              <w:softHyphen/>
              <w:t>доза</w:t>
              <w:softHyphen/>
              <w:t>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ору разоб</w:t>
              <w:softHyphen/>
              <w:t>р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* Расстопорить предохранитель</w:t>
              <w:softHyphen/>
              <w:t>ные шайбы, отвернуть болты, снять крышку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* Изъять внутренний пакет ди</w:t>
              <w:softHyphen/>
              <w:t>станционных прокладок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Изъять из корпуса опоры под</w:t>
              <w:softHyphen/>
              <w:t>шипники со втулкам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Изъять из корпуса упругий па</w:t>
              <w:softHyphen/>
              <w:t>кет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5.* Изъять наружный пакет дис</w:t>
              <w:softHyphen/>
              <w:t>танционных прокладок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6. Спрессовать с подшипников на</w:t>
              <w:softHyphen/>
              <w:t>ружные втулк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Выпрессовать из подшипников внутреннюю втулк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рожковый 17*19 мм, бородок, пассати</w:t>
              <w:softHyphen/>
              <w:t>жи, съёмни</w:t>
              <w:softHyphen/>
              <w:t>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*0,224</w:t>
            </w:r>
          </w:p>
          <w:p>
            <w:pPr>
              <w:pStyle w:val="Normal"/>
              <w:jc w:val="center"/>
              <w:rPr/>
            </w:pPr>
            <w:r>
              <w:rPr/>
              <w:t>**0,11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спаровка де</w:t>
              <w:softHyphen/>
              <w:t>талей одной опоры не допуска</w:t>
              <w:softHyphen/>
              <w:t>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акет перевя</w:t>
              <w:softHyphen/>
              <w:t>зать бечевой во избежание распа</w:t>
              <w:softHyphen/>
              <w:t>ров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акет перевя</w:t>
              <w:softHyphen/>
              <w:t>зать бечевой во избежание распа</w:t>
              <w:softHyphen/>
              <w:t>ров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отсутствии ослаблений натя</w:t>
              <w:softHyphen/>
              <w:t>га, удовлетвори</w:t>
              <w:softHyphen/>
              <w:t>тельном состоянии подшипники со втулками допус</w:t>
              <w:softHyphen/>
              <w:t>кается не распрес</w:t>
              <w:softHyphen/>
              <w:t>совывать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и опоры очист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Значительные загрязнения уда</w:t>
              <w:softHyphen/>
              <w:t>лить протиркой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Детали промыть в керосине по</w:t>
              <w:softHyphen/>
              <w:t>следовательно в двух ваннах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После промывки детали проте</w:t>
              <w:softHyphen/>
              <w:t>реть безворсовыми салфетками и продуть сжатым воздух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нны промыво</w:t>
              <w:softHyphen/>
              <w:t>чные, каме</w:t>
              <w:softHyphen/>
              <w:t>ра проду</w:t>
              <w:softHyphen/>
              <w:t>вочная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*0,146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2"/>
                <w:szCs w:val="22"/>
              </w:rPr>
              <w:t>**0,07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акеты дистан</w:t>
              <w:softHyphen/>
              <w:t>ционных прокла</w:t>
              <w:softHyphen/>
              <w:t>док не разъеди</w:t>
              <w:softHyphen/>
              <w:t>нять!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мывку под</w:t>
              <w:softHyphen/>
              <w:t>шипников осуще</w:t>
              <w:softHyphen/>
              <w:t>ствлять в бензине в двух ваннах.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стояние подшипник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Подшипники осмотреть, проверить свободность ход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Проверить отсутствие механических повреждени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и выявлении трещин или сколов в любой части, выкрашиваниях, вмятинах, задирах, рифлении, бринеллировании, раковин, следов побежалости, коррозии подшипник бракова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Замерить радиальное биение (не более 0,1 мм) и осевую игру каждого подшипни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д ПР2205, луп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*0,062</w:t>
            </w:r>
          </w:p>
          <w:p>
            <w:pPr>
              <w:pStyle w:val="Normal"/>
              <w:jc w:val="center"/>
              <w:rPr/>
            </w:pPr>
            <w:r>
              <w:rPr/>
              <w:t>**0,03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Браковочные признаки согласно требованиям раздела 8.4 Инструкции по техническому обслуживанию и ремонту узлов с подшипниками качения ЦТ-330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случае браковочной величины радиального биения или отношении осевой игры к радиальному биению более 7,5 подшипник браковать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па</w:t>
              <w:softHyphen/>
              <w:t>кетов дистан</w:t>
              <w:softHyphen/>
              <w:t>ционных про</w:t>
              <w:softHyphen/>
              <w:t>кладо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Пластины осмотреть, забрако</w:t>
              <w:softHyphen/>
              <w:t>вать перетёртые, с трещинами, выкрашиванием, деформирован</w:t>
              <w:softHyphen/>
              <w:t>ные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роверить значения размеров Q, полученных при разборке турбо</w:t>
              <w:softHyphen/>
              <w:t>компрессор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В случае, если величина Q, определённая при установлен</w:t>
              <w:softHyphen/>
              <w:t>ном опорном подшипнике, менее требуемой, вычислить величину поправки</w:t>
            </w:r>
          </w:p>
          <w:p>
            <w:pPr>
              <w:pStyle w:val="Normal"/>
              <w:ind w:left="244" w:firstLine="567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D</w:t>
            </w:r>
            <w:r>
              <w:rPr>
                <w:sz w:val="24"/>
                <w:szCs w:val="24"/>
              </w:rPr>
              <w:t>Q = Q</w:t>
            </w:r>
            <w:r>
              <w:rPr>
                <w:sz w:val="28"/>
                <w:szCs w:val="28"/>
                <w:vertAlign w:val="subscript"/>
              </w:rPr>
              <w:t>тр</w:t>
            </w:r>
            <w:r>
              <w:rPr>
                <w:sz w:val="24"/>
                <w:szCs w:val="24"/>
              </w:rPr>
              <w:t xml:space="preserve"> - Q</w:t>
            </w:r>
            <w:r>
              <w:rPr>
                <w:sz w:val="28"/>
                <w:szCs w:val="28"/>
                <w:vertAlign w:val="subscript"/>
              </w:rPr>
              <w:t>ф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  <w:szCs w:val="24"/>
              </w:rPr>
              <w:t xml:space="preserve">набрать в пакете со стороны хвостовика пластин с суммарной толщиной, равной 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D</w:t>
            </w:r>
            <w:r>
              <w:rPr>
                <w:sz w:val="24"/>
                <w:szCs w:val="24"/>
              </w:rPr>
              <w:t>Q, переста</w:t>
              <w:softHyphen/>
              <w:t>вить их в пакет со стороны ком</w:t>
              <w:softHyphen/>
              <w:t>прессор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В случае, если фактическая ве</w:t>
              <w:softHyphen/>
              <w:t>личина Q более требуемой, на</w:t>
              <w:softHyphen/>
              <w:t>брать в пакете со стороны ком</w:t>
              <w:softHyphen/>
              <w:t xml:space="preserve">прессора пластин с суммарной толщиной, равной 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D</w:t>
            </w:r>
            <w:r>
              <w:rPr>
                <w:sz w:val="24"/>
                <w:szCs w:val="24"/>
              </w:rPr>
              <w:t>Q, переста</w:t>
              <w:softHyphen/>
              <w:t>вить их в пакет со стороны хвос</w:t>
              <w:softHyphen/>
              <w:t>тови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па, микромет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4"/>
                <w:szCs w:val="24"/>
              </w:rPr>
              <w:t>*0,10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ластины од</w:t>
              <w:softHyphen/>
              <w:t>ного пакета без надобности не разъединя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вреждённые пластины заме</w:t>
              <w:softHyphen/>
              <w:t>нять равными по толщин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мер толщины пластин произво</w:t>
              <w:softHyphen/>
              <w:t>дить только мик</w:t>
              <w:softHyphen/>
              <w:t>рометро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стояние упругого амортизато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Цилиндрические пластины ос-мотреть, повреждённые заме</w:t>
              <w:softHyphen/>
              <w:t>ни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отсутствие в пакете заметных радиальных люфтов, пластины в пакете должны пере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ро</w:t>
              <w:softHyphen/>
              <w:t>метр, лупа, штанген</w:t>
              <w:softHyphen/>
              <w:t>цир-кул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Замену пластин производить пла-стинами с равным диамет</w:t>
              <w:softHyphen/>
              <w:t>ром и толщиной (при соблюдении требований п.1  настоя-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щаться от руки с усилием, но без “прихватываний”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В случае превышения радиально</w:t>
              <w:softHyphen/>
              <w:t>го биения опоры, замеренного при разборке турбокомпрессора, подобрать наружную пластину с толщиной, обеспечивающей тре</w:t>
              <w:softHyphen/>
              <w:t>буемое биение (0,40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0,65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го раздела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Толщину плас</w:t>
              <w:softHyphen/>
              <w:t>тин замерять только микромет</w:t>
              <w:softHyphen/>
              <w:t>ро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стояние корпуса и крышк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Детали осмотреть, проверить отсутствие трещин, забоин, вы</w:t>
              <w:softHyphen/>
              <w:t>работок. Проверить состояние резьбы болтов и гнёзд под них (у опоры со стороны компрессора). Детали с дефектами подлежат замене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мерить внутренний диаметр опоры, определить конусность (не более 0,03 мм) и овальность (не более 0,1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па, нутроме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*0,09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**0,05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 случае замены корпуса повто</w:t>
              <w:softHyphen/>
              <w:t>рять замер радиа</w:t>
              <w:softHyphen/>
              <w:t>льного биения опор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мерять в двух поясах и двух взаимно перпен</w:t>
              <w:softHyphen/>
              <w:t>дикулярных плос</w:t>
              <w:softHyphen/>
              <w:t>костях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стояние внутренней и наружной втуло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Втулки осмотреть, при обнару</w:t>
              <w:softHyphen/>
              <w:t>жении трещин, задиров, вырабо</w:t>
              <w:softHyphen/>
              <w:t>ток заме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Замерить диаметры посадочных поверхностей втулок и подшип</w:t>
              <w:softHyphen/>
              <w:t>ников для определения посадок (натяг внутренних колец под</w:t>
              <w:softHyphen/>
              <w:t>шипников 0,02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0,04 мм, натяг наружных втулок  0,01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0,03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Проверить состояние резьбового хвостовика внутренней втулки, при износе резьбы или срыве хотя-бы одного витка втулку заме</w:t>
              <w:softHyphen/>
              <w:t>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ро</w:t>
              <w:softHyphen/>
              <w:t>метр, нут</w:t>
              <w:softHyphen/>
              <w:t>ромер, луп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*0,078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**0,04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мерять в двух взаимно перепен</w:t>
              <w:softHyphen/>
              <w:t>дикулярных плос</w:t>
              <w:softHyphen/>
              <w:t>костях, оваль</w:t>
              <w:softHyphen/>
              <w:t>ность не более 0,01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У внутренней втулки опоры со стороны компрес</w:t>
              <w:softHyphen/>
              <w:t>сора замерять посадочные места под обоими под</w:t>
              <w:softHyphen/>
              <w:t>шипникам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мотреть смазочный диск и наруж</w:t>
              <w:softHyphen/>
              <w:t>ный лист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Проверить отсутствие механиче</w:t>
              <w:softHyphen/>
              <w:t>ских повреждений, при обнару</w:t>
              <w:softHyphen/>
              <w:t>жении диск или лист заменить независимо от размера или места расположения дефект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Замерить диаметры посадочных поверхностей шейки вала ротора и смазочного диска, определить натяг диска на вале (0,01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0,03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Проверить состояние резьбового хвостовика диска, в случае изно</w:t>
              <w:softHyphen/>
              <w:t>са резьбы или срыве более одно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утромер, микрометр луп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 витка диск заме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ору соб</w:t>
              <w:softHyphen/>
              <w:t>р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Подшипники нагреть в масле до 90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120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, напрессовать на внут</w:t>
              <w:softHyphen/>
              <w:t>реннюю втулку до упора в бурт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Наружные втулки нагреть в масле до 120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180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, напрессовать на подшипни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* Вложить в корпус наружный пакет дистанционных прокладок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авести в корпус упругий пакет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Завести в корпус собранный подшипниковый узел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* Вложить в корпус внутренний пакет дистанционных прокладок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7.* Зарыть корпус крышкой, закре</w:t>
              <w:softHyphen/>
              <w:t>пить болтами, равномерно об</w:t>
              <w:softHyphen/>
              <w:t>жимая детали внутри опоры, болты зафиксировать лепестка</w:t>
              <w:softHyphen/>
              <w:t xml:space="preserve">ми предохранительных шайб. 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8. Проверить свободность враще</w:t>
              <w:softHyphen/>
              <w:t>ния внутренней втул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9. Залить в подшипники свежего индустриального масла, провер</w:t>
              <w:softHyphen/>
              <w:t>нув несколько раз внутреннюю втулк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рожковый 17*19 мм, бородок, молоток слесарный электро</w:t>
              <w:softHyphen/>
              <w:t>печ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*0,310</w:t>
            </w:r>
          </w:p>
          <w:p>
            <w:pPr>
              <w:pStyle w:val="Normal"/>
              <w:jc w:val="center"/>
              <w:rPr/>
            </w:pPr>
            <w:r>
              <w:rPr/>
              <w:t>**0,16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У опоры со сто</w:t>
              <w:softHyphen/>
              <w:t>роны компрессора внутренние торцы втулок распола</w:t>
              <w:softHyphen/>
              <w:t>гать в одной плоскости с внут</w:t>
              <w:softHyphen/>
              <w:t>ренними торцами колец подшипни</w:t>
              <w:softHyphen/>
              <w:t>ков; у опоры со стороны турбины внутренний торец втулки распола</w:t>
              <w:softHyphen/>
              <w:t>гать в одной плоскости в внут</w:t>
              <w:softHyphen/>
              <w:t>ренним торцом подшипник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д болты крышки уклады</w:t>
              <w:softHyphen/>
              <w:t>вать только новые предохранитель</w:t>
              <w:softHyphen/>
              <w:t>ные шайб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2127" w:right="283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перативное время всего - *1,103/**0,567 н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Courier New Cyr" w:cs="Courier New Cyr" w:ascii="Courier New Cyr" w:hAnsi="Courier New Cyr"/>
          <w:sz w:val="24"/>
          <w:szCs w:val="24"/>
        </w:rPr>
        <w:t>ч;</w:t>
      </w:r>
    </w:p>
    <w:p>
      <w:pPr>
        <w:pStyle w:val="Normal"/>
        <w:ind w:left="2127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2127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ний разряд          - *4,6/**4,5;</w:t>
      </w:r>
    </w:p>
    <w:p>
      <w:pPr>
        <w:pStyle w:val="Normal"/>
        <w:ind w:left="2127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2127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13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* - для опоры со стороны компрессора;</w:t>
      </w:r>
    </w:p>
    <w:p>
      <w:pPr>
        <w:pStyle w:val="Normal"/>
        <w:ind w:left="99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** - для опоры со стороны турбины;</w:t>
      </w:r>
    </w:p>
    <w:p>
      <w:pPr>
        <w:pStyle w:val="Normal"/>
        <w:ind w:left="99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99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2127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443"/>
      <w:pgMar w:left="851" w:right="567" w:gutter="0" w:header="0" w:top="284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11:32:00Z</dcterms:created>
  <dc:creator>������� ����</dc:creator>
  <dc:description/>
  <dc:language>en-US</dc:language>
  <cp:lastModifiedBy>������� ����</cp:lastModifiedBy>
  <dcterms:modified xsi:type="dcterms:W3CDTF">2000-11-28T11:32:00Z</dcterms:modified>
  <cp:revision>2</cp:revision>
  <dc:subject/>
  <dc:title>								        ���������:</dc:title>
</cp:coreProperties>
</file>