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7 от 17.04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вского ремонта ротора турбокомпрессора PDH-50v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алить с ро</w:t>
              <w:softHyphen/>
              <w:t>тора остатки загряз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лностью удалить с турбинно</w:t>
              <w:softHyphen/>
              <w:t>го колеса и вала остатки кокса и смол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Лабиринтное уплотнение газовой полости промыть и продуть сжа</w:t>
              <w:softHyphen/>
              <w:t>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л окончательно протереть чи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ы, поддон для сбора шлама, шабер, шкурка шлифова</w:t>
              <w:softHyphen/>
              <w:t>льная, подвод сжатого воздуха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Избегать остав</w:t>
              <w:softHyphen/>
              <w:t>ления рисок и  царапин при очист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дефор</w:t>
              <w:softHyphen/>
              <w:t>мации гребней лабирин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длительного хранения ротора подшипниковые шейки и шейки под лабиринтами покрывать чистым масл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 ротора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ал ротора к магнитной дефек</w:t>
              <w:softHyphen/>
              <w:t>тоскопии подготовить, после дефектоскопии размагнитить и про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подшипниковые шейки. Отдельные риски на глу</w:t>
              <w:softHyphen/>
              <w:t>бину до 0,1 мм загладить надфи</w:t>
              <w:softHyphen/>
              <w:t>лем с “бархатной” насечкой и заполировать шкуркой с зерном не выше № 1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Риски на глубину до 0,2 мм прошлифовать на станке до пол</w:t>
              <w:softHyphen/>
              <w:t>ного выведения рисок с после</w:t>
              <w:softHyphen/>
              <w:t>дующим хромированием до раз</w:t>
              <w:softHyphen/>
              <w:t>мера, обеспечивающим необхо</w:t>
              <w:softHyphen/>
              <w:t>димую посадку подшипни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   и    забоины    глуби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</w:t>
              <w:softHyphen/>
              <w:t>ное обору</w:t>
              <w:softHyphen/>
              <w:t>дование, головка индикато</w:t>
              <w:softHyphen/>
              <w:t>рная, надфили, шкурка шлифова</w:t>
              <w:softHyphen/>
              <w:t>льная, микрометр резьбона</w:t>
              <w:softHyphen/>
              <w:t>резной ин</w:t>
              <w:softHyphen/>
              <w:t>струмент,  гальвани</w:t>
              <w:softHyphen/>
              <w:t>ческое оборудова</w:t>
              <w:softHyphen/>
              <w:t>ние, салфе</w:t>
              <w:softHyphen/>
              <w:t>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подшип</w:t>
              <w:softHyphen/>
              <w:t>ников при напрес</w:t>
              <w:softHyphen/>
              <w:t>совке 0,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3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более 0,2 мм устранять путём стачивания слоя металла с де</w:t>
              <w:softHyphen/>
              <w:t>фектом и напрессовкой ремонт</w:t>
              <w:softHyphen/>
              <w:t>ной втулки с натягом 0,0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6 м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резьбу хвостовиков вала, изношенную или сорван</w:t>
              <w:softHyphen/>
              <w:t>ную сточить и нарезать новую с изготовлением ремонтной га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шейки вала под лаби</w:t>
              <w:softHyphen/>
              <w:t>ринтами. Допускается оставле</w:t>
              <w:softHyphen/>
              <w:t>ние кольцевых выработок под лабиринтами глубиной до 1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рить диаметры шеек для определения зазоров в лабирин</w:t>
              <w:softHyphen/>
              <w:t>т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териал втулки - сталь 45, твёрдость не ниже HRC 45. Втулку при напрессовке нагревать до 2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втулки - 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диаметра резьбы хвостовиков не более, чем на одну ступень от чер</w:t>
              <w:softHyphen/>
              <w:t>теж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66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биение вала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Ротор установить в центры то</w:t>
              <w:softHyphen/>
              <w:t>карного станк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биение вала в местах под лабиринтами, в средней части (не более 0,05 мм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гибы устранять нагревом во</w:t>
              <w:softHyphen/>
              <w:t>гнутой части до 4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с после</w:t>
              <w:softHyphen/>
              <w:t>дующей проверкой би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</w:t>
              <w:softHyphen/>
              <w:t>ное обору</w:t>
              <w:softHyphen/>
              <w:t>дование, головка индикато</w:t>
              <w:softHyphen/>
              <w:t>рная, сва</w:t>
              <w:softHyphen/>
              <w:t>рочное оборудо</w:t>
              <w:softHyphen/>
              <w:t>вание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авку вести не менее, чем двумя горелками с охва</w:t>
              <w:softHyphen/>
              <w:t>том пламенем не более 1,5 диаметра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она прогрева должна распола</w:t>
              <w:softHyphen/>
              <w:t>гаться строго в плоскости мак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бинное колесо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ки осмотреть, проверить отсутствие обслаблений лопаток в замка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Деформированные кромки выпра</w:t>
              <w:softHyphen/>
              <w:t>вить по шаблон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бандажной проволо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Лопатки, имеющие механические повреждения, заменить независимо от размера и места дефекта. При замене лопаток заменять бандаж</w:t>
              <w:softHyphen/>
              <w:t>ную проволоку (длина одного от</w:t>
              <w:softHyphen/>
              <w:t>резка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шагов лопато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он для правки лопаток, спецнож, молоток слесарный киянка, пассати</w:t>
              <w:softHyphen/>
              <w:t>жи, станоч</w:t>
              <w:softHyphen/>
              <w:t>ное обору</w:t>
              <w:softHyphen/>
              <w:t>дование напильни</w:t>
              <w:softHyphen/>
              <w:t>ки, надфи</w:t>
              <w:softHyphen/>
              <w:t>ли, весы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ло</w:t>
              <w:softHyphen/>
              <w:t>паток заменяется предохранитель</w:t>
              <w:softHyphen/>
              <w:t>ный лис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ипус</w:t>
              <w:softHyphen/>
              <w:t>ка новой лопатки по высоте произ</w:t>
              <w:softHyphen/>
              <w:t>водить подшлифо</w:t>
              <w:softHyphen/>
              <w:t>в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с новой ло</w:t>
              <w:softHyphen/>
              <w:t>патки должен равняться весу удаляемой, подго</w:t>
              <w:softHyphen/>
              <w:t>нку веса осущест</w:t>
              <w:softHyphen/>
              <w:t>влять снятием металла со сторо</w:t>
              <w:softHyphen/>
              <w:t>ны выходной кром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ла</w:t>
              <w:softHyphen/>
              <w:t>биринтного уплотнения газовой поло</w:t>
              <w:softHyphen/>
              <w:t>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Гребни осмотреть, проверить надёжность зачеканки, отсут</w:t>
              <w:softHyphen/>
              <w:t>ствие изношенных и повреждён</w:t>
              <w:softHyphen/>
              <w:t>ны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равить деформированные греб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бородок специаль</w:t>
              <w:softHyphen/>
              <w:t>ный, доло</w:t>
              <w:softHyphen/>
              <w:t>то деревян</w:t>
              <w:softHyphen/>
              <w:t>ное, пассати</w:t>
              <w:softHyphen/>
              <w:t>жи, чек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авку гребней производить дере</w:t>
              <w:softHyphen/>
              <w:t>вянным долото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рить наружный диаметр гребней для определения зазор в уплотнен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Гребни с трещинами, надрыва</w:t>
              <w:softHyphen/>
              <w:t>ми, изноше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мены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Найти конец зачеканенной проволоки в пазе гребня, под</w:t>
              <w:softHyphen/>
              <w:t>нять конец специальным бо</w:t>
              <w:softHyphen/>
              <w:t>родком, плоскогубцами осто</w:t>
              <w:softHyphen/>
              <w:t>рожно выдернуть проволоку из паз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паз, при необходи</w:t>
              <w:softHyphen/>
              <w:t>мости очистить. Продуть паз сжатым воздухо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т мотка гребнёвой пластины отрезать виток длиной более диаметра паза на 10 м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Вложить гребнёвую пластину в паз, доведя до дна паза от руки, одновременно в плас</w:t>
              <w:softHyphen/>
              <w:t>тину вложить константано</w:t>
              <w:softHyphen/>
              <w:t>вую проволоку с перекрыва</w:t>
              <w:softHyphen/>
              <w:t>нием проволокой конца плас</w:t>
              <w:softHyphen/>
              <w:t>тины на 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 м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Зачеканить проволоку в углублении гребнёвой плас</w:t>
              <w:softHyphen/>
              <w:t>тины при помощи чекана и молотка с весом бойка 2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00 гр энергичными силь</w:t>
              <w:softHyphen/>
              <w:t>ными ударам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После завершения чеканки от</w:t>
              <w:softHyphen/>
              <w:t>резать лишние части гребнё</w:t>
              <w:softHyphen/>
              <w:t>вой пластины и проволоки с условием соблюдения плот</w:t>
              <w:softHyphen/>
              <w:t>ности стыков без нахлёс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Замерить диаметры гребней. Для необходимости регули</w:t>
              <w:softHyphen/>
              <w:t>ровки зазора в лабиринте ро</w:t>
              <w:softHyphen/>
              <w:t>тор установить в токарный станок, суппорт отпустить, разместив кромку резца на 1 мм ниже оси центров. Обто</w:t>
              <w:softHyphen/>
              <w:t>чить гребни до необходим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</w:t>
              <w:softHyphen/>
              <w:t>ный, под</w:t>
              <w:softHyphen/>
              <w:t>вод сжа</w:t>
              <w:softHyphen/>
              <w:t>того воз</w:t>
              <w:softHyphen/>
              <w:t>духа, ножницы слесарные, штанген</w:t>
              <w:softHyphen/>
              <w:t>циркуль, станочное оборудо</w:t>
              <w:softHyphen/>
              <w:t>вание, чалочное приспосо</w:t>
              <w:softHyphen/>
              <w:t>бление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ра в лабиринте 0,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6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влечение гребня произво</w:t>
              <w:softHyphen/>
              <w:t>дить постепенно, избегая повреж</w:t>
              <w:softHyphen/>
              <w:t>дения стенок па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деформиро</w:t>
              <w:softHyphen/>
              <w:t>ванные места вы</w:t>
              <w:softHyphen/>
              <w:t>править деревян</w:t>
              <w:softHyphen/>
              <w:t>ной киянкой на гладкой деревян</w:t>
              <w:softHyphen/>
              <w:t>ной проклад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ы от нако</w:t>
              <w:softHyphen/>
              <w:t>нечника чекана на поволоке должны соприка</w:t>
              <w:softHyphen/>
              <w:t>саться, но не пере</w:t>
              <w:softHyphen/>
              <w:t>крывать друг друга. Запре</w:t>
              <w:softHyphen/>
              <w:t>щается наносить по одному и тому-же месту два и более уда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тыки пластины и проволоки должны быть сме</w:t>
              <w:softHyphen/>
              <w:t>щены друг отно</w:t>
              <w:softHyphen/>
              <w:t>сительно друга на 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тыки смежных гребней должны быть смещены друг относительно друга на 9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рость реза</w:t>
              <w:softHyphen/>
              <w:t xml:space="preserve">ния при обточке гребней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1 м/с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ее коле</w:t>
              <w:softHyphen/>
              <w:t>со с заборни</w:t>
              <w:softHyphen/>
              <w:t>ком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лёса осмотреть, проверить отсутствие трещин, сколов, вы</w:t>
              <w:softHyphen/>
              <w:t>работок, деформац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Мелкие заусенцы глубиной до 0,2 мм зашлифовать, при выработ</w:t>
              <w:softHyphen/>
              <w:t>ках выше 0,8 мм колесо заменить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шпоноч</w:t>
              <w:softHyphen/>
              <w:t>ных канавок, при износе профре</w:t>
              <w:softHyphen/>
              <w:t>зеровать под ремонтную шпонку с увеличением размеров не бо</w:t>
              <w:softHyphen/>
              <w:t>лее, чем на 2 мм от чертеж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мерить диаметры шеек вала ротора под колёсами и стопор</w:t>
              <w:softHyphen/>
              <w:t>ным кольцом; а также внутрен</w:t>
              <w:softHyphen/>
              <w:t>ние диаметры колёс и стопорно</w:t>
              <w:softHyphen/>
              <w:t>го кольца для определения поса</w:t>
              <w:softHyphen/>
              <w:t>док (натяг колёс 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3 мм; стопорного кольца 0,0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8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</w:t>
              <w:softHyphen/>
              <w:t>метр, нут</w:t>
              <w:softHyphen/>
              <w:t>ромер, надфили, шкурка шлифова</w:t>
              <w:softHyphen/>
              <w:t>льная, лупа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работках от 0,2 до 0,8 за</w:t>
              <w:softHyphen/>
              <w:t>усенцы зашлифо</w:t>
              <w:softHyphen/>
              <w:t>вать с последую</w:t>
              <w:softHyphen/>
              <w:t>щей динамиче</w:t>
              <w:softHyphen/>
              <w:t>ской балансиров</w:t>
              <w:softHyphen/>
              <w:t>кой ро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вальность и конусность сопря</w:t>
              <w:softHyphen/>
              <w:t>гаемых поверхно</w:t>
              <w:softHyphen/>
              <w:t>стей не более 0,02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2,202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5,2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2:08:00Z</dcterms:created>
  <dc:creator>������� ����</dc:creator>
  <dc:description/>
  <dc:language>en-US</dc:language>
  <cp:lastModifiedBy>������� ����</cp:lastModifiedBy>
  <dcterms:modified xsi:type="dcterms:W3CDTF">2000-11-28T02:08:00Z</dcterms:modified>
  <cp:revision>2</cp:revision>
  <dc:subject/>
  <dc:title>								        ���������:</dc:title>
</cp:coreProperties>
</file>