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</w:t>
      </w:r>
      <w:r>
        <w:rPr>
          <w:i/>
          <w:iCs/>
          <w:sz w:val="24"/>
          <w:szCs w:val="24"/>
        </w:rPr>
        <w:t>УТВЕРЖДАЮ</w:t>
      </w:r>
      <w:r>
        <w:rPr>
          <w:i/>
          <w:iCs/>
          <w:sz w:val="28"/>
          <w:szCs w:val="28"/>
        </w:rPr>
        <w:t>:</w:t>
      </w:r>
    </w:p>
    <w:p>
      <w:pPr>
        <w:pStyle w:val="Normal"/>
        <w:ind w:right="-1" w:hanging="0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DOC</w:t>
      </w:r>
    </w:p>
    <w:p>
      <w:pPr>
        <w:pStyle w:val="Normal"/>
        <w:ind w:right="-1" w:hanging="0"/>
        <w:rPr/>
      </w:pPr>
      <w:r>
        <w:rPr>
          <w:rFonts w:eastAsia="Arial Cyr" w:cs="Arial Cyr" w:ascii="Arial Cyr" w:hAnsi="Arial Cyr"/>
        </w:rPr>
        <w:t xml:space="preserve">В отмену карты № 38 от 20.10.1993 г.                   </w:t>
      </w:r>
      <w:r>
        <w:rPr>
          <w:sz w:val="28"/>
          <w:szCs w:val="28"/>
        </w:rPr>
        <w:t xml:space="preserve">                     Начальник локомотивног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депо Минеральные Воды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В.В.Шипи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“</w:t>
      </w:r>
      <w:r>
        <w:rPr>
          <w:sz w:val="28"/>
          <w:szCs w:val="28"/>
        </w:rPr>
        <w:t>......” февраля 2000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РТА ТЕХНОЛОГИЧЕСКОГО ПРОЦЕССА № 3</w:t>
      </w:r>
    </w:p>
    <w:p>
      <w:pPr>
        <w:pStyle w:val="Normal"/>
        <w:ind w:left="283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35" w:right="2267" w:hanging="0"/>
        <w:jc w:val="center"/>
        <w:rPr>
          <w:b/>
          <w:b/>
          <w:bCs/>
          <w:sz w:val="22"/>
          <w:szCs w:val="22"/>
        </w:rPr>
      </w:pPr>
      <w:r>
        <w:rPr>
          <w:sz w:val="24"/>
          <w:szCs w:val="24"/>
        </w:rPr>
        <w:t>текущего ремонта ТР-1 вспомогательного оборудования тепловоза ЧМЭ3</w:t>
      </w:r>
    </w:p>
    <w:p>
      <w:pPr>
        <w:pStyle w:val="Normal"/>
        <w:ind w:left="198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98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98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нт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спо-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за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ты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л/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ни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яд         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помогательное оборудование при работающем дизеле перед постановкой на ремонт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Проверить отсутствие посторонних шумов, стуков и вибраци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Осмотреть водяные и масляные трубопроводы, проверить отсутствие утечек. Проверить исправность хомут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роверить работу гидромеханического  редуктор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Осмотреть промежуточные соединения, проверить отсутствие стуков и биения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оверить работу вентиляторов охлаждения тяговых двигателе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оверить плотность сальников Гетц водяных насосов (проса-чивание не более 10 капель в 1 мин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до постановки тепловоза на стойло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/>
              <w:t>Длительность разгона каждой гидромуфты не более 10 сек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дуть секции холоди</w:t>
              <w:softHyphen/>
              <w:t>льника сжатым воздухом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двод сжатого воздух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ри работающем дизеле вне стойл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затяжку резьбовых соединений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Проверить затяжку соединений хомутов, фундаментов агрегатов, крышек, стыков и фланцев трубопроводов. При необходимости пок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ключей, молоток смотровой лампа пе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пить и восстановить нарушенную шплинтовк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ос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стинчато-щелевые ФГО масла дизеля снять, после очистки на ме-сто ус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корпуса фильтров выпускать шла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ч ро-жковый 17*19 мм, тара для переноски пакетов фильтров, ёмкость для сбора шлам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ластинчатые пакеты передаются для очистки в фильтровальное отделение заготовительного цех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ить фи-льтрующие элементы ФТО масл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нять верхнюю крышку корпуса фильтра, вынуть пружину и цен-трирующий лист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Фильтрующие элементы изъять, осмотреть центральный стержен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верить состояние и затяжку штуцеров и сливной пробк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Вложить в корпус новые фильтрующие элементы, вложить центрирующий лист, пружину, фильтр закрыть крышк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ключей, ведро, лампа перенос</w:t>
              <w:softHyphen/>
              <w:t>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промежуто</w:t>
              <w:softHyphen/>
              <w:t>чных соедине</w:t>
              <w:softHyphen/>
              <w:t>ний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Осмотреть промежуточные валы, заменить при выявлении деформаций, трещин или скручивания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Осмотреть муфты Харди и Перефлекс, на ощупь проверить отсутствие нагрева; проверить отсутствие трещин или надрыв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Снять кожух вертикального вала привода вентилятора холодильника I контура, проверить состояние карданных и шлицевого соединений 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Произвести смазку карданов и шлицевого соединений вертикального вала привода вентилятора I контура (смазка ЖРО), запрессовывать до выдавливания из зазор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оверить затяжку и фиксацию резьбовых соеди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ключей, молоток смотровой пассати</w:t>
              <w:softHyphen/>
              <w:t>жи, пресс- маслёнка, лампа перенос</w:t>
              <w:softHyphen/>
              <w:t>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ять отсутствие люфтов в карданных головках и шлицах, надёжность крепления хомутов карданов, отсутствие следов перегрев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центровочных кольцах муфт Перефлекс смазку заменять при каждой разборке узла (смазка УС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мотреть гидромехани</w:t>
              <w:softHyphen/>
              <w:t>ческий реду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Проверить отсутствие утечек масла по уплотнениям валов и золотниковой коробке. Вручну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ток смотровой ламп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лёгкость проворачивания вала привода вентилятора лодильн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еренос</w:t>
              <w:softHyphen/>
              <w:t>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ссеты кузовных фильтров снять, после очистки на место ус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Кассеты возле главного генератора и двухмашинного агрегата при отсутствии загрязнений продуть сжатым воздухом без снятия.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Перед установкой на место проверить исправность кассет и целостность уплот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ележка, подвод сжатого воздух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/>
              <w:t>Кассеты передавать для очистки и ремонта в фильтровальное отделение заготовительного цех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ссеты воздухоочистителя турбокомпрессора снять, после очистки на место ус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ж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Кассеты для ремонта и очистки передаются в фильтровальное отделение заготовительного цех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шахты холодильник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Открыть дверцы жалюзи, секции осмотреть, проверить состояние секций, обращая внимание на отсутствие утечек воды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мотреть жалюзи, проверить плотность закрытия створок. Осмотреть  рычажные системы привод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3. Добавить в подшипники подпятника вентилятора холодильника I контура по 20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 xml:space="preserve"> 25 гр. смазки ЖР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мпа перенос</w:t>
              <w:softHyphen/>
              <w:t>ная, пресс-маслён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“потение” уплотнений, но не теч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При наличии воздуха проверить чёткость работы приводов жалюзи.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вентиляторов охлаждения тяговых двигателей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Проверить затяжку фундаментных соединений насадки колёс на валах, целостность короб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мотреть гибкие воздуховоды, повреждения и неплотности устрани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3. Добавить в подшипники по 10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 xml:space="preserve"> 20 гр. смазки ЖР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ключей, молоток смотровой пресс-мас</w:t>
              <w:softHyphen/>
              <w:t>лёнка, шорный инстру</w:t>
              <w:softHyphen/>
              <w:t>мент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ремней привода двухмашинного агрегата и вентиляторов охла-ждения тяговых двигателей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 xml:space="preserve">Проверить натяжение. Стрела прогиба при нагрузке 1 кгс должна составлять 12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 xml:space="preserve"> 14 мм.</w:t>
            </w:r>
          </w:p>
          <w:p>
            <w:pPr>
              <w:pStyle w:val="Normal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ённые ремни заменить, при недостаче установить новые комплект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ка, динамо</w:t>
              <w:softHyphen/>
              <w:t>мет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Замену ремней производить комплектно только новыми или с одинаковой степенью износа, разница длин ремней в комплекте не более 10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ить сли-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оединить трубу от глушите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ч рож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ю трубу глушител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я, прочистить проволочным ершом, продуть сжатым воздух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овый 60*70 мм, ёрш проволочный, проволока сталь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уровень воды в расширите</w:t>
              <w:softHyphen/>
              <w:t>льном баке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помогательное оборудование после ремонта при работающе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устить дизель, выполнить работы согласно требованиям п.п. 1, 2, 4 и 6 раздела 1.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Устранить пропущенные неисправнос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/>
              <w:t>Работа выполняется после вывода тепловоза со стойла.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rPr/>
      </w:pPr>
      <w:r>
        <w:rPr>
          <w:sz w:val="24"/>
          <w:szCs w:val="24"/>
        </w:rPr>
        <w:tab/>
        <w:tab/>
        <w:tab/>
        <w:tab/>
        <w:t>Оперативное время всего</w:t>
        <w:tab/>
        <w:tab/>
        <w:t>-   2,328 н</w:t>
      </w:r>
      <w:r>
        <w:rPr>
          <w:rFonts w:eastAsia="Times New Roman CE" w:cs="Times New Roman CE" w:ascii="Times New Roman CE" w:hAnsi="Times New Roman CE"/>
          <w:sz w:val="24"/>
          <w:szCs w:val="24"/>
        </w:rPr>
        <w:t>·</w:t>
      </w:r>
      <w:r>
        <w:rPr>
          <w:sz w:val="24"/>
          <w:szCs w:val="24"/>
        </w:rPr>
        <w:t xml:space="preserve"> ч;</w:t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редний разряд</w:t>
        <w:tab/>
        <w:tab/>
        <w:tab/>
        <w:t>-   3,2;</w:t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  <w:tab/>
      </w:r>
      <w:r>
        <w:rPr>
          <w:rFonts w:eastAsia="Courier New Cyr" w:cs="Courier New Cyr" w:ascii="Courier New Cyr" w:hAnsi="Courier New Cyr"/>
          <w:sz w:val="24"/>
          <w:szCs w:val="24"/>
        </w:rPr>
        <w:t>Инженер-технолог</w:t>
        <w:tab/>
        <w:tab/>
        <w:tab/>
        <w:tab/>
        <w:t>А.А.Шитов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10:06:00Z</dcterms:created>
  <dc:creator>������� ����</dc:creator>
  <dc:description/>
  <dc:language>en-US</dc:language>
  <cp:lastModifiedBy>������� ����</cp:lastModifiedBy>
  <dcterms:modified xsi:type="dcterms:W3CDTF">2000-02-16T10:06:00Z</dcterms:modified>
  <cp:revision>2</cp:revision>
  <dc:subject/>
  <dc:title>								        ���������:</dc:title>
</cp:coreProperties>
</file>