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6 от 01.04.1998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2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вского ремонта корпуса турбокомпрессора PDH-50v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ъять нап</w:t>
              <w:softHyphen/>
              <w:t>равляющий аппарат из газоприёмно</w:t>
              <w:softHyphen/>
              <w:t>го корпус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порить болты, вывернуть; отделить и снять направляющий аппар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молоток, зубило, пассати</w:t>
              <w:softHyphen/>
              <w:t>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али корпу</w:t>
              <w:softHyphen/>
              <w:t>са в моечную машину загру</w:t>
              <w:softHyphen/>
              <w:t>зить, после обмывки из машины изъ</w:t>
              <w:softHyphen/>
              <w:t>я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, чалочное приспо</w:t>
              <w:softHyphen/>
              <w:t>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охлаждающие полости газо</w:t>
              <w:softHyphen/>
              <w:t>приёмного и турбинного корпу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нять крышки люков охлаж</w:t>
              <w:softHyphen/>
              <w:t>дающих полостей, крышку дре</w:t>
              <w:softHyphen/>
              <w:t>нажного канала, регулировоч</w:t>
              <w:softHyphen/>
              <w:t>ный винт аэродинамического за</w:t>
              <w:softHyphen/>
              <w:t>тв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Удалить остатки загрязнений, с привалочных поверхностей уда</w:t>
              <w:softHyphen/>
              <w:t>лить остатки старых проклад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ть и протереть сетку дренажного канал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крыть охлаждающие полости заглушками, полости заполнить 5 %  ингибированной соляной кислотой. Во время кислотной обработки охлаждающие поло</w:t>
              <w:softHyphen/>
              <w:t>сти    периодически    остукив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</w:t>
              <w:softHyphen/>
              <w:t>ка промы</w:t>
              <w:softHyphen/>
              <w:t>вочная, шабер, сварочное оборудо</w:t>
              <w:softHyphen/>
              <w:t>вание, на</w:t>
              <w:softHyphen/>
              <w:t>пильники, щётка жёсткая, молоток с мягким бойком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После заполне</w:t>
              <w:softHyphen/>
              <w:t>ния кислотой оставлять откры</w:t>
              <w:softHyphen/>
              <w:t>тыми отверстия в верхних частях для выхода газов. Заполнение кис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тком с медным бойком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Спустя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6 часов кислотный рас</w:t>
              <w:softHyphen/>
              <w:t>твор слить, охлаждающие поло</w:t>
              <w:softHyphen/>
              <w:t>сти промыть чистой водой до прекращения выхода шлама, за</w:t>
              <w:softHyphen/>
              <w:t>полнить полости 5 % раствором кальцинированной соды на 20 мин., после чего щелочной рас</w:t>
              <w:softHyphen/>
              <w:t>твор слить и промыть полости горячей чистой вод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Осмотреть пробки с цинковыми протекторами, протекторы очистить до чистого металла, при износе цинка произвести на</w:t>
              <w:softHyphen/>
              <w:t>плавку с последующей обработ</w:t>
              <w:softHyphen/>
              <w:t>кой до гладкой поверх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hanging="19"/>
              <w:jc w:val="both"/>
              <w:rPr/>
            </w:pPr>
            <w:r>
              <w:rPr/>
              <w:t>лотой произво</w:t>
              <w:softHyphen/>
              <w:t>дить в резиновых фартуке, перчат</w:t>
              <w:softHyphen/>
              <w:t>ках и защитных очк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должитель</w:t>
              <w:softHyphen/>
              <w:t>ность кислотной обработки уста</w:t>
              <w:softHyphen/>
              <w:t>навливается в зависимости от толщины отложе</w:t>
              <w:softHyphen/>
              <w:t>ний (определять при снятых крыш</w:t>
              <w:softHyphen/>
              <w:t>ках люков охлаж</w:t>
              <w:softHyphen/>
              <w:t>дающих полос</w:t>
              <w:softHyphen/>
              <w:t>тей). При необхо</w:t>
              <w:softHyphen/>
              <w:t>димости обрабо</w:t>
              <w:softHyphen/>
              <w:t>тку повтор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инимальная толщина цинка протектора 2 мм.                                  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на</w:t>
              <w:softHyphen/>
              <w:t>правляющий аппарат, газо</w:t>
              <w:softHyphen/>
              <w:t>вые полости приёмного и турбинного корпу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загрязнений, оставшиеся после промывки в моечной машине, удалить вручную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и сильных скоплениях нагара на направляющем аппарате опус</w:t>
              <w:softHyphen/>
              <w:t>тить его в ванну с щелочным рас</w:t>
              <w:softHyphen/>
              <w:t>твором до полного растворения нагара, промыть в воде, насухо вытере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чистки газовые полости тщательно протереть до полного удаления частиц нага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и волосяная и прово</w:t>
              <w:softHyphen/>
              <w:t>лочная, шкурка шлифова</w:t>
              <w:softHyphen/>
              <w:t>льная, ванна для щёлочно</w:t>
              <w:softHyphen/>
              <w:t>го раство</w:t>
              <w:softHyphen/>
              <w:t>ра, маши</w:t>
              <w:softHyphen/>
              <w:t>на моеч</w:t>
              <w:softHyphen/>
              <w:t xml:space="preserve">ная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“</w:t>
            </w:r>
            <w:r>
              <w:rPr/>
              <w:t>Упорные” отло</w:t>
              <w:softHyphen/>
              <w:t>жения после обра</w:t>
              <w:softHyphen/>
              <w:t>ботки в моечной машине предва</w:t>
              <w:softHyphen/>
              <w:t>рительно обраба</w:t>
              <w:softHyphen/>
              <w:t>тывать щелочным раствором с пос</w:t>
              <w:softHyphen/>
              <w:t>ледующей промыв</w:t>
              <w:softHyphen/>
              <w:t xml:space="preserve">кой.                                       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прочие внут</w:t>
              <w:softHyphen/>
              <w:t>ренние пове</w:t>
              <w:softHyphen/>
              <w:t>рхно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Дренажную полость газоприём</w:t>
              <w:softHyphen/>
              <w:t>ного корпуса протереть вет</w:t>
              <w:softHyphen/>
              <w:t>ошью, смоченной в керосин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Каналы аэродинамического за</w:t>
              <w:softHyphen/>
              <w:t>твора прочистить ершом и про</w:t>
              <w:softHyphen/>
              <w:t>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Горловину газоприёмного кор</w:t>
              <w:softHyphen/>
              <w:t>пуса у лабиринта газовой поло</w:t>
              <w:softHyphen/>
              <w:t>сти протереть чистой салфеткой, смоченной в керосине и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Запрессованные лабиринтные кольца уплотнений масляных полостей протереть чистыми салфетками, смоченными в бен</w:t>
              <w:softHyphen/>
              <w:t>зине и продуть сжатым возду</w:t>
              <w:softHyphen/>
              <w:t>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и проволо</w:t>
              <w:softHyphen/>
              <w:t>чная и волосяная ёрш проволо</w:t>
              <w:softHyphen/>
              <w:t>чный, подвод сжатого воздуха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сти каналы промыть кероси</w:t>
              <w:softHyphen/>
              <w:t>ном под давлени</w:t>
              <w:softHyphen/>
              <w:t>е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иёмный и турбинны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рпуса осмотреть, проверить отсутствие трещин, пробоин, св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пуса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й, скол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хлаждающие полости запол</w:t>
              <w:softHyphen/>
              <w:t>нить водой, заглушить, опрессо</w:t>
              <w:softHyphen/>
              <w:t>вать давлением 3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в тече</w:t>
              <w:softHyphen/>
              <w:t>ние 2 м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ыявленные течи по порам и свищам, расположенные на на</w:t>
              <w:softHyphen/>
              <w:t>ружных поверхностях, не несу</w:t>
              <w:softHyphen/>
              <w:t>щих силовой нагрузки, устра</w:t>
              <w:softHyphen/>
              <w:t>нить зачисткой с последующей пропиткой эпоксидной смолой, по свищам допускается поста</w:t>
              <w:softHyphen/>
              <w:t>новка гужонов из мягкой стали с последующей подчекан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Выявленные трещины, а также дефекты на частях, несущих си</w:t>
              <w:softHyphen/>
              <w:t>ловые нагрузки (гнёзда опорных узлов, горловины лабиринтов, вертикальные перегородки, опорные лапы) заваривать горя</w:t>
              <w:softHyphen/>
              <w:t>чей сваркой с использованием электродов ПНЧ и последующей механической обрабо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Изношенные места привалочных поверхностей восстановить на</w:t>
              <w:softHyphen/>
              <w:t>плавкой латунным прутком под флюсом и последующими обра</w:t>
              <w:softHyphen/>
              <w:t>боткой и подгон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верить состояние втулок лабиринтных уплотнений масля</w:t>
              <w:softHyphen/>
              <w:t>ной полости: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а. Проверить качество запрес</w:t>
              <w:softHyphen/>
              <w:t>совки, отсутствие смещений. Потерявшие натяг, имеющие трещины, отколы, односто</w:t>
              <w:softHyphen/>
              <w:t>ронний износ 0,5 мм и более, заменить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б. Замерить внутренний диаметр втулок лабиринтов для опре</w:t>
              <w:softHyphen/>
              <w:t>деления зазоров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Замерить внутренний диаметр горловины лабиринтного уплот</w:t>
              <w:softHyphen/>
              <w:t>нения газовой полости для опре</w:t>
              <w:softHyphen/>
              <w:t>деления заз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я, стенд опрессо</w:t>
              <w:softHyphen/>
              <w:t>вочный, , напильни</w:t>
              <w:softHyphen/>
              <w:t>ки, кисти, сварочное оборудо</w:t>
              <w:softHyphen/>
              <w:t>вание, кузнечное оборудо</w:t>
              <w:softHyphen/>
              <w:t>вание, машинка шлифова</w:t>
              <w:softHyphen/>
              <w:t>льная, шкурка шлифова</w:t>
              <w:softHyphen/>
              <w:t>льная, дрель, резьбона</w:t>
              <w:softHyphen/>
              <w:t>резной ин</w:t>
              <w:softHyphen/>
              <w:t>струмент, нутро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прессовывать горячей водой температурой 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устране</w:t>
              <w:softHyphen/>
              <w:t>ния утечек опрес</w:t>
              <w:softHyphen/>
              <w:t>совку повтор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Гужоны ставить на эпоксидной смо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рещины и про</w:t>
              <w:softHyphen/>
              <w:t>чие дефекты перед заваркой должны быть разделаны; концы трещин перед разделкой должны засверли</w:t>
              <w:softHyphen/>
              <w:t>ваться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тяг втулки лабиринта при запрессовке 0,0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0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еличина зазо</w:t>
              <w:softHyphen/>
              <w:t>ров 0,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6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еличина зазора 0,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6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Проверить состояние шпилек, резьбовых гнёзд и пробок. Износ резьбы в гнёздах устранить на</w:t>
              <w:softHyphen/>
              <w:t>резкой новой резьб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Шпильки изогнутые, с трещи</w:t>
              <w:softHyphen/>
              <w:t>нами, изношенной резьбой или сорванным хотя-бы одним вит</w:t>
              <w:softHyphen/>
              <w:t xml:space="preserve">ком, заменить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увеличение диа</w:t>
              <w:softHyphen/>
              <w:t>метра резьбы не более, чем на одну ступень относите</w:t>
              <w:softHyphen/>
              <w:t>льно чертёжн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ляю</w:t>
              <w:softHyphen/>
              <w:t>щий аппарат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алить остатк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ппарат осмотреть, проверить отсутствие трещин, изношенных мест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Трещины в кожухе разделать и за</w:t>
              <w:softHyphen/>
              <w:t>варить с предварительным разо</w:t>
              <w:softHyphen/>
              <w:t>гревом до 60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65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электродами УОНИ-13/45 постоянным током обратной полярност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шенные места наплавить с последующей обточкой и под</w:t>
              <w:softHyphen/>
              <w:t>гонкой по месту (щуп 0,03 мм между внешним поясом венца и корпусом турбины не проходит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Аппарат тщательно протереть до чистого металла, протереть мо</w:t>
              <w:softHyphen/>
              <w:t>торным маслом, протереть насу</w:t>
              <w:softHyphen/>
              <w:t>хо и покрыть меловой крас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сле высыхания краски про</w:t>
              <w:softHyphen/>
              <w:t>верить отсутствие трещ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Трещины длиной до 5 мм выпи</w:t>
              <w:softHyphen/>
              <w:t>лить с обеспечением плавных перех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Лопатки отрихтовать по шаб</w:t>
              <w:softHyphen/>
              <w:t>лону с обеспечением прямоли</w:t>
              <w:softHyphen/>
              <w:t>нейности выходных кром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Мелкие задиры и забоины лопа</w:t>
              <w:softHyphen/>
              <w:t>ток и кожуха зашлиф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Выработку отверстий под болты устранить заплавкой с после</w:t>
              <w:softHyphen/>
              <w:t>дующей рассверловкой под чер</w:t>
              <w:softHyphen/>
              <w:t>тёжный разм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о, молоток слесарный напильники, шабер, шкурка шлифова</w:t>
              <w:softHyphen/>
              <w:t>льная, электро</w:t>
              <w:softHyphen/>
              <w:t>печь, сва</w:t>
              <w:softHyphen/>
              <w:t>рочное оборудо</w:t>
              <w:softHyphen/>
              <w:t>вание, дре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хотя-бы одной лопнувшей лопа</w:t>
              <w:softHyphen/>
              <w:t>тки аппарат заме</w:t>
              <w:softHyphen/>
              <w:t>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сти допускается расточка кожуха для регулировки радиального за</w:t>
              <w:softHyphen/>
              <w:t>зора между коле</w:t>
              <w:softHyphen/>
              <w:t>сом турбины и кожухом (1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,2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вы</w:t>
              <w:softHyphen/>
              <w:t>пиловка не более трёх трещин (на одной лопатке - не более одной тре</w:t>
              <w:softHyphen/>
              <w:t>щины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рихтовки лопатки вторично осмотре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рмоизоли</w:t>
              <w:softHyphen/>
              <w:t>рующий экран со стенкой нагнетатель</w:t>
              <w:softHyphen/>
              <w:t>ной части отре</w:t>
              <w:softHyphen/>
              <w:t>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далить с экрана и стенки остатк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атяжку болтов сое</w:t>
              <w:softHyphen/>
              <w:t>динения экрана со стен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качество сварных швов коробки экрана и цилин</w:t>
              <w:softHyphen/>
              <w:t>дрического кожуха ро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4*17 мм, пассати</w:t>
              <w:softHyphen/>
              <w:t>жи, моло</w:t>
              <w:softHyphen/>
              <w:t>ток слеса</w:t>
              <w:softHyphen/>
              <w:t>рный, зубило, свароч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ефектный шов вырезать, за</w:t>
              <w:softHyphen/>
              <w:t>варить электродами УОНИ-13/45 диаметром 3 мм постоян</w:t>
              <w:softHyphen/>
              <w:t>ным ток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отсутствие трещин и прожогов в коробе и цилиндре, при их наличии экран разобрать и собрать с заменой дефектного элемент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заднюю стенку нагне</w:t>
              <w:softHyphen/>
              <w:t>тател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диры и потёртости глубиной до 0,5 мм зашлифовать до плав</w:t>
              <w:softHyphen/>
              <w:t>ных переход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гребней лабиринта, сколы глубиной до 0,5 мм зашлиф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явлении трещин любой длины стенку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</w:t>
              <w:softHyphen/>
              <w:t>вание, шкурка шлифова</w:t>
              <w:softHyphen/>
              <w:t>льная, на</w:t>
              <w:softHyphen/>
              <w:t>пильни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варку швов при полной раз</w:t>
              <w:softHyphen/>
              <w:t>борке выполнять наложением ко</w:t>
              <w:softHyphen/>
              <w:t>ротких диамет</w:t>
              <w:softHyphen/>
              <w:t>рально располо</w:t>
              <w:softHyphen/>
              <w:t>женных отрезков, постепенно запо</w:t>
              <w:softHyphen/>
              <w:t>лняя всю длину шв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пус нагне</w:t>
              <w:softHyphen/>
              <w:t>тательной части отремо</w:t>
              <w:softHyphen/>
              <w:t>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рпус осмотреть, проверить отсутствие трещин, пробоин и скол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смотреть обойму подшипни</w:t>
              <w:softHyphen/>
              <w:t>кового узла ротора со стороны нагнетател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состояние втулок лабиринтных уплотнений масля</w:t>
              <w:softHyphen/>
              <w:t>ной полости в корпусе и обойме согласно требованиям п.5 разде</w:t>
              <w:softHyphen/>
              <w:t>ла 6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затяжку соединений корпуса нагнетателя со вставкой и диском диффуз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диры глубиной до 2 мм, риски, натиры зашлифовать до плавных переход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и износе резьбы в гнёздах на</w:t>
              <w:softHyphen/>
              <w:t>резать новую. Болты с изношен</w:t>
              <w:softHyphen/>
              <w:t>ной или сорванной (хотя-бы од</w:t>
              <w:softHyphen/>
              <w:t>ним витком), забитыми головка</w:t>
              <w:softHyphen/>
              <w:t xml:space="preserve">ми заменить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</w:t>
              <w:softHyphen/>
              <w:t>ная, шкурка шлифова</w:t>
              <w:softHyphen/>
              <w:t>льная, на</w:t>
              <w:softHyphen/>
              <w:t>пильники, кисти, резьбона</w:t>
              <w:softHyphen/>
              <w:t>резной ин</w:t>
              <w:softHyphen/>
              <w:t>струмент, дрель, нутромер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механических дефектов любого размера и распо</w:t>
              <w:softHyphen/>
              <w:t>ложения корпус браку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устранение порис</w:t>
              <w:softHyphen/>
              <w:t>тости наружных поверхностей улитки пропиткой эпоксидной смо</w:t>
              <w:softHyphen/>
              <w:t>лой с наложением слоя пасты на основе эпоксид</w:t>
              <w:softHyphen/>
              <w:t>ной смолы № 3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величение раз</w:t>
              <w:softHyphen/>
              <w:t>мера резьбы не более, чем на одну ступень относите</w:t>
              <w:softHyphen/>
              <w:t>льно чертеж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пус возду</w:t>
              <w:softHyphen/>
              <w:t>хоочистителя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обечайки, вмятины выпра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ещины и пробоины обечаек устранить наложением заплат из двух слоёв паковочной ткани 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киянка, ножницы слесарные, пассати</w:t>
              <w:softHyphen/>
              <w:t>жи, дрель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длине тре</w:t>
              <w:softHyphen/>
              <w:t>щины свыше 80 мм ставить нак</w:t>
              <w:softHyphen/>
              <w:t>ладку из алюми-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ксидной смоле с обеих сторон (для алюминиевой обечайки)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каркас, проверить надёжность соедин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состояние резьбо</w:t>
              <w:softHyphen/>
              <w:t>вых соединений. Изношенные, с сорванной резьбой, деформи</w:t>
              <w:softHyphen/>
              <w:t>рорванные шпильки, винты, гайки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с резьбовых гнёзд соеди</w:t>
              <w:softHyphen/>
              <w:t>нения с нагнетателем устранять постановкой резьбовых ввёрты</w:t>
              <w:softHyphen/>
              <w:t>шей на анаэробном кле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править деформированные места посадочных поверхностей под кассеты фильт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урка шлифова</w:t>
              <w:softHyphen/>
              <w:t>льная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евого листа на заклёпках с про</w:t>
              <w:softHyphen/>
              <w:t>клейкой стык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тальной обечайке трещину завари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крышек опор</w:t>
              <w:softHyphen/>
              <w:t>ных уз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рышки протереть, проверить отсутствие трещин, сколов, из</w:t>
              <w:softHyphen/>
              <w:t>ношенных мест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состояние пробок и резьбовых гнёзд, отсутствие признаков течей мас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износе резьбы гнездо рас</w:t>
              <w:softHyphen/>
              <w:t>сверлить с нарезкой новой резьбы и постановкой ремонтной проб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ивалочные поверхности за</w:t>
              <w:softHyphen/>
              <w:t>чистить от старых прокладок, заусенцы зашлиф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Фонари маслоуказателей вывер</w:t>
              <w:softHyphen/>
              <w:t>нуть, промыть, проверить сос</w:t>
              <w:softHyphen/>
              <w:t>тояние резьб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Стёкла, потерявшие прозрач</w:t>
              <w:softHyphen/>
              <w:t>ность, повреждённые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ари поставить на место с новыми уплотнен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ер, шкурка шлифова</w:t>
              <w:softHyphen/>
              <w:t>льная, спецключ, ключи рожковые 17*19; 27*30 мм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величение раз</w:t>
              <w:softHyphen/>
              <w:t>мера резьбы не более, чем на одну ступень относи</w:t>
              <w:softHyphen/>
              <w:t>тельно чертёжно</w:t>
              <w:softHyphen/>
              <w:t>г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с резьбы восстанавливать постановкой ре</w:t>
              <w:softHyphen/>
              <w:t>монтной втул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Фонари и ремо</w:t>
              <w:softHyphen/>
              <w:t>нтные втулки за</w:t>
              <w:softHyphen/>
              <w:t>ворачивать в крышки на лаке “Герметик”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еративное время всего - 5,566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- 4,2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8:11:00Z</dcterms:created>
  <dc:creator>������� ����</dc:creator>
  <dc:description/>
  <dc:language>en-US</dc:language>
  <cp:lastModifiedBy>������� ����</cp:lastModifiedBy>
  <dcterms:modified xsi:type="dcterms:W3CDTF">2000-11-27T08:11:00Z</dcterms:modified>
  <cp:revision>2</cp:revision>
  <dc:subject/>
  <dc:title>								        ���������:</dc:title>
</cp:coreProperties>
</file>