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5 от 14.03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и турбокомпрессора PDH-50v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воздухоочис</w:t>
              <w:softHyphen/>
              <w:t>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вернуть барашки, снять кассе</w:t>
              <w:softHyphen/>
              <w:t>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йки отвернуть, снять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крыть под</w:t>
              <w:softHyphen/>
              <w:t>шипниковые узлы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ывернуть сливные пробки крышек опор, слить из опор масл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олты вывернуть, крышки опор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топорить и отвернуть болты крепления обойм подшипников, снять отражате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4*17; 27*30 мм, ёмкость для сбора мас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смазоч</w:t>
              <w:softHyphen/>
              <w:t>ные дис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Закрепить под одним из снятых болтов крепления обоймы при</w:t>
              <w:softHyphen/>
              <w:t>способление для предотвраще</w:t>
              <w:softHyphen/>
              <w:t>ния проворачивания ротора, болт временно затян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вернуть с хвостовика ротора торцовые гайки, снять приспо</w:t>
              <w:softHyphen/>
              <w:t>собление для предотвращения проворачивания ро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 резьбовой хвостовик одного из концов вала ротора устано</w:t>
              <w:softHyphen/>
              <w:t>вить предохранительный колпа</w:t>
              <w:softHyphen/>
              <w:t>ч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хвостовике смазочного диска закрепить приспособление, диск спрес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, ключ тор</w:t>
              <w:softHyphen/>
              <w:t>цовый 41 мм, прис</w:t>
              <w:softHyphen/>
              <w:t>пособле-ние для распрессо</w:t>
              <w:softHyphen/>
              <w:t>вки, прис</w:t>
              <w:softHyphen/>
              <w:t>пособле-ние для стопоре-ния рото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Аналогичным порядком спрессовать диск с другой опо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бие</w:t>
              <w:softHyphen/>
              <w:t>ние подшип</w:t>
              <w:softHyphen/>
              <w:t>никовых шеек, осевой разбег ротора и ра</w:t>
              <w:softHyphen/>
              <w:t>диальный за</w:t>
              <w:softHyphen/>
              <w:t>зор между ко</w:t>
              <w:softHyphen/>
              <w:t>лесом турби</w:t>
              <w:softHyphen/>
              <w:t>ны и направ</w:t>
              <w:softHyphen/>
              <w:t>ляющим аппа</w:t>
              <w:softHyphen/>
              <w:t>рат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крепить на один из хвостови</w:t>
              <w:softHyphen/>
              <w:t>ков вала приспособление для проверки радиального биения, проверить биение по индикатору (0,4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6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крепить за корпус приспособ</w:t>
              <w:softHyphen/>
              <w:t>ление с индикатором, ножку опустить на торец вала ротора, на второй опоре закрепить ры</w:t>
              <w:softHyphen/>
              <w:t>чаг, проверить осевой разбег ро</w:t>
              <w:softHyphen/>
              <w:t>тора (0,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1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упом замерить радиальные зазоры между колесом турбины и направляющим аппаратом (1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1,2 мм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</w:t>
              <w:softHyphen/>
              <w:t>бление с индикато</w:t>
              <w:softHyphen/>
              <w:t>ром, на</w:t>
              <w:softHyphen/>
              <w:t>бор щу</w:t>
              <w:softHyphen/>
              <w:t>пов, при</w:t>
              <w:softHyphen/>
              <w:t>способление для смещения рото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едваритель</w:t>
              <w:softHyphen/>
              <w:t>ные замеры фик</w:t>
              <w:softHyphen/>
              <w:t>сировать для ис</w:t>
              <w:softHyphen/>
              <w:t>пользования в процессе ремонта и сбор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евое усилие при замере разбе</w:t>
              <w:softHyphen/>
              <w:t>га 60 кг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подши</w:t>
              <w:softHyphen/>
              <w:t>пник  опоры со стороны тур</w:t>
              <w:softHyphen/>
              <w:t>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окомпресор закрепить на кантователе, ротор зафиксировать в горизонтальном положен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На втулке подшипника закрепить приспособление, обойму с подшип</w:t>
              <w:softHyphen/>
              <w:t xml:space="preserve">ником выпрессовать из опор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</w:t>
              <w:softHyphen/>
              <w:t>бление для выпрессо</w:t>
              <w:softHyphen/>
              <w:t>вки, кан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личие предо</w:t>
              <w:softHyphen/>
              <w:t>хранительного колпачка на хвостовике вала обязатель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ойму с под</w:t>
              <w:softHyphen/>
              <w:t>шипником до на</w:t>
              <w:softHyphen/>
              <w:t>чала ремонта не разбирать во из</w:t>
              <w:softHyphen/>
              <w:t>бежание распаро</w:t>
              <w:softHyphen/>
              <w:t>в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двинуть ротор в сторону тур</w:t>
              <w:softHyphen/>
              <w:t>бины на максимальную величи</w:t>
              <w:softHyphen/>
              <w:t>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мерить расстояние от поверх</w:t>
              <w:softHyphen/>
              <w:t>ности привалки крышки опор</w:t>
              <w:softHyphen/>
              <w:t>ного узла до упорного бурта подшипника на вале ро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</w:t>
              <w:softHyphen/>
              <w:t>собление для смеще</w:t>
              <w:softHyphen/>
              <w:t>ния рото</w:t>
              <w:softHyphen/>
              <w:t>ра, штан</w:t>
              <w:softHyphen/>
              <w:t>генглуби-н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подши</w:t>
              <w:softHyphen/>
              <w:t>пники со сто</w:t>
              <w:softHyphen/>
              <w:t>роны комп</w:t>
              <w:softHyphen/>
              <w:t>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ыполнять порядком, аналогич</w:t>
              <w:softHyphen/>
              <w:t>ным порядку указанному в разделе 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</w:t>
              <w:softHyphen/>
              <w:t>бление для выпрессо</w:t>
              <w:softHyphen/>
              <w:t>вки, кан</w:t>
              <w:softHyphen/>
              <w:t>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раз</w:t>
              <w:softHyphen/>
              <w:t>мер Q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двинуть ротор в сторону ком</w:t>
              <w:softHyphen/>
              <w:t>прессора на максимальную ве</w:t>
              <w:softHyphen/>
              <w:t>личин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расстояние аналоги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това</w:t>
              <w:softHyphen/>
              <w:t>тель, при</w:t>
              <w:softHyphen/>
              <w:t xml:space="preserve">способление для смещения ротор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ра</w:t>
              <w:softHyphen/>
              <w:t>бочим колесом компрессора и диффузором дол</w:t>
              <w:softHyphen/>
              <w:t>жен быть полнос</w:t>
              <w:softHyphen/>
              <w:t>тью выбран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п.2 раздела 6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0 мм)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Q = Q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- F;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равнить полученную величи</w:t>
              <w:softHyphen/>
              <w:t>ну размера Q c размером Q, определённым в разделе 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</w:t>
              <w:softHyphen/>
              <w:t>глубино-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ультат срав</w:t>
              <w:softHyphen/>
              <w:t>нения использует</w:t>
              <w:softHyphen/>
              <w:t>ся при регулиров</w:t>
              <w:softHyphen/>
              <w:t>ке  толщины паке</w:t>
              <w:softHyphen/>
              <w:t>тов распорных колец в опоре под компрессо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бойму опоры со сто</w:t>
              <w:softHyphen/>
              <w:t>роны комп</w:t>
              <w:softHyphen/>
              <w:t>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Турбокомпрессор перекантовать, установив ротор вертикально ком</w:t>
              <w:softHyphen/>
              <w:t>прессором вверх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нуть болты, обойму отжать от гнезда, вынуть из корп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rPr/>
            </w:pPr>
            <w:r>
              <w:rPr/>
              <w:t>Ключи рожковые 14*17; 17*19 мм, приспосо</w:t>
              <w:softHyphen/>
              <w:t>бление для выпрессо</w:t>
              <w:softHyphen/>
              <w:t>вки, канто</w:t>
              <w:softHyphen/>
              <w:t>вате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трого выдержи</w:t>
              <w:softHyphen/>
              <w:t>вать вертикаль</w:t>
              <w:softHyphen/>
              <w:t>ность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рпус 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стить гайки, корпус комп</w:t>
              <w:softHyphen/>
              <w:t>рессора отжать от турбины, корпус зачалить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кантова</w:t>
              <w:softHyphen/>
              <w:t>тель, ча</w:t>
              <w:softHyphen/>
              <w:t>ло</w:t>
              <w:softHyphen/>
              <w:t>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ь ро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ывернуть болты, отжать стенку компрессора с термоизолирующим экрано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востовик вала навернуть рым, ротор зачалить, осторожно извлечь из корпуса турбины, уло</w:t>
              <w:softHyphen/>
              <w:t>жить на коз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кантова</w:t>
              <w:softHyphen/>
              <w:t>тель, рым-болт, чало</w:t>
              <w:softHyphen/>
              <w:t>чное приспосо</w:t>
              <w:softHyphen/>
              <w:t>бление, козлы, отвес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зъятием вторично выве</w:t>
              <w:softHyphen/>
              <w:t>рить вертикаль</w:t>
              <w:softHyphen/>
              <w:t>ность оси ротора и чалочного троса для избежания повреждения гребней лабирин</w:t>
              <w:softHyphen/>
              <w:t>тного уплотнения турб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ор раз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отор установить на специаль</w:t>
              <w:softHyphen/>
              <w:t>ную позицию валом вертикально вверх колесом нагнета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агреть газовой горелкой сто</w:t>
              <w:softHyphen/>
              <w:t>порное кольцо воздухозаборника рабочего колеса, спрессовать с ва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деть на хвостовик вала ротора защитный колпачок, закрепить на ступице заборника приспо</w:t>
              <w:softHyphen/>
              <w:t>собление, заборник спресс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деть на ступицу рабочего ко</w:t>
              <w:softHyphen/>
              <w:t>леса приспособление, спрессо</w:t>
              <w:softHyphen/>
              <w:t>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/>
            </w:pPr>
            <w:r>
              <w:rPr/>
              <w:t>Кантова</w:t>
              <w:softHyphen/>
              <w:t>тель для роторов, зубило, молоток слесарный резак газовый, приспосо</w:t>
              <w:softHyphen/>
              <w:t>бление для распрес</w:t>
              <w:softHyphen/>
              <w:t>сов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разборкой ротора проверять наличие сбороч</w:t>
              <w:softHyphen/>
              <w:t>ных рисок, при отсутствии нанес</w:t>
              <w:softHyphen/>
              <w:t>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грев стопор</w:t>
              <w:softHyphen/>
              <w:t>ного кольца осу</w:t>
              <w:softHyphen/>
              <w:t>ществлять до тем</w:t>
              <w:softHyphen/>
              <w:t>пературы не выше 18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угом ходе колёс при спрес</w:t>
              <w:softHyphen/>
              <w:t>совке допускается нагрев ступиц колёс до 150</w:t>
            </w:r>
            <w:r>
              <w:rPr>
                <w:rFonts w:eastAsia="Symbol" w:cs="Symbol" w:ascii="Symbol" w:hAnsi="Symbol"/>
              </w:rPr>
              <w:t>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онки без на</w:t>
              <w:softHyphen/>
              <w:t>добности не заме</w:t>
              <w:softHyphen/>
              <w:t>нять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колесо, изъять шпонк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ять с ротора термоизолирую</w:t>
              <w:softHyphen/>
              <w:t>щий экра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единить турбинную и газоприёмную ча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стить гайки, отжать корпус турбины от газоприёмной части, турбинную часть зачалить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чалочное приспосо</w:t>
              <w:softHyphen/>
              <w:t>бление, кантова</w:t>
              <w:softHyphen/>
              <w:t>те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694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2,39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2;</w:t>
      </w:r>
    </w:p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69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694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07:59:00Z</dcterms:created>
  <dc:creator>������� ����</dc:creator>
  <dc:description/>
  <dc:language>en-US</dc:language>
  <cp:lastModifiedBy>������� ����</cp:lastModifiedBy>
  <cp:lastPrinted>2000-11-23T16:00:00Z</cp:lastPrinted>
  <dcterms:modified xsi:type="dcterms:W3CDTF">2000-11-23T16:23:00Z</dcterms:modified>
  <cp:revision>29</cp:revision>
  <dc:subject/>
  <dc:title>								        ���������:</dc:title>
</cp:coreProperties>
</file>