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4 от 04.08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го обслуживания ТО-3 топливной аппаратуры дизеля 10Д10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ри работа</w:t>
              <w:softHyphen/>
              <w:t>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топливопроводы, проверить отсутствие утечек по стык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давление топлива (после ФТО не ниж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ад давления на ФТО не бо</w:t>
              <w:softHyphen/>
              <w:t>ле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число оборотов ко</w:t>
              <w:softHyphen/>
              <w:t>ленчатых валов дизеля. На 0 поз. 40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5 об/мин., на 9 поз. 66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5 об/мин., на 12 поз. 755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15 об/мин., на 15 поз. 860-845 об/мин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срабатывание пре</w:t>
              <w:softHyphen/>
              <w:t>дельного регулятора (94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980 об/мин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срабатывание предо</w:t>
              <w:softHyphen/>
              <w:t>хранительного устройства оста</w:t>
              <w:softHyphen/>
              <w:t>новки от кнопки аварийной останов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работу механ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паде давления на ФТО более 1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осле остановки дизеля сменить элементы ФТ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вухрежим</w:t>
              <w:softHyphen/>
              <w:t>ных форсунках на 0 поз. 27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5 об/мин. Для двух</w:t>
              <w:softHyphen/>
              <w:t>секционного теп</w:t>
              <w:softHyphen/>
              <w:t>ловоза разница в скоростях враще</w:t>
              <w:softHyphen/>
              <w:t>ния коленчатых валов допускается на 1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5 поз. не более 1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зель должен останавливаться при перепаде дав</w:t>
              <w:softHyphen/>
              <w:t>ления в дифмано</w:t>
              <w:softHyphen/>
              <w:t>метре 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5 мм водн. ст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я топливных насосов на 0 поз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работу системы аварийного пи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нить масло в объёдинённом регулято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тановить дизель, слить масло из регуля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лить в регулятор чистое дизельное топливо, запустить дизель, дать ему проработать 5 мин., заглушить, топливо из регулятора сл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править регулятор свежим маслом до установленного уровня, вновь запустить дизель, дать проработать 5 мин. и вновь заглуш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Масло из регулятора слить и заправить свежее масло до установленного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тановки и запуски дизеля для промывки регулятора совмещать с проверками согласно требованиям п.п.4, 5, 6 и 9 раздела I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у регулятора производить свежим авиационным маслом МС20 или МК22, в зимнее время допускается применение моторных  масе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форсу</w:t>
              <w:softHyphen/>
              <w:t>нки, в отделе</w:t>
              <w:softHyphen/>
              <w:t>ние топливной аппарату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</w:t>
              <w:softHyphen/>
              <w:t>бления для монтажа и переноски форсунок, набор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осле снятия шту</w:t>
              <w:softHyphen/>
              <w:t>церы закрывать колпач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герметич</w:t>
              <w:softHyphen/>
              <w:t>ность нагнета</w:t>
              <w:softHyphen/>
              <w:t>тельных кла</w:t>
              <w:softHyphen/>
              <w:t>панов насо</w:t>
              <w:softHyphen/>
              <w:t>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ку производить путём включения топливоподкачи</w:t>
              <w:softHyphen/>
              <w:t>ваю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 случае подтекания из штуцеров форсунок насосы заменить, соблю</w:t>
              <w:softHyphen/>
              <w:t>дая группу производи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а пе</w:t>
              <w:softHyphen/>
              <w:t>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до устано</w:t>
              <w:softHyphen/>
              <w:t>вки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согла</w:t>
              <w:softHyphen/>
              <w:t>совывать со слеса</w:t>
              <w:softHyphen/>
              <w:t>рями по ремонту электрооборудова</w:t>
              <w:softHyphen/>
              <w:t>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ме</w:t>
              <w:softHyphen/>
              <w:t>ханизма упра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состояние и свобод</w:t>
              <w:softHyphen/>
              <w:t>ность перемещения тяг и реек топливных насосов, обращая внимание на отсутствие заеда</w:t>
              <w:softHyphen/>
              <w:t>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пружин ре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цепление реек топ</w:t>
              <w:softHyphen/>
              <w:t>ливных насосов с пальцами по</w:t>
              <w:softHyphen/>
              <w:t>водков тяг, проверить фиксацию упо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иро</w:t>
              <w:softHyphen/>
              <w:t>вка, лампа перенос</w:t>
              <w:softHyphen/>
              <w:t>ная, штанген</w:t>
              <w:softHyphen/>
              <w:t>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тяг отклю-чения насосов и величину их хода (7,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9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у</w:t>
              <w:softHyphen/>
              <w:t>лачковых ва</w:t>
              <w:softHyphen/>
              <w:t>лов и шесте</w:t>
              <w:softHyphen/>
              <w:t>рён привода то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рабочих по</w:t>
              <w:softHyphen/>
              <w:t>верхностей кулачков и крепление шестерён, отсутствие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открытых люках верхнего карте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топливопод</w:t>
              <w:softHyphen/>
              <w:t>качивающего насо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крепле</w:t>
              <w:softHyphen/>
              <w:t>ния и отсутствие утечек по сты</w:t>
              <w:softHyphen/>
              <w:t>кам топливопроводов и уплот</w:t>
              <w:softHyphen/>
              <w:t>нениям валов. Проверить ис</w:t>
              <w:softHyphen/>
              <w:t>правность муфт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вободность прово</w:t>
              <w:softHyphen/>
              <w:t>рачивания вала насоса от руки. В случае заеданий проверить цент</w:t>
              <w:softHyphen/>
              <w:t>ров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центровки при помощи техноло</w:t>
              <w:softHyphen/>
              <w:t>гической втулки зазоры между втулкой и валом 0,0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1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ытанные форсунки на тепловоз дос</w:t>
              <w:softHyphen/>
              <w:t>тавить, на ди</w:t>
              <w:softHyphen/>
              <w:t>зель устано</w:t>
              <w:softHyphen/>
              <w:t>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Соблюдать равномерность затяж</w:t>
              <w:softHyphen/>
              <w:t>ки гаек на шпиль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орсунки уста</w:t>
              <w:softHyphen/>
              <w:t>навливать с новы</w:t>
              <w:softHyphen/>
              <w:t>ми уплотнениям под распылителя</w:t>
              <w:softHyphen/>
              <w:t>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бращать внимание на отсутст</w:t>
              <w:softHyphen/>
              <w:t>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</w:t>
              <w:softHyphen/>
              <w:t>ется не ранее 1 часа после остано</w:t>
              <w:softHyphen/>
              <w:t>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егулиро</w:t>
              <w:softHyphen/>
              <w:t>вать игольча</w:t>
              <w:softHyphen/>
              <w:t>тый клапан объединённо</w:t>
              <w:softHyphen/>
              <w:t>го регулятора и проверить скорость вра</w:t>
              <w:softHyphen/>
              <w:t>щения колен</w:t>
              <w:softHyphen/>
              <w:t>чатых валов на 0 пози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запуск дизеля с иг</w:t>
              <w:softHyphen/>
              <w:t>лой, отвёрнутой от закрытого положения на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оборота и дать проработать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пустя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мин. начать посте</w:t>
              <w:softHyphen/>
              <w:t>пенно заворачивать иглу до пре</w:t>
              <w:softHyphen/>
              <w:t>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число оборотов ко</w:t>
              <w:softHyphen/>
              <w:t>ленчатых валов на 0 поз. согла</w:t>
              <w:softHyphen/>
              <w:t>сно требованиям п.1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вы</w:t>
              <w:softHyphen/>
              <w:t>вода секции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и масла пе</w:t>
              <w:softHyphen/>
              <w:t>ред запуском должна состав</w:t>
              <w:softHyphen/>
              <w:t>лять не менее 40</w:t>
            </w:r>
            <w:r>
              <w:rPr>
                <w:rFonts w:eastAsia="Symbol" w:cs="Symbol" w:ascii="Symbol" w:hAnsi="Symbol"/>
              </w:rPr>
              <w:t>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корость вра</w:t>
              <w:softHyphen/>
              <w:t>щения колен</w:t>
              <w:softHyphen/>
              <w:t>чатых валов дизеля по по</w:t>
              <w:softHyphen/>
              <w:t>зиция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Число оборотов должно соответ</w:t>
              <w:softHyphen/>
              <w:t>ствовать указанному в п.3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</w:t>
              <w:softHyphen/>
              <w:t>мание на устой</w:t>
              <w:softHyphen/>
              <w:t>чивость работы объединённого регуля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ую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ающем дизеле выпо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ппаратуру при работаю</w:t>
              <w:softHyphen/>
              <w:t>щем дизеле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ть работы согласно требованиям п.п. 1, 2, 7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5,375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3,47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 xml:space="preserve">      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330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0:44:00Z</dcterms:created>
  <dc:creator>������� ����</dc:creator>
  <dc:description/>
  <dc:language>en-US</dc:language>
  <cp:lastModifiedBy>������� ����</cp:lastModifiedBy>
  <cp:lastPrinted>2000-11-21T10:45:00Z</cp:lastPrinted>
  <dcterms:modified xsi:type="dcterms:W3CDTF">2000-11-21T10:53:00Z</dcterms:modified>
  <cp:revision>5</cp:revision>
  <dc:subject/>
  <dc:title>								        ���������:</dc:title>
</cp:coreProperties>
</file>