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3 от 10.07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го обслуживания ТО-3 вспомогательн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</w:t>
              <w:softHyphen/>
              <w:t>ное оборудо</w:t>
              <w:softHyphen/>
              <w:t>вание при ра</w:t>
              <w:softHyphen/>
              <w:t>ботающем дизеле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редукторы и проме</w:t>
              <w:softHyphen/>
              <w:t>жуточные соединения. Прове</w:t>
              <w:softHyphen/>
              <w:t>рить отсутствие посторонних шумов и стуков, отсутствие признаков перегрева корпусов агрегатов и подшипниковых уз</w:t>
              <w:softHyphen/>
              <w:t>лов, на отсутствие утечек смаз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вентиляторы охлаж</w:t>
              <w:softHyphen/>
              <w:t>дения тяговых двигателей и главного генератора. Проверить отсутствие ненормальных зву</w:t>
              <w:softHyphen/>
              <w:t>ков, скрежета, неплотностей воз</w:t>
              <w:softHyphen/>
              <w:t>духоводов и улит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татический напор воздуха охлаждения тяговых двигателей и главного генерато</w:t>
              <w:softHyphen/>
              <w:t>ра (не менее 160 мм водн. столба на 15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водяные и масляные трубопроводы, проверить отсут</w:t>
              <w:softHyphen/>
              <w:t>ствие утечек и крепление в хому</w:t>
              <w:softHyphen/>
              <w:t>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поступление масла к редуктор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работу системы ав</w:t>
              <w:softHyphen/>
              <w:t>томатического регул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ометр U-образ</w:t>
              <w:softHyphen/>
              <w:t>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оказаниям манометров (см. ниже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проверить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ы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Открытие  жалюзи  при  72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закрытие при  66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71, темпера</w:t>
              <w:softHyphen/>
              <w:t>тура воды должна поддержи</w:t>
              <w:softHyphen/>
              <w:t>ваться в пределах 7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масла 6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чало движения рейки гидро</w:t>
              <w:softHyphen/>
              <w:t>муфты должно происходить при температуре 73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чёткость включения гидропривода вентилятора, от</w:t>
              <w:softHyphen/>
              <w:t>крытия и закрытия жалюз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давление масла во вспомогательных агрегатах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еред ФТО масла (1,1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2,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ерепад давления на ФТО масла (не более 1,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осле главного масляного на</w:t>
              <w:softHyphen/>
              <w:t>соса (3,5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6,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еред центрифугой 8,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После фильтров турбоком</w:t>
              <w:softHyphen/>
              <w:t>прессоров (не менее 2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В распределительных редук</w:t>
              <w:softHyphen/>
              <w:t>торах и на смазке гидропри</w:t>
              <w:softHyphen/>
              <w:t>вода главного вентилятора (0,4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7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5 поз., не ниже 0,3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400 об/мин. коленчатых валов ди</w:t>
              <w:softHyphen/>
              <w:t>зеля)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В гидромуфте привода глав</w:t>
              <w:softHyphen/>
              <w:t>ного вентилятора (0,7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,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5 поз., не ниже 0,1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ри 400 об/мин. колен</w:t>
              <w:softHyphen/>
              <w:t>чатых вало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 на выходе преоб</w:t>
              <w:softHyphen/>
              <w:t>разователя темпе-ратуры (2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ри 73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ри 7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ыход рейки из корпуса гидро</w:t>
              <w:softHyphen/>
              <w:t>привода должен составлять 4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 мм; в зимнее время 30</w:t>
            </w:r>
            <w:r>
              <w:rPr>
                <w:vertAlign w:val="superscript"/>
              </w:rPr>
              <w:t>+</w:t>
            </w:r>
            <w:r>
              <w:rPr/>
              <w:t>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редукторах с централизован</w:t>
              <w:softHyphen/>
              <w:t>ной смаз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ек</w:t>
              <w:softHyphen/>
              <w:t>ции холоди</w:t>
              <w:softHyphen/>
              <w:t>льника сжа</w:t>
              <w:softHyphen/>
              <w:t>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увку осуще</w:t>
              <w:softHyphen/>
              <w:t>ствлять при оста</w:t>
              <w:softHyphen/>
              <w:t>новленном глав</w:t>
              <w:softHyphen/>
              <w:t>ном вентилятор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вентилятор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верить крепление вентиляторов на фундаментах, крепление патрубков воздуховод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лаждения тяговых дви</w:t>
              <w:softHyphen/>
              <w:t>гателей и глав ного генера</w:t>
              <w:softHyphen/>
              <w:t>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крыть лючки, осмотреть лопатки, проверить их целостность и надёжность крепления, на со</w:t>
              <w:softHyphen/>
              <w:t>стояние пылевлагоотделителей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улитки. Допускается заварка трещин стенок коробов и не более двух несквозных тре</w:t>
              <w:softHyphen/>
              <w:t>щин корпусов подшипников электродами Э42А, Э46А, Э50А диаметром 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4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лючков и сеток каналов забора воздуха из дизельного помещ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варочное оборудова</w:t>
              <w:softHyphen/>
              <w:t>ние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у трещин производить со снятием вентиля</w:t>
              <w:softHyphen/>
              <w:t>тора и изъятием крыльчат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произвести очистку внутрен</w:t>
              <w:softHyphen/>
              <w:t>ней полости коро</w:t>
              <w:softHyphen/>
              <w:t>б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вентиляцион</w:t>
              <w:softHyphen/>
              <w:t>ных кана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извести наружный осмотр. Выявленные неплотности и про</w:t>
              <w:softHyphen/>
              <w:t>рывы устранить. Проверить со</w:t>
              <w:softHyphen/>
              <w:t>стояние и затяжку креплений, хо</w:t>
              <w:softHyphen/>
              <w:t>мутов, неисправны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чей, лампа перенос</w:t>
              <w:softHyphen/>
              <w:t>ная, шор</w:t>
              <w:softHyphen/>
              <w:t>ный инст</w:t>
              <w:softHyphen/>
              <w:t>румент, пассати</w:t>
              <w:softHyphen/>
              <w:t>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ьтры вен</w:t>
              <w:softHyphen/>
              <w:t>тиляторов охлаждения тяговых дви</w:t>
              <w:softHyphen/>
              <w:t>гателей и главного гене</w:t>
              <w:softHyphen/>
              <w:t>ратора снять, после очистки на место уста</w:t>
              <w:softHyphen/>
              <w:t>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осле снятия фильтров прове</w:t>
              <w:softHyphen/>
              <w:t>рить состояние и произвести очистку всасывающих кан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фильт</w:t>
              <w:softHyphen/>
              <w:t>ров для очистки и ремонта передаю</w:t>
              <w:softHyphen/>
              <w:t>тся в заготовите</w:t>
              <w:softHyphen/>
              <w:t>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ре</w:t>
              <w:softHyphen/>
              <w:t>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надёжность резьбо</w:t>
              <w:softHyphen/>
              <w:t>вых соединений и отсутствие утечек масла. В случае ослабле</w:t>
              <w:softHyphen/>
              <w:t>ния фундаментных болтов или износе фиксирующих штифтов проверить центровку со всеми смежными агрегатами со сменой штиф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признаков перегрева подшипни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 редукторах с автономным сма</w:t>
              <w:softHyphen/>
              <w:t>зыванием проверить уровень масла, при необходимости по</w:t>
              <w:softHyphen/>
              <w:t>пол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лампа перенос</w:t>
              <w:softHyphen/>
              <w:t>ная, прис</w:t>
              <w:softHyphen/>
              <w:t>пособле-ние для провер</w:t>
              <w:softHyphen/>
              <w:t>ки центровки гусак зап</w:t>
              <w:softHyphen/>
              <w:t>равоч</w:t>
              <w:softHyphen/>
              <w:t>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центровке (приведение к радиусу фланца 100 мм): несоос</w:t>
              <w:softHyphen/>
              <w:t>ность не более 0,2 мм, непараллель</w:t>
              <w:softHyphen/>
              <w:t>ность не более 0,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посредственно после остановки дизеля проверить нагрев на ощуп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дукторы зап</w:t>
              <w:softHyphen/>
              <w:t>равлять маслами М12 или М124 любой модифика</w:t>
              <w:softHyphen/>
              <w:t>ци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ить состояние </w:t>
              <w:softHyphen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надёжность затяжки резьбовых соединений. Муфты 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фт и валов промежуточ</w:t>
              <w:softHyphen/>
              <w:t>ных соедине-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трещин и скручивания вал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карданные головки и шлицевые соединения, прове</w:t>
              <w:softHyphen/>
              <w:t>рить отсутствие люф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смазку шлицевых соединений и кардан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промежуточную опору и корпус подшипников привода синхронного подвозбуди</w:t>
              <w:softHyphen/>
              <w:t>теля. Проверить от</w:t>
              <w:softHyphen/>
              <w:t xml:space="preserve">сутствие следов перегрева и признаков вытекания смазк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тровой лампа перенос-ная, пресс-маслё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лицевые соеди</w:t>
              <w:softHyphen/>
              <w:t>нения смазывать смазкой ЖРО (шприцевать до выдавливания из зазоров), игольча</w:t>
              <w:softHyphen/>
              <w:t>тые подшипники маслом МС-20 (допускается КС-19), добавлять до прекращения пог</w:t>
              <w:softHyphen/>
              <w:t xml:space="preserve">лощения масл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гидропривода главного вен</w:t>
              <w:softHyphen/>
              <w:t>ти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затяжку резьбовых соединений, осмотреть масло</w:t>
              <w:softHyphen/>
              <w:t>проводы, проверить их целост</w:t>
              <w:softHyphen/>
              <w:t>ность и состояние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утечек мас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сервомотор, прове</w:t>
              <w:softHyphen/>
              <w:t>рить состояние и подвижность рычажной системы, отсутствие утечек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жа</w:t>
              <w:softHyphen/>
              <w:t>люзи, их при</w:t>
              <w:softHyphen/>
              <w:t>вод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 состояние шарнирных соединений привода, надёжность стопорения и подвижность шарни</w:t>
              <w:softHyphen/>
              <w:t>р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регулирующие секто</w:t>
              <w:softHyphen/>
              <w:t>ры со стопорными пальца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 смазку в шарнир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створки, проверить отсутствие коробления, механиче</w:t>
              <w:softHyphen/>
              <w:t>ских повреждений, плотность зак</w:t>
              <w:softHyphen/>
              <w:t>ры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, ём</w:t>
              <w:softHyphen/>
              <w:t>кость со смазко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арнирные сое</w:t>
              <w:softHyphen/>
              <w:t>динения смазы</w:t>
              <w:softHyphen/>
              <w:t>вать смазкой   УСсА. Старую смазку удалить, нанести тонкий слой свеж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шахты холо</w:t>
              <w:softHyphen/>
              <w:t>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люки шахты, осмотреть секции, с утечками по коллекто</w:t>
              <w:softHyphen/>
              <w:t>рам и неплотностями трубок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странить утечки по привал</w:t>
              <w:softHyphen/>
              <w:t>кам коллекто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утепли</w:t>
              <w:softHyphen/>
              <w:t>тельных заслонок с приводом и полным открытием и закрытием. Раскрытие заслонки должно со</w:t>
              <w:softHyphen/>
              <w:t>ставлять 50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 зубило, электро</w:t>
              <w:softHyphen/>
              <w:t>дрель, лампа перенос</w:t>
              <w:softHyphen/>
              <w:t>ная, сваро</w:t>
              <w:softHyphen/>
              <w:t>чное оборудо</w:t>
              <w:softHyphen/>
              <w:t>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выпуск из ТО-3 тепловоза с хотя-бы одной заглу</w:t>
              <w:softHyphen/>
              <w:t>шенной сек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ять в рабо</w:t>
              <w:softHyphen/>
              <w:t>те секции с запо</w:t>
              <w:softHyphen/>
              <w:t>теванием, но не теч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за</w:t>
              <w:softHyphen/>
              <w:t>варка трещин в одном коллекторе длиной не более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диффузор главного вентилятора, проверить состоя</w:t>
              <w:softHyphen/>
              <w:t>ние и расположение заслонок со-гласно сезону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элементы каркаса шахты, проверить отсутствие трещин, при выявлении зава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подпятник главного вентилятора, проверить затяжку соединений, отсутствие следов перегрева и вытекания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50 мм и суммарной длиной всех тре</w:t>
              <w:softHyphen/>
              <w:t>щин не более 250 мм.Трещины коллекторов и элементов каркаса разделать под V - образный шов, заварить электродами диаметром 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варки коллектор опрессовывать горячей водой давлением 2 кгс/см</w:t>
            </w:r>
            <w:r>
              <w:rPr>
                <w:vertAlign w:val="superscript"/>
              </w:rPr>
              <w:t xml:space="preserve">2 </w:t>
            </w:r>
            <w:r>
              <w:rPr/>
              <w:t>в течение 5 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смазку подши</w:t>
              <w:softHyphen/>
              <w:t>пников под</w:t>
              <w:softHyphen/>
              <w:t>пятника глав</w:t>
              <w:softHyphen/>
              <w:t>ного вентиля</w:t>
              <w:softHyphen/>
              <w:t>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Добавить 2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5 гр. смазки в подшипн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маслё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vertAlign w:val="superscript"/>
              </w:rPr>
              <w:t>*</w:t>
            </w:r>
            <w:r>
              <w:rPr>
                <w:sz w:val="24"/>
                <w:szCs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ип смазки - ЖР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чистку пластинчато-щелевого ФГО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ъять паке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 внутренних полостей слить шлам с остатками мас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Картер корпуса фильтра протереть, очистить и протереть места постановки паке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чищенные и промытые пакеты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шлама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,4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удалении шлама и очистке картера обращать внимание на отсутствие металлических части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кеты для очистки и  ремонта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водяные и масляные трубопровод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Трубопроводы осмотреть, про</w:t>
              <w:softHyphen/>
              <w:t>верить отсутствие признаков уте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качать масляную систему от маслопрокачивающего насоса, проверить отсутствие утечек масла по стыкам труб и венти</w:t>
              <w:softHyphen/>
              <w:t>ля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, при необходимости подтянуть соединения фланцев и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оверить состояние вентилей путём их открытия и закрыт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0,4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качка прои</w:t>
              <w:softHyphen/>
              <w:t>зводится после окончания ремон</w:t>
              <w:softHyphen/>
              <w:t>та электроаппа</w:t>
              <w:softHyphen/>
              <w:t>ратуры и аккуму</w:t>
              <w:softHyphen/>
              <w:t>ляторной батареи, установки всех масляных фильт</w:t>
              <w:softHyphen/>
              <w:t>ров и деталей ар</w:t>
              <w:softHyphen/>
              <w:t>матуры маслопро</w:t>
              <w:softHyphen/>
              <w:t>в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теплообмен</w:t>
              <w:softHyphen/>
              <w:t>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неплотно</w:t>
              <w:softHyphen/>
              <w:t>стей водяной и масляной полостей и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, на</w:t>
              <w:softHyphen/>
              <w:t>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0,0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воздухоочис</w:t>
              <w:softHyphen/>
              <w:t>тителе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ить отстой из корпусов и до</w:t>
              <w:softHyphen/>
              <w:t xml:space="preserve">бавить масло до необходимого уровня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ткрыть боковые лючки, изъять неподвижные кассе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подвиж</w:t>
              <w:softHyphen/>
              <w:t>ных кассет и колеса, обращая внимание на отсутствие переко</w:t>
              <w:softHyphen/>
              <w:t>сов и заеда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работу привода по</w:t>
              <w:softHyphen/>
              <w:t>движной кассеты путём подачи в цилиндр привода сжатого возду</w:t>
              <w:softHyphen/>
              <w:t>ха давлением 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корпуса, проверить отсутствие течей масл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смотреть жалюзи, проверить совместную работу приводов жалюзи и заслонок забора воз</w:t>
              <w:softHyphen/>
              <w:t>духа из дизельного помещ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Очищенные и промасленные не</w:t>
              <w:softHyphen/>
              <w:t>подвижные кассеты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одвод сжатого воздуха, ёмкость для сбора шлама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  <w:vertAlign w:val="superscript"/>
              </w:rPr>
              <w:t>0,7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очистите</w:t>
              <w:softHyphen/>
              <w:t>ли заправляются моторным маслом любой  марки, до-пускается приме</w:t>
              <w:softHyphen/>
              <w:t>нение отработав</w:t>
              <w:softHyphen/>
              <w:t>ших масе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подвижные кассеты передают</w:t>
              <w:softHyphen/>
              <w:t>ся для очистки и ремонта в загото</w:t>
              <w:softHyphen/>
              <w:t>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од кассеты при одном ходе штока привода не более 100 мм по пери</w:t>
              <w:softHyphen/>
              <w:t>метру кассе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</w:t>
              <w:softHyphen/>
              <w:t>льное оборудо</w:t>
              <w:softHyphen/>
              <w:t>вание после ремонта 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апустить дизель, выполнить ра</w:t>
              <w:softHyphen/>
              <w:t>боты согласно требованиям п.п. 4, 5, 6 и 7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</w:t>
              <w:softHyphen/>
              <w:t>ется после вывода секции со стойл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5,535/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*</w:t>
      </w:r>
      <w:r>
        <w:rPr>
          <w:rFonts w:eastAsia="Courier New Cyr" w:cs="Courier New Cyr" w:ascii="Courier New Cyr" w:hAnsi="Courier New Cyr"/>
          <w:sz w:val="24"/>
          <w:szCs w:val="24"/>
        </w:rPr>
        <w:t>5,883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3,7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на чётных ТО-3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07:00Z</dcterms:created>
  <dc:creator>������� ����</dc:creator>
  <dc:description/>
  <dc:language>en-US</dc:language>
  <cp:lastModifiedBy>������� ����</cp:lastModifiedBy>
  <cp:lastPrinted>2000-11-20T08:18:00Z</cp:lastPrinted>
  <dcterms:modified xsi:type="dcterms:W3CDTF">2000-11-20T10:24:00Z</dcterms:modified>
  <cp:revision>48</cp:revision>
  <dc:subject/>
  <dc:title>								        ���������:</dc:title>
</cp:coreProperties>
</file>