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4 от 23.03.1998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2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вского ремонта водяного насоса дизеля K6S310DR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ос разоб</w:t>
              <w:softHyphen/>
              <w:t>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пустить гайки, снять перед</w:t>
              <w:softHyphen/>
              <w:t>нюю крышку, снять проклад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твернуть торцовую гайку крыльчатки, крыльчатку спрес</w:t>
              <w:softHyphen/>
              <w:t>совать, снять шпон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bCs/>
                <w:sz w:val="32"/>
                <w:szCs w:val="32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Отпустить гайки, рассоединить корпус с задней крышко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Разобрать сальниковое уплотне</w:t>
              <w:softHyphen/>
              <w:t>ние водяной полости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Снять с вала коническую пру</w:t>
              <w:softHyphen/>
              <w:t>жину, стальное кольцо, изъять из-под сальника Гетца рези</w:t>
              <w:softHyphen/>
              <w:t>новое кольцо, снять с вала сальник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нять с вала стальное кольцо с “зеркалом”, с кольца снять резиновое уплотнение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Отвернуть гайки, снять фла</w:t>
              <w:softHyphen/>
              <w:t>нец сальникового уплотне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5. Расстопорить и отвернуть ко</w:t>
              <w:softHyphen/>
              <w:t>рончатую гайку, спрессовать приводную шестерню, изъять шпон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</w:t>
              <w:softHyphen/>
              <w:t>бление для снятия стопорных колец, съёмник механиче</w:t>
              <w:softHyphen/>
              <w:t>ский, кан</w:t>
              <w:softHyphen/>
              <w:t>тователь для разбо</w:t>
              <w:softHyphen/>
              <w:t>рки - сборки водяных насосов, молоток слесарный наставка медная, отвёртка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5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**0,5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де</w:t>
              <w:softHyphen/>
              <w:t>талей одного на</w:t>
              <w:softHyphen/>
              <w:t>соса без надобно</w:t>
              <w:softHyphen/>
              <w:t>сти не допускает</w:t>
              <w:softHyphen/>
              <w:t>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насоса Д67 (I контур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снятием насоса с дизеля должен быть заме</w:t>
              <w:softHyphen/>
              <w:t>рен зазор в зацеп</w:t>
              <w:softHyphen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Изъять стопорное кольцо на</w:t>
              <w:softHyphen/>
              <w:t>ружного подшипника, навернуть на хвостовик вала приспособле</w:t>
              <w:softHyphen/>
              <w:t>ние, выпрессовать вал с подшип</w:t>
              <w:softHyphen/>
              <w:t>никами и дистанционной втул</w:t>
              <w:softHyphen/>
              <w:t>ко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Извлечь сальник Гуферо уплот</w:t>
              <w:softHyphen/>
              <w:t>нения масляной полости, изъять стопорное кольцо, выпрессовать обойму сальник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прессовать подшипники, снять дистанционную втул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лении приводных шестерён по свин</w:t>
              <w:softHyphen/>
              <w:t>цовой выжимке (у Д67 0,1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25 мм; у Т328 0,1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25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юю крышку (у Д67), корпус (у Т328)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Крышку (корпус) очистить, про</w:t>
              <w:softHyphen/>
              <w:t>мыть, насухо вытере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цер термосифонной трубки прочистить и продуть сжатым воздух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юю полость продуть сжатым воздух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извести внешний осмотр, проверить отсутствие трещин, сколов, выбо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мерить диаметры горловин посадочных поверхностей под подшипники для определения овальности горловин и посадки наружных колец подшипников (овальность не более 0,03 мм; посадка колец: зазор до 0,04 мм, натяг до 0,01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Трещины засверлить по концам, разделать, заварить газовой сваркой латунным прутком с предварительным разогревом до 30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40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и  последующей меха</w:t>
              <w:softHyphen/>
              <w:t xml:space="preserve">нической обработкой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Изношенные места привалочных поверхностей, отверстий под шпильки, устранять наплавкой латунными прутками под флю</w:t>
              <w:softHyphen/>
              <w:t>сом, (бура) с предварительным разогревом до 60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65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с после</w:t>
              <w:softHyphen/>
              <w:t>дующими механической обра</w:t>
              <w:softHyphen/>
              <w:t>боткой и подгон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роверить   состояние    шпилек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промыво</w:t>
              <w:softHyphen/>
              <w:t>чная, ка</w:t>
              <w:softHyphen/>
              <w:t>ме</w:t>
              <w:softHyphen/>
              <w:t>ра про</w:t>
              <w:softHyphen/>
              <w:t>ду</w:t>
              <w:softHyphen/>
              <w:t>вочная, ёрш про</w:t>
              <w:softHyphen/>
              <w:t>волочный, молоток слесарный зубило, дрель, станочное оборудо</w:t>
              <w:softHyphen/>
              <w:t>вание, машинка шлифова</w:t>
              <w:softHyphen/>
              <w:t>льная, резьбона</w:t>
              <w:softHyphen/>
              <w:t>резной ин</w:t>
              <w:softHyphen/>
              <w:t>струмент, сварочное оборудо</w:t>
              <w:softHyphen/>
              <w:t>вание, электро</w:t>
              <w:softHyphen/>
              <w:t>печь, на</w:t>
              <w:softHyphen/>
              <w:t>пильника, нутромер, 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мывку дета</w:t>
              <w:softHyphen/>
              <w:t>лей насоса осуще</w:t>
              <w:softHyphen/>
              <w:t>ствлять в освети</w:t>
              <w:softHyphen/>
              <w:t>тельном кероси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Т328 в случае отложений наки</w:t>
              <w:softHyphen/>
              <w:t>пи внутреннюю  полость обрабо</w:t>
              <w:softHyphen/>
              <w:t>тать кислотным раствором  с пос</w:t>
              <w:softHyphen/>
              <w:t>ледующей нейт</w:t>
              <w:softHyphen/>
              <w:t>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посадоч</w:t>
              <w:softHyphen/>
              <w:t>ным поверхнос</w:t>
              <w:softHyphen/>
              <w:t xml:space="preserve">тям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ять в двух взаимно перпен</w:t>
              <w:softHyphen/>
              <w:t>дикулярных плос</w:t>
              <w:softHyphen/>
              <w:t>кост я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пробок, штуцера. При выявлении изношенной резьбы, срыве хотя-бы одного витка, изгибов, тре</w:t>
              <w:softHyphen/>
              <w:t>щин, деталь замени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овые шпильки крепления фланца сальникового уплотнения Гетца изготавливать из бронз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л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Вал очистить, промыть, подго</w:t>
              <w:softHyphen/>
              <w:t>товить к магнитной дефектоско</w:t>
              <w:softHyphen/>
              <w:t>п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Установить вал в центры токар</w:t>
              <w:softHyphen/>
              <w:t>ного станка, проверить биение шеек подшипников, хвостовиков крыльчатки и шестерни, шейки под сальником Гетца (не более 0,03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хвостови</w:t>
              <w:softHyphen/>
              <w:t>ков крыльчатки и шестерн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резьбовые части и шпоночные канав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случае износа канавку профрезеровать под ремонтную шпонку с увеличением размера не более, чем на 2 мм от чертёж</w:t>
              <w:softHyphen/>
              <w:t>ного; при износе резьбы нарезать новую с уменьшением диаметра не более, чем на одну ступень относительно чертежа с изго</w:t>
              <w:softHyphen/>
              <w:t>товлением ремонтной гай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поверхности шеек. Мелкие риски вывести шлифов</w:t>
              <w:softHyphen/>
              <w:t>кой. Забоины под подшипнико</w:t>
              <w:softHyphen/>
              <w:t>выми шейками глубиной не бо</w:t>
              <w:softHyphen/>
              <w:t>лее 0,3 мм и размерами не более 1,0*1,5 мм зашлифовать до устранения острых кром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мерить диаметры шеек под подшипники, шестерню и крыльчатку для определения овальности и посад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промыво</w:t>
              <w:softHyphen/>
              <w:t>чная, де</w:t>
              <w:softHyphen/>
              <w:t>фе</w:t>
              <w:softHyphen/>
              <w:t>кто</w:t>
              <w:softHyphen/>
              <w:t>скоп магнит</w:t>
              <w:softHyphen/>
              <w:t>ный, ста</w:t>
              <w:softHyphen/>
              <w:t>ночное оборудо</w:t>
              <w:softHyphen/>
              <w:t>ва</w:t>
              <w:softHyphen/>
              <w:t>ние, голо</w:t>
              <w:softHyphen/>
              <w:t>вка инди</w:t>
              <w:softHyphen/>
              <w:t>като</w:t>
              <w:softHyphen/>
              <w:t>рная, микро-мет</w:t>
              <w:softHyphen/>
              <w:t>р, калибр резьбовой, шкурка шлифова</w:t>
              <w:softHyphen/>
              <w:t>льная, круг вой</w:t>
              <w:softHyphen/>
              <w:t xml:space="preserve">лочный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и наплавочные ра</w:t>
              <w:softHyphen/>
              <w:t>боты на вале за</w:t>
              <w:softHyphen/>
              <w:t>прещаю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работку на шейках устранять хромирован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иение до 0,3 мм устранять терми</w:t>
              <w:softHyphen/>
              <w:t>ческой правкой (быстрый нагрев выпуклой части вала двумя горел</w:t>
              <w:softHyphen/>
              <w:t>ками до 40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)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ьба хвостови</w:t>
              <w:softHyphen/>
              <w:t>ка и гайки креп</w:t>
              <w:softHyphen/>
              <w:t>ления крыльчатки имеет левую на</w:t>
              <w:softHyphen/>
              <w:t>резку, новую гайку изготавли</w:t>
              <w:softHyphen/>
              <w:t>вать из бронз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боины под сальником Гетца не допускаю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шлифова</w:t>
              <w:softHyphen/>
              <w:t>льных работ место шлифовки отпо</w:t>
              <w:softHyphen/>
              <w:t>лиро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вальность шеек не более 0,01 мм; посадка шестер</w:t>
              <w:softHyphen/>
              <w:t>ни: зазор до 0,02 мм, натяг до 0,02 мм; натяг внут</w:t>
              <w:softHyphen/>
              <w:t>ренних колец подшипников 0,0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0 мм; натяг крыльчатки 0,0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07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ьчатку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рыльчатку осмотреть, прове</w:t>
              <w:softHyphen/>
              <w:t>рить отсутствие трещин, сколов, выбо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ч</w:t>
              <w:softHyphen/>
              <w:t>ное обору</w:t>
              <w:softHyphen/>
              <w:t>дование, нутромер,</w:t>
            </w:r>
          </w:p>
          <w:p>
            <w:pPr>
              <w:pStyle w:val="Normal"/>
              <w:rPr/>
            </w:pPr>
            <w:r>
              <w:rPr/>
              <w:t>штанген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варка трещин в крыльчатке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шенные места восстанавл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мерить диаметр гнёзда под хвостовик вала для определения натя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, сварочное оборудо</w:t>
              <w:softHyphen/>
              <w:t>вание, на</w:t>
              <w:softHyphen/>
              <w:t>пильники, электро</w:t>
              <w:softHyphen/>
              <w:t>печ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ать наплавкой латунным прут</w:t>
              <w:softHyphen/>
              <w:t xml:space="preserve">ком  под флюсом с предварительным разогревом до 60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ди</w:t>
              <w:softHyphen/>
              <w:t>станционной втулки и обоймы саль</w:t>
              <w:softHyphen/>
              <w:t>ника Гуферо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деформа</w:t>
              <w:softHyphen/>
              <w:t>ций, трещин, скол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Риски и забоины на обойме саль</w:t>
              <w:softHyphen/>
              <w:t>ника зашлиф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промыво</w:t>
              <w:softHyphen/>
              <w:t>чная, ста</w:t>
              <w:softHyphen/>
              <w:t>ночное оборудо</w:t>
              <w:softHyphen/>
              <w:t>вание, шкурка шлифова</w:t>
              <w:softHyphen/>
              <w:t>льная, 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равноме</w:t>
              <w:softHyphen/>
              <w:t>рном износе тор</w:t>
              <w:softHyphen/>
              <w:t>цов дистанцион</w:t>
              <w:softHyphen/>
              <w:t>ной втулки допус</w:t>
              <w:softHyphen/>
              <w:t>кается подрезка торца с установ</w:t>
              <w:softHyphen/>
              <w:t>кой шайбы тол</w:t>
              <w:softHyphen/>
              <w:t>щиной не более 4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насоса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рпус очистить, промыть, насу</w:t>
              <w:softHyphen/>
              <w:t>хо вытереть. Штуцер для под</w:t>
              <w:softHyphen/>
              <w:t>соединения термосифонной трубки прочистить и продуть сжатым воздух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юю полость продуть сжатым воздух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извести внешний осмотр, проверить отсутствие трещин и пробоин. Осмотреть привалоч</w:t>
              <w:softHyphen/>
              <w:t>ные поверхности крышек, уда</w:t>
              <w:softHyphen/>
              <w:t>лить остатки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Трещины засверлить по концам, разделать, заварить газовой сваркой латунным прутком с предварительным разогревом до 30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40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и  последующей меха</w:t>
              <w:softHyphen/>
              <w:t>нической обрабо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Износ привалочных поверхно</w:t>
              <w:softHyphen/>
              <w:t>стей и отверстий под шпильки устранить наплавкой латунным прутком под флюсом с предва</w:t>
              <w:softHyphen/>
              <w:t xml:space="preserve">рительным разогревом до 6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65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и последующей механи</w:t>
              <w:softHyphen/>
              <w:t>ческой обрабо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рассверливание отверстий под шпильки не более, чем на одну ступень от чертёж</w:t>
              <w:softHyphen/>
              <w:t>ной величины с нарезкой новой резьбы и постановкой ремонтной шпильки с рассверловкой соот</w:t>
              <w:softHyphen/>
              <w:t>ветствующего отверстия в пере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промыво</w:t>
              <w:softHyphen/>
              <w:t>чная, ка</w:t>
              <w:softHyphen/>
              <w:t>ме</w:t>
              <w:softHyphen/>
              <w:t>ра про</w:t>
              <w:softHyphen/>
              <w:t>ду</w:t>
              <w:softHyphen/>
              <w:t>вочная, ёрш про</w:t>
              <w:softHyphen/>
              <w:t>волочный, молоток слесарный зубило, дрель, станочное оборудо</w:t>
              <w:softHyphen/>
              <w:t>вание, машинка шлифова</w:t>
              <w:softHyphen/>
              <w:t>льная, резьбона</w:t>
              <w:softHyphen/>
              <w:t>резной ин</w:t>
              <w:softHyphen/>
              <w:t>струмент, сварочное оборудо</w:t>
              <w:softHyphen/>
              <w:t>вание, электро</w:t>
              <w:softHyphen/>
              <w:t>печь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vertAlign w:val="superscript"/>
              </w:rPr>
              <w:t>*</w:t>
            </w:r>
            <w:r>
              <w:rPr>
                <w:sz w:val="24"/>
                <w:szCs w:val="24"/>
              </w:rPr>
              <w:t>0,5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u w:val="single"/>
              </w:rPr>
              <w:t>Только для насо</w:t>
              <w:softHyphen/>
              <w:t>са Д67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тложениях накипи внутрен</w:t>
              <w:softHyphen/>
              <w:t>нюю полость об</w:t>
              <w:softHyphen/>
              <w:t>работать кислот</w:t>
              <w:softHyphen/>
              <w:t>ным раствором с последующей ней</w:t>
              <w:softHyphen/>
              <w:t>трализацией 2% раствором каль</w:t>
              <w:softHyphen/>
              <w:t>цинированной соды и промывкой чистой вод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центричес</w:t>
              <w:softHyphen/>
              <w:t>кие трещины до</w:t>
              <w:softHyphen/>
              <w:t>пускается завари</w:t>
              <w:softHyphen/>
              <w:t>вать при длине трещины не более 1/4 длины окруж</w:t>
              <w:softHyphen/>
              <w:t>ности. Запрещает</w:t>
              <w:softHyphen/>
              <w:t>ся заварка тре</w:t>
              <w:softHyphen/>
              <w:t>щин, выходящих на посадочные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и наплавочные ра</w:t>
              <w:softHyphen/>
              <w:t>боты выполнять согласно требова</w:t>
              <w:softHyphen/>
              <w:t>ниям разделов 1.14.2, 1.20 и 2.8.5 Инструкции по сварочным рабо</w:t>
              <w:softHyphen/>
              <w:t>там ЦТ-336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 крышке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роверить состояние шпилек, заменить при износе резьбы, срыве хотя-бы одного витка, трещинах, изгибах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юю крышку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ышку очистить, удалить остатки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трещин, выбоин, сколов. Изношенные места поверхности восстановить согласно требованиям п.5 разде</w:t>
              <w:softHyphen/>
              <w:t>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шпильки, проверить состояние резьбы согласно тре</w:t>
              <w:softHyphen/>
              <w:t>бованиям п.6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</w:t>
              <w:softHyphen/>
              <w:t>ное обору</w:t>
              <w:softHyphen/>
              <w:t>дование, станочное оборудо</w:t>
              <w:softHyphen/>
              <w:t>вание, электро</w:t>
              <w:softHyphen/>
              <w:t>печь, дрель, резьбона</w:t>
              <w:softHyphen/>
              <w:t>резной инстру</w:t>
              <w:softHyphen/>
              <w:t>мент, ша</w:t>
              <w:softHyphen/>
              <w:t>бер, напи</w:t>
              <w:softHyphen/>
              <w:t>льники, молоток слесарный зубило, линейка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*0,129</w:t>
            </w:r>
          </w:p>
          <w:p>
            <w:pPr>
              <w:pStyle w:val="Normal"/>
              <w:rPr/>
            </w:pPr>
            <w:r>
              <w:rPr/>
              <w:t xml:space="preserve">**0,101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наплаво</w:t>
              <w:softHyphen/>
              <w:t>чных работ про</w:t>
              <w:softHyphen/>
              <w:t>верять отсутствие коробления по линейке и щупу (непараллель</w:t>
              <w:softHyphen/>
              <w:t>ность плоских поверхностей не более 0,3 мм; из</w:t>
              <w:softHyphen/>
              <w:t>менение радиаль</w:t>
              <w:softHyphen/>
              <w:t>ного зазора с крыльчаткой по длине окружности не более 0,1 мм у Д67, не более 0,05 мм у Т3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одшипники промыть с приме</w:t>
              <w:softHyphen/>
              <w:t>нением волосяных щёток, насухо вытереть чистыми салфетками,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одшипники осмотреть, вруч</w:t>
              <w:softHyphen/>
              <w:t>ную проверить ход, обращая внимание на лёгкость вращения и отсутствие заеда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призна</w:t>
              <w:softHyphen/>
              <w:t>ков перегрева и механических повреждени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мерить ширину колец, под</w:t>
              <w:softHyphen/>
              <w:t>шипник забраковать при ширине менее 14,7 мм у подшипников се</w:t>
              <w:softHyphen/>
              <w:t>рии 205, менее 16,7 мм у подшип</w:t>
              <w:softHyphen/>
              <w:t>ников серии 207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мерить радиальное биение (не более 0,075 мм у подшипников серии 205, не более 0,085 мм у подшипников серии 207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Замерить осевую игру (не более 0,26 мм у подшипников серии 205, не более 0,34 мм у подшип</w:t>
              <w:softHyphen/>
              <w:t>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ы промыво</w:t>
              <w:softHyphen/>
              <w:t>чные, ка</w:t>
              <w:softHyphen/>
              <w:t>мера про</w:t>
              <w:softHyphen/>
              <w:t>дувочная, микрометр приспо</w:t>
              <w:softHyphen/>
              <w:t>собления для замера радиаль</w:t>
              <w:softHyphen/>
              <w:t>ного бие</w:t>
              <w:softHyphen/>
              <w:t>ния и осе</w:t>
              <w:softHyphen/>
              <w:t>вой игры подшип</w:t>
              <w:softHyphen/>
              <w:t>ников, шкурка шлифова</w:t>
              <w:softHyphen/>
              <w:t xml:space="preserve">льная, салфетк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0,1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мывку осу</w:t>
              <w:softHyphen/>
              <w:t>ществлять в авиа</w:t>
              <w:softHyphen/>
              <w:t>бензине или уайтспирите по</w:t>
              <w:softHyphen/>
              <w:t>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мывку в бензине добавлять 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%</w:t>
            </w:r>
            <w:r>
              <w:rPr/>
              <w:t xml:space="preserve"> моторного мас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Ход подшипни</w:t>
              <w:softHyphen/>
              <w:t>ков сравнивать с эталонными (при их наличи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ения определять сог</w:t>
              <w:softHyphen/>
              <w:t>ласно требовани</w:t>
              <w:softHyphen/>
              <w:t>ям п.8.4 Инструк</w:t>
              <w:softHyphen/>
              <w:t>ции по техниче</w:t>
              <w:softHyphen/>
              <w:t>скому обслужива</w:t>
              <w:softHyphen/>
              <w:t>нию узлов с под</w:t>
              <w:softHyphen/>
              <w:t>шипниками каче</w:t>
              <w:softHyphen/>
              <w:t>ния ЦТ-330 и п.2.4.2 Правил технического обс</w:t>
              <w:softHyphen/>
              <w:t>луживания и те</w:t>
              <w:softHyphen/>
              <w:t>кущих ремонтов тепловозов ЦТ-4320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в серии 207)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Коррозионные пятна, мелкие риски и вмятины сошлифовать шкуркой № 5 или № 6 на мотор</w:t>
              <w:softHyphen/>
              <w:t>ном масл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Замерить внутренние диаметры колец для определения натяга (0,0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04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зачистки подшипник тща</w:t>
              <w:softHyphen/>
              <w:t>тельно промыть и проду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длительного хранения под</w:t>
              <w:softHyphen/>
              <w:t>шипники консер</w:t>
              <w:softHyphen/>
              <w:t>вировать чистым моторным масл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риводную шестерню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ерню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механиче</w:t>
              <w:softHyphen/>
              <w:t>ских повреждений. Допускается оставление в работе шестерни при наличии мелких дефектов глубиной до 0,5 мм (отдельно располо</w:t>
              <w:softHyphen/>
              <w:t>женных - до 1,0 мм) при общей площади не более 25 % рабочей поверхности одного зуба, с отко</w:t>
              <w:softHyphen/>
              <w:t>лами части зуба от торца не более 10 % длины зуб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 кромки дефектных мест зашлифова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ить внутренний диаметр горловины под хвостовик для определения посад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промыво</w:t>
              <w:softHyphen/>
              <w:t>чная, ли</w:t>
              <w:softHyphen/>
              <w:t>нейка, напильни</w:t>
              <w:softHyphen/>
              <w:t>ки, шкурка шлифо</w:t>
              <w:softHyphen/>
              <w:t>вальная, нутромер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зоре в за</w:t>
              <w:softHyphen/>
              <w:t>цеплении привода более указанных в разделе 1 графа 7 зубчатую пару перекомплекто</w:t>
              <w:softHyphen/>
              <w:t>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замены шестерён прове</w:t>
              <w:softHyphen/>
              <w:t>рять пятна кон</w:t>
              <w:softHyphen/>
              <w:t>такта при уста</w:t>
              <w:softHyphen/>
              <w:t>новке насоса на дизель (не менее 70 % длины зуба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термосифон</w:t>
              <w:softHyphen/>
              <w:t>ной труб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Трубку очистить, осмотреть. Проверить отсутствие трещин, вмятин, состояние резьбы наки</w:t>
              <w:softHyphen/>
              <w:t>дных га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проходимость трубки, внутренний канал прочис</w:t>
              <w:softHyphen/>
              <w:t>тить проволочным ер</w:t>
              <w:softHyphen/>
              <w:t>ш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Трещины и изломы заварить га</w:t>
              <w:softHyphen/>
              <w:t>зовой сваркой под флюсом с применением латунного прут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штуцеры с накидными гайками. Гайки с поврежде</w:t>
              <w:softHyphen/>
              <w:t>ниями, изношенной резьбой, срыве хотя-бы одного витка за</w:t>
              <w:softHyphen/>
              <w:t>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шенные поверхности за</w:t>
              <w:softHyphen/>
              <w:t>порных конусов наплавить лату</w:t>
              <w:softHyphen/>
              <w:t>нью с последующей обработкой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Трубку промыть потоком в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промыво</w:t>
              <w:softHyphen/>
              <w:t>чная, ем</w:t>
              <w:softHyphen/>
              <w:t>кость для травления ёрш про</w:t>
              <w:softHyphen/>
              <w:t>волочный, сварочное оборудо</w:t>
              <w:softHyphen/>
              <w:t>вание, на</w:t>
              <w:softHyphen/>
              <w:t>пильники, вальц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ение вмя</w:t>
              <w:softHyphen/>
              <w:t>тин глубиной до 1/3 диаметра трубки без нару</w:t>
              <w:softHyphen/>
              <w:t>шения герметич</w:t>
              <w:softHyphen/>
              <w:t>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начитель</w:t>
              <w:softHyphen/>
              <w:t>ных отложениях накипи произвес</w:t>
              <w:softHyphen/>
              <w:t>ти очистку внут</w:t>
              <w:softHyphen/>
              <w:t>реннего канала согласно требова</w:t>
              <w:softHyphen/>
              <w:t>ниям раздела 6 (графа 7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чество разва</w:t>
              <w:softHyphen/>
              <w:t>льцовки прове</w:t>
              <w:softHyphen/>
              <w:t>рять с сопрягае</w:t>
              <w:softHyphen/>
              <w:t>мым штуцером по     краске ( прилегание не менее 70 %, обры</w:t>
              <w:softHyphen/>
              <w:t>вов отпечатка не допускается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внешний осмотр, пр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ефектный кран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ояние во</w:t>
              <w:softHyphen/>
              <w:t>доспускного кра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рить отсутствие повреждений и следов утечек. Пустив через кран воду, проверить проходимость, надёжность запирания и герметич</w:t>
              <w:softHyphen/>
              <w:t>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ни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льниковое уплотнение водяной поло</w:t>
              <w:softHyphen/>
              <w:t>сти отремон</w:t>
              <w:softHyphen/>
              <w:t>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фланец, изношенные места восстановить согласно требованиям п.5 раздела 2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ркальную втулку очистить, осмотреть, имеющую трещины, прочие дефекты,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смотреть контактную поверх</w:t>
              <w:softHyphen/>
              <w:t>ность. Мелкие риски сошлифо</w:t>
              <w:softHyphen/>
              <w:t>вать на станке, обеспечивая па</w:t>
              <w:softHyphen/>
              <w:t>раллельность поверхности, после полировки произвести до</w:t>
              <w:softHyphen/>
              <w:t>водку на чугунной плите, начи</w:t>
              <w:softHyphen/>
              <w:t>ная на корундовой пасте, вна</w:t>
              <w:softHyphen/>
              <w:t>чале среднезернистой, затем на пасте ГОИ. Завершить доводку на чистом керосине до получе</w:t>
              <w:softHyphen/>
              <w:t>ния зеркальной поверхност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альник Гетца осмотреть, при обнаружении трещин, сколов, прочих механических дефектов, забрак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смотреть контактную поверх</w:t>
              <w:softHyphen/>
              <w:t>ность (должна иметь блестящую поверхность без рисок, при сжа</w:t>
              <w:softHyphen/>
              <w:t>тии с контактной поверхностью зеркальной втулки должно про</w:t>
              <w:softHyphen/>
              <w:t>исходить молекулярное схваты</w:t>
              <w:softHyphen/>
              <w:t>вание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обнаружении царапин, мелких раковин, сальник обвер</w:t>
              <w:softHyphen/>
              <w:t>нуть несколькими слоями ткани, зажать в патрон токарного станка, подрезать торец рабо</w:t>
              <w:softHyphen/>
              <w:t>чего цилиндра, снимая минимум матери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сле подрезки произвести до</w:t>
              <w:softHyphen/>
              <w:t>водку на шабровочной плите на чистом керосине до достижения выше указанного качества при</w:t>
              <w:softHyphen/>
              <w:t>тирки. При необходимости до</w:t>
              <w:softHyphen/>
              <w:t>водку начинать на пасте из окиси алюми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конусную пружину, резиновые уплотнения, ст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 шаброво</w:t>
              <w:softHyphen/>
              <w:t>чная, лупа, ли</w:t>
              <w:softHyphen/>
              <w:t>нейка, станочное оборудо</w:t>
              <w:softHyphen/>
              <w:t>вание, ванна промы</w:t>
              <w:softHyphen/>
              <w:t>вочная, 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бработке втулки снимать минимум метал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доводки втулку тщательно промыть и выте</w:t>
              <w:softHyphen/>
              <w:t>ре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ТР-2 уста</w:t>
              <w:softHyphen/>
              <w:t>навливать только новый сальник, при неплановых ремонтах допус</w:t>
              <w:softHyphen/>
              <w:t>кается установка бывших в работе сальников с высо</w:t>
              <w:softHyphen/>
              <w:t>той рабочего ци</w:t>
              <w:softHyphen/>
              <w:t>линдра не менее 8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еркальной поверхности ограничиваться доводкой на керо</w:t>
              <w:softHyphen/>
              <w:t>сине до достиже</w:t>
              <w:softHyphen/>
              <w:t>ния молекуляр</w:t>
              <w:softHyphen/>
              <w:t>ного схватыва</w:t>
              <w:softHyphen/>
              <w:t>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</w:t>
              <w:softHyphen/>
              <w:t>ность доводки на пасте должна быть минималь</w:t>
              <w:softHyphen/>
              <w:t>ной, применение других паст, шлифовальных кругов и шкурок запрещ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ТР-2 рези</w:t>
              <w:softHyphen/>
              <w:t>новые кольца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кольцо. Детали с дефектами за</w:t>
              <w:softHyphen/>
              <w:t>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ставить только новы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крепёжные дета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Гайки и шайбы промыть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Гайки с отколами, забитыми гранями, изношенной или сорванной резьбой (хотя-бы одной ниткой), замен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ы перетёртые, трещинами, потерявшие упругость,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промывоч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татическую балансировку вращающихся част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Напрессовать на вал шестерню и крыльчатку вместе с подо</w:t>
              <w:softHyphen/>
              <w:t>бранными шпонками, затянуть и зафиксировать осевые гай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еренести вал на балансировоч</w:t>
              <w:softHyphen/>
              <w:t>ный станок, проверить дисба</w:t>
              <w:softHyphen/>
              <w:t>ланс (не более 30 г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с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ле проверки шестерню и крыльчатку спресс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баланси</w:t>
              <w:softHyphen/>
              <w:t>ровочный, электро</w:t>
              <w:softHyphen/>
              <w:t>печь, мо</w:t>
              <w:softHyphen/>
              <w:t>лоток слесарный на</w:t>
              <w:softHyphen/>
              <w:t>ставка, съёмник механиче</w:t>
              <w:softHyphen/>
              <w:t>ский, ста</w:t>
              <w:softHyphen/>
              <w:t>ночное оборудо</w:t>
              <w:softHyphen/>
              <w:t>ва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етали напрес</w:t>
              <w:softHyphen/>
              <w:t>совывать при на</w:t>
              <w:softHyphen/>
              <w:t xml:space="preserve">греве до 18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сбаланс устранять снятием металла с торцов шестерни, на  крыльчатке со стороны шестер</w:t>
              <w:softHyphen/>
              <w:t xml:space="preserve">ни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ос соб</w:t>
              <w:softHyphen/>
              <w:t>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одшипники нагреть в масле до 8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0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одеть на “свои” шейки вала до упора в бурты, устано</w:t>
              <w:softHyphen/>
              <w:t>вив одновременно дистанцион</w:t>
              <w:softHyphen/>
              <w:t>ные втул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прессовать обойму сальника Гуферо в корпус, завести сто</w:t>
              <w:softHyphen/>
              <w:t>порное кольц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прессовать в корпус вал с подшипниками до упора в обойму сальника Гуферо, за</w:t>
              <w:softHyphen/>
              <w:t>вести стопорное кольцо под внешний подшипни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состояние сальника Гуферо (на ТР-2 только новый), завести его на мест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брать сальниковое уплотнение водяной полости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Установить фланец уплотне</w:t>
              <w:softHyphen/>
              <w:t>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На зеркальное кольцо сальни</w:t>
              <w:softHyphen/>
              <w:t>ка Гетца одеть резиновое уплотнение, кольцо одеть на вал до упора уплотнением 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наставка медная, молоток слесарный отвёртка, приспосо</w:t>
              <w:softHyphen/>
              <w:t>бление для монтажа стопорных колец, электро</w:t>
              <w:softHyphen/>
              <w:t>печь, съёмник меха</w:t>
              <w:softHyphen/>
              <w:t>нический, пассати</w:t>
              <w:softHyphen/>
              <w:t>жи, штан</w:t>
              <w:softHyphen/>
              <w:t>генцир-куль, набор щупов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8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0,7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борка насоса без отметки о магнит</w:t>
              <w:softHyphen/>
              <w:t>ном контроле вала в книге ф. ТУ-138 дизель-заготовительного отдел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на</w:t>
              <w:softHyphen/>
              <w:t>соса посадочные места и привало</w:t>
              <w:softHyphen/>
              <w:t>чные поверхности дополнительно протирать чис</w:t>
              <w:softHyphen/>
              <w:t>тыми салфет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рай манжеты сальника должен быть обращён в сторону шестерн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тяжку гаек при сборке насоса осуществлять по</w:t>
              <w:softHyphen/>
              <w:t>парно-перекрёст</w:t>
              <w:softHyphen/>
              <w:t>ным порядком с равномерным об</w:t>
              <w:softHyphen/>
              <w:t>жатие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нец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деть на вал сальник Гетц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Завести в чашку сальника Гетца резиновое кольцо, за</w:t>
              <w:softHyphen/>
              <w:t>крыть его стальным кольцом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Одеть на вал конусную пру</w:t>
              <w:softHyphen/>
              <w:t>жину до упора большим осно</w:t>
              <w:softHyphen/>
              <w:t>ванием в стальное кольцо сальника Гетц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32"/>
                <w:szCs w:val="32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Установить корпус насоса, вло</w:t>
              <w:softHyphen/>
              <w:t>жить в привалку новую проклад</w:t>
              <w:softHyphen/>
              <w:t>ку, затянуть гайки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7. Заложить между крыльчаткой и корпусом с двух сторон свинцо</w:t>
              <w:softHyphen/>
              <w:t>вую проволо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ложить в паз шпонку, нагре</w:t>
              <w:softHyphen/>
              <w:t>тую до 20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крыльчатку напрес</w:t>
              <w:softHyphen/>
              <w:t>совать на хвостовик до упора в бурт на вале, затянуть осевую гайк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Заложить с двух сторон свинцо</w:t>
              <w:softHyphen/>
              <w:t>вую проволоку на наружную по</w:t>
              <w:softHyphen/>
              <w:t>верхность крыльчатки, устано</w:t>
              <w:softHyphen/>
              <w:t>вить переднюю крышку на новой прокладке, затянуть гай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Снять переднюю крышку, щупом замерить радиальный зазор между крыльчаткой и корпусом (у Д67 0,3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5 мм; у Т328 0,1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3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Отвернуть осевую гайку, спрес</w:t>
              <w:softHyphen/>
              <w:t>совать крыльчатку, замерить суммарную толщину свинцовых выжимок (осевые зазоры между крыльчаткой и корпусом; у Д67 1,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,0 мм, у Т328 0,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6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Напрессовать вторично крыль-чатку и установить переднюю крышку согласно требованиям п.п. 7 и 8 настоящего раздел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вернуть с постановкой уплот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насоса Д6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Д67 проволока толщиной 3,5 мм, у Т328 1,0 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насосов у Д67 допускается до 0,6 мм, у Т328 до 0,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у Д67 допускается до 3,2 мм, у Т328 до 0,6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установки передней крышки вручную прове</w:t>
              <w:softHyphen/>
              <w:t>рить свободность вращения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й пробки, ниппели, краник (если были сняты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Напрессовать шестерню на шпонке, завернуть и застопорить гай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ос обка</w:t>
              <w:softHyphen/>
              <w:t>т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установить на обкаточный стенд, заправить систему стенда водой, запустить привод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бкатывать насос в течение 30 мин. Просачиваний воды по саль</w:t>
              <w:softHyphen/>
              <w:t>нику Гетца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обкато</w:t>
              <w:softHyphen/>
              <w:t>чный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в системе стенда 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сота столба воды в системе стенда не менее 2 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ссовать водяную по</w:t>
              <w:softHyphen/>
              <w:t>лос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одсоединить насос к опрессо</w:t>
              <w:softHyphen/>
              <w:t>вочному стенду, заглушить отве</w:t>
              <w:softHyphen/>
              <w:t>рст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прессовать водяную полость го</w:t>
              <w:softHyphen/>
              <w:t>рячей водой давлением 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 течение 10 мин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утечки по привалкам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опрессо</w:t>
              <w:softHyphen/>
              <w:t>вочный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перативное время всего - 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*</w:t>
      </w:r>
      <w:r>
        <w:rPr>
          <w:rFonts w:eastAsia="Courier New Cyr" w:cs="Courier New Cyr" w:ascii="Courier New Cyr" w:hAnsi="Courier New Cyr"/>
          <w:sz w:val="24"/>
          <w:szCs w:val="24"/>
        </w:rPr>
        <w:t>5,410/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**</w:t>
      </w:r>
      <w:r>
        <w:rPr>
          <w:rFonts w:eastAsia="Courier New Cyr" w:cs="Courier New Cyr" w:ascii="Courier New Cyr" w:hAnsi="Courier New Cyr"/>
          <w:sz w:val="24"/>
          <w:szCs w:val="24"/>
        </w:rPr>
        <w:t>4,705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5,0;</w:t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/>
      </w:pP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*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для насоса Д67;</w:t>
      </w:r>
    </w:p>
    <w:p>
      <w:pPr>
        <w:pStyle w:val="Normal"/>
        <w:ind w:left="2268" w:right="283" w:hanging="0"/>
        <w:rPr/>
      </w:pP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**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для насоса Т328;</w:t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160"/>
      <w:pgMar w:left="851" w:right="567" w:gutter="0" w:header="0" w:top="425" w:footer="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9:37:00Z</dcterms:created>
  <dc:creator>������� ����</dc:creator>
  <dc:description/>
  <dc:language>en-US</dc:language>
  <cp:lastModifiedBy>������� ����</cp:lastModifiedBy>
  <cp:lastPrinted>2000-11-15T10:38:00Z</cp:lastPrinted>
  <dcterms:modified xsi:type="dcterms:W3CDTF">2000-11-15T11:21:00Z</dcterms:modified>
  <cp:revision>8</cp:revision>
  <dc:subject/>
  <dc:title>								        ���������:</dc:title>
</cp:coreProperties>
</file>