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36 от 12.08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ноябр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2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хнического обслуживания ТО-3 электрообору</w:t>
              <w:softHyphen/>
              <w:t>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31"/>
        <w:gridCol w:w="3969"/>
        <w:gridCol w:w="1134"/>
        <w:gridCol w:w="850"/>
        <w:gridCol w:w="658"/>
        <w:gridCol w:w="51"/>
        <w:gridCol w:w="1819"/>
        <w:gridCol w:w="24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обо</w:t>
              <w:softHyphen/>
              <w:t>рудование перед ремон</w:t>
              <w:softHyphen/>
              <w:t>том при рабо</w:t>
              <w:softHyphen/>
              <w:t>тающем дизе</w:t>
              <w:softHyphen/>
              <w:t>ле осмотреть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работу БРН по всем позициям. Напряжение вспомо</w:t>
              <w:softHyphen/>
              <w:t>гательного генератора должно находиться в пределах 7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 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наличие зарядного тока аккумуляторной батаре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работу цепей осве</w:t>
              <w:softHyphen/>
              <w:t>щения и сигнализаци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на слух и на ощупь работу подшипниковых узлов вспомогательных электрических машин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роверить работу реле заземле</w:t>
              <w:softHyphen/>
              <w:t>ния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ключить отключатели ОД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ить перемычку между “плюсом” главного генератора и “массой”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ключить рубильник ВРЗ и дать 2 позицию контроллера. 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рить чёткость срабаты</w:t>
              <w:softHyphen/>
              <w:t>вания РЗ с загоранием сигналь</w:t>
              <w:softHyphen/>
              <w:t>ной ламп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комплект изолиру</w:t>
              <w:softHyphen/>
              <w:t>ющих прокла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становившийся ток зарядки не должен превы</w:t>
              <w:softHyphen/>
              <w:t>шать 2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25 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Проверить работу противобок</w:t>
              <w:softHyphen/>
              <w:t>совочной защиты: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Выключить автомат АУР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Под главный контакт контак</w:t>
              <w:softHyphen/>
              <w:t>тора П1 уложить изоли</w:t>
              <w:softHyphen/>
              <w:t>рующую прокладку толщиной 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 м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Включить тумблер ОД2 и пере</w:t>
              <w:softHyphen/>
              <w:t>вести штурвал контроллера в 1 позицию. Проверить срабаты</w:t>
              <w:softHyphen/>
              <w:t>вание РБ1 визуально и по заго</w:t>
              <w:softHyphen/>
              <w:t>ранию лампы “Сброс на</w:t>
              <w:softHyphen/>
              <w:t>грузки”; срабатывание РБ2 проконтролировать по сигналу зуммер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аналогичным порядком прове</w:t>
              <w:softHyphen/>
              <w:t>рить срабатывание РБ1 и РБ2 для остальных двигателе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Проверить работу системы ава</w:t>
              <w:softHyphen/>
              <w:t>рийного возбуждения путём на</w:t>
              <w:softHyphen/>
              <w:t>грузки главного генератора при нахождении переключателя АУР в положении “Аварийно”.</w:t>
            </w:r>
          </w:p>
          <w:p>
            <w:pPr>
              <w:pStyle w:val="Normal"/>
              <w:ind w:left="103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Проверить настройку реле вре</w:t>
              <w:softHyphen/>
              <w:t>мени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слопрокачивающего насоса РВ1 - 90 сек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ограничения продолжительно</w:t>
              <w:softHyphen/>
              <w:t>сти запуска дизеля РВ2 - 30 сек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ержки отключения поездных контакторов РВ3 - 1,5 с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перация выпо</w:t>
              <w:softHyphen/>
              <w:t>лняется при вы</w:t>
              <w:softHyphen/>
              <w:t>ключенных отклю чателях ОД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фигурация прокладок должна исклю</w:t>
              <w:softHyphen/>
              <w:t>чать самопроиз</w:t>
              <w:softHyphen/>
              <w:t>вольное спадание с контак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приу</w:t>
              <w:softHyphen/>
              <w:t>рочивать к запус</w:t>
              <w:softHyphen/>
              <w:t>кам дизеля при замене масла в объединённом регуляторе дизеля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уть сжа</w:t>
              <w:softHyphen/>
              <w:t>тым воздухом электрические машины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дувать коллекторные камеры сжатым сухим воздухом давлением не выше 2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У тяговых двигателей перед от</w:t>
              <w:softHyphen/>
              <w:t>крыванием люков произвести их очистку и очистку привалочных поверхностей лю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йло для проду</w:t>
              <w:softHyphen/>
              <w:t>вки с под</w:t>
              <w:softHyphen/>
              <w:t>водом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яговые двига</w:t>
              <w:softHyphen/>
              <w:t>тели продувать только на специ</w:t>
              <w:softHyphen/>
              <w:t>ально выделенном стой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ется при рабо</w:t>
              <w:softHyphen/>
              <w:t>тающем дизеле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равой высо</w:t>
              <w:softHyphen/>
              <w:t>ковольтной камеры осмотреть и отремонтиро</w:t>
              <w:softHyphen/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Контакторы типа ПК-753 (поездные) осмотреть и отре</w:t>
              <w:softHyphen/>
              <w:t>монтировать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Дугогасительные камеры снять, проверить состоя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пассати</w:t>
              <w:softHyphen/>
              <w:t>жи, нож  монтёрс</w:t>
              <w:softHyphen/>
              <w:t>кий, обо</w:t>
              <w:softHyphen/>
              <w:t>ру</w:t>
              <w:softHyphen/>
              <w:t>д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чистке контактов под контактор под</w:t>
              <w:softHyphen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ых контактов.</w:t>
            </w:r>
          </w:p>
          <w:p>
            <w:pPr>
              <w:pStyle w:val="Normal"/>
              <w:ind w:left="528" w:hanging="0"/>
              <w:jc w:val="both"/>
              <w:rPr/>
            </w:pPr>
            <w:r>
              <w:rPr>
                <w:sz w:val="24"/>
                <w:szCs w:val="24"/>
              </w:rPr>
              <w:t>Нарушения профиля, брызги металла удалить  личным   на-пильником. У контактов про</w:t>
              <w:softHyphen/>
              <w:t>верить отсутствие следов пе</w:t>
              <w:softHyphen/>
              <w:t>регрева и надёжность крепле</w:t>
              <w:softHyphen/>
              <w:t>ния, отсутствие износа.</w:t>
            </w:r>
          </w:p>
          <w:p>
            <w:pPr>
              <w:pStyle w:val="Normal"/>
              <w:ind w:left="52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алить копоть с поверх</w:t>
              <w:softHyphen/>
              <w:t>ности контактов чистой сал</w:t>
              <w:softHyphen/>
              <w:t>феткой, смоченной в бензине Б-70.</w:t>
            </w:r>
          </w:p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97" w:hanging="283"/>
              <w:jc w:val="both"/>
              <w:rPr/>
            </w:pPr>
            <w:r>
              <w:rPr>
                <w:sz w:val="24"/>
                <w:szCs w:val="24"/>
              </w:rPr>
              <w:t>б. Осмотреть блокировочную группу, протереть напайки чистой салфеткой, смоченной в бен</w:t>
              <w:softHyphen/>
              <w:t>зине Б-70. Нарушения про</w:t>
              <w:softHyphen/>
              <w:t>филя, брызги металла, об</w:t>
              <w:softHyphen/>
              <w:t>гары удалить надфилем с “бархатной” насечкой.  На контактные поверхности “скользящих” блокировок на</w:t>
              <w:softHyphen/>
              <w:t>нести тонкий слой смазки МВП.</w:t>
            </w:r>
          </w:p>
          <w:p>
            <w:pPr>
              <w:pStyle w:val="Normal"/>
              <w:ind w:left="49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97" w:hanging="283"/>
              <w:jc w:val="both"/>
              <w:rPr/>
            </w:pPr>
            <w:r>
              <w:rPr>
                <w:sz w:val="24"/>
                <w:szCs w:val="24"/>
              </w:rPr>
              <w:t>в. Осмотреть гибкие шунты и клеммы. Заменить в случае перегрева, износа, трещин, от</w:t>
              <w:softHyphen/>
              <w:t>слоениях полуды, корро</w:t>
              <w:softHyphen/>
              <w:t>зии, распайках.</w:t>
            </w:r>
          </w:p>
          <w:p>
            <w:pPr>
              <w:pStyle w:val="Normal"/>
              <w:ind w:left="49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97" w:hanging="283"/>
              <w:jc w:val="both"/>
              <w:rPr/>
            </w:pPr>
            <w:r>
              <w:rPr>
                <w:sz w:val="24"/>
                <w:szCs w:val="24"/>
              </w:rPr>
              <w:t>г. Проверить надёжность креп</w:t>
              <w:softHyphen/>
              <w:t>ления и состояние не</w:t>
              <w:softHyphen/>
              <w:t>подвиж</w:t>
              <w:softHyphen/>
              <w:t>ных частей. Изоли</w:t>
              <w:softHyphen/>
              <w:t>рующие де</w:t>
              <w:softHyphen/>
              <w:t>тали протереть чистой сухой салфеткой, следы перекрытий удалить шлифовальной шкур</w:t>
              <w:softHyphen/>
              <w:t>кой, протереть и покрыть эмалью ГФ-92ХС или НЦ-929.</w:t>
            </w:r>
          </w:p>
          <w:p>
            <w:pPr>
              <w:pStyle w:val="Normal"/>
              <w:ind w:left="49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97" w:hanging="283"/>
              <w:jc w:val="both"/>
              <w:rPr/>
            </w:pPr>
            <w:r>
              <w:rPr>
                <w:sz w:val="24"/>
                <w:szCs w:val="24"/>
              </w:rPr>
              <w:t>д. Проверить состояние уст</w:t>
              <w:softHyphen/>
              <w:t>ройств дугогашения. Ка</w:t>
              <w:softHyphen/>
              <w:t>меры осмотреть, обращая внимание на целостность стенок и ис</w:t>
              <w:softHyphen/>
              <w:t>правность зам</w:t>
              <w:softHyphen/>
              <w:t>ков. При нали</w:t>
              <w:softHyphen/>
              <w:t>чии обгаров, брызг металла произвести зачистку и про</w:t>
              <w:softHyphen/>
              <w:t>дуть сжатым воздухом.</w:t>
            </w:r>
          </w:p>
          <w:p>
            <w:pPr>
              <w:pStyle w:val="Normal"/>
              <w:ind w:lef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мотреть дугогаситель</w:t>
              <w:softHyphen/>
              <w:t>ные рога, при необходи</w:t>
              <w:softHyphen/>
              <w:t>мости за</w:t>
              <w:softHyphen/>
              <w:t>чистить от обга</w:t>
              <w:softHyphen/>
              <w:t>ров. Крупные оплавления и брызги металла удалить напильником. Дуго</w:t>
              <w:softHyphen/>
              <w:t>гаси</w:t>
              <w:softHyphen/>
              <w:t>тельные кату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пай ки, напи-льники, надфили, полотно стеклян</w:t>
              <w:softHyphen/>
              <w:t>ное, шкурка шлифова</w:t>
              <w:softHyphen/>
              <w:t>льная, шаблоны для прове</w:t>
              <w:softHyphen/>
              <w:t>рки про</w:t>
              <w:softHyphen/>
              <w:t>фи</w:t>
              <w:softHyphen/>
              <w:t>лей контактов лампа перенос</w:t>
              <w:softHyphen/>
              <w:t>ная набор кистей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ывать лист картона для сбора медной пыли. После механи</w:t>
              <w:softHyphen/>
              <w:t>ческой обработки проверять по шаблону профили контактной по</w:t>
              <w:softHyphen/>
              <w:t>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силовых контактов 9, 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такты заме</w:t>
              <w:softHyphen/>
              <w:t>нять в случае уменьшения тол</w:t>
              <w:softHyphen/>
              <w:t>щины напайки менее 0,9 мм, пластины - менее 2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раковочный износ жил шунтов - более 20 % сече</w:t>
              <w:softHyphen/>
              <w:t xml:space="preserve">ния, обрыве более 10 % жил; у клемм браковочный износ контактной поверхности более 20 %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мера подле</w:t>
              <w:softHyphen/>
              <w:t>жит замене в слу</w:t>
              <w:softHyphen/>
              <w:t>чае уменьшении толщины стенок на 1/3 и более, неисправности фиксирующих детал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угогаситель</w:t>
              <w:softHyphen/>
              <w:t>ные рога заменять в случае выявле</w:t>
              <w:softHyphen/>
              <w:t>ния трещин, изно</w:t>
              <w:softHyphen/>
              <w:t>се более 1/3 сече</w:t>
              <w:softHyphen/>
              <w:t>ния.</w:t>
            </w:r>
          </w:p>
          <w:p>
            <w:pPr>
              <w:pStyle w:val="Normal"/>
              <w:jc w:val="both"/>
              <w:rPr/>
            </w:pPr>
            <w:r>
              <w:rPr/>
              <w:t>Дугогаситель</w:t>
              <w:softHyphen/>
              <w:t>ные катушки заме</w:t>
              <w:softHyphen/>
              <w:t>нить при механи</w:t>
              <w:softHyphen/>
              <w:t>ческих поврежде</w:t>
              <w:softHyphen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</w:t>
              <w:softHyphen/>
              <w:t>реть.</w:t>
            </w:r>
          </w:p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е. Осмотреть пневмопривод. При наличии воздуха прове</w:t>
              <w:softHyphen/>
              <w:t>рить чёткость срабатывания и отсутствие заеданий. Прове</w:t>
              <w:softHyphen/>
              <w:t>рить отсутствие утечек возду</w:t>
              <w:softHyphen/>
              <w:t>ха.</w:t>
            </w:r>
          </w:p>
          <w:p>
            <w:pPr>
              <w:pStyle w:val="Normal"/>
              <w:ind w:left="52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мотреть подвижные де</w:t>
              <w:softHyphen/>
              <w:t>тали, проверить отсутствие повреждений, деформаций и износа. В шарниры добавить смазку ЖТКЗ-65.</w:t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бавить в цилиндр 3 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смазки ЖТ-79.</w:t>
            </w:r>
          </w:p>
          <w:p>
            <w:pPr>
              <w:pStyle w:val="Normal"/>
              <w:ind w:left="52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sz w:val="24"/>
                <w:szCs w:val="24"/>
              </w:rPr>
              <w:t>ж. Осмотреть электропневмати</w:t>
              <w:softHyphen/>
              <w:t>ческий вентиль. Проверить отсутствие признаков пере</w:t>
              <w:softHyphen/>
              <w:t>грева. Протереть от загрязне</w:t>
              <w:softHyphen/>
              <w:t>ний.</w:t>
            </w:r>
          </w:p>
          <w:p>
            <w:pPr>
              <w:pStyle w:val="Normal"/>
              <w:ind w:left="52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sz w:val="24"/>
                <w:szCs w:val="24"/>
              </w:rPr>
              <w:t>з. Одеть дугогасительные ка</w:t>
              <w:softHyphen/>
              <w:t>меры и вторично проверить чёткость срабатывания.</w:t>
            </w:r>
          </w:p>
          <w:p>
            <w:pPr>
              <w:pStyle w:val="Normal"/>
              <w:ind w:left="811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Контакторы типа МК (КВ, ВВ, КТН, КМН, калорифера) осмот</w:t>
              <w:softHyphen/>
              <w:t>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Дугогасительные камеры снять, отремонтировать со</w:t>
              <w:softHyphen/>
              <w:t>г</w:t>
              <w:softHyphen/>
              <w:t>ласно требованиям пп. “д” п.1 раздела 3 настоящей карты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Главные контакты отремон</w:t>
              <w:softHyphen/>
              <w:t>тировать согласно требова</w:t>
              <w:softHyphen/>
              <w:t xml:space="preserve">ниям п.”а” п.1 раздела 3. 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Блокировочную группу отре</w:t>
              <w:softHyphen/>
              <w:t>монтировать согласно требо</w:t>
              <w:softHyphen/>
              <w:t>ваниям пп.”б” п.1 раздела 3 настоящей карты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Путём нажатия на траверсу проверить ход подвижной си</w:t>
              <w:softHyphen/>
              <w:t>стемы и совпадение осей кон</w:t>
              <w:softHyphen/>
              <w:t>тактов при замыкании, нали</w:t>
              <w:softHyphen/>
              <w:t>чие раствора и провала у кон</w:t>
              <w:softHyphen/>
              <w:t>такт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леммные соединения отре</w:t>
              <w:softHyphen/>
              <w:t>монтировать согласно требо</w:t>
              <w:softHyphen/>
              <w:t>ваниям пп.”в”, п.1 раздела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иях, прожогах, изно</w:t>
              <w:softHyphen/>
              <w:t>сах контакт</w:t>
              <w:softHyphen/>
              <w:t>ных щёк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у произво</w:t>
              <w:softHyphen/>
              <w:t>дить на чётных ТО-3. Зимой, при наличии замеча</w:t>
              <w:softHyphen/>
              <w:t>ний в журнале ф. ТУ-152, добавить в цилиндр несколько капель масла МВП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меры одевать на те контакторы, с которых они были сня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чистке контактов под контактор подк</w:t>
              <w:softHyphen/>
              <w:t>ладывать лист картона для сбора металлической пы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контак</w:t>
              <w:softHyphen/>
              <w:t>тов производить при износе более, чем на 1/2 перво</w:t>
              <w:softHyphen/>
              <w:t>начальной тол</w:t>
              <w:softHyphen/>
              <w:t>щины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Блокировочные контакты заме</w:t>
              <w:softHyphen/>
              <w:t>нять в случае пол</w:t>
              <w:softHyphen/>
              <w:t>ного износа напа</w:t>
              <w:softHyphen/>
              <w:t>ек (хотя-бы в од</w:t>
              <w:softHyphen/>
              <w:t>ной точке)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й карты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е. Осмотреть неподвижные де</w:t>
              <w:softHyphen/>
              <w:t>тали, проверить состояние изоляции и надёжность  креп</w:t>
              <w:softHyphen/>
              <w:t>лений. Удалить скопления пыли и загрязн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ж. Осмотреть катушку электро</w:t>
              <w:softHyphen/>
              <w:t>магнита, проверить целост</w:t>
              <w:softHyphen/>
              <w:t>ность изоляции, надёжность креплений и отсутствие приз</w:t>
              <w:softHyphen/>
              <w:t>наков перегрева. Катушку протере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з. Одеть на контакторы дугога</w:t>
              <w:softHyphen/>
              <w:t>сительные камеры, путём на</w:t>
              <w:softHyphen/>
              <w:t>жатия на якорь проверить ход подвижных частей, проверить отсутствие заеда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ле управления типа Р-45 осмотреть и отремонтировать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Контакты отремонтировать согласно требованиям пп.”б” п.1 раздела 3 настоящей карты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Клеммы и шунты отремонти</w:t>
              <w:softHyphen/>
              <w:t>ровать согласно требованиям “в” раздела 3 настоящей карты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Осмотреть панели с непо</w:t>
              <w:softHyphen/>
              <w:t>движными деталями, проте</w:t>
              <w:softHyphen/>
              <w:t>реть. Проверить состояние изоляции и крепление детале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Осмотреть катушки,  прове</w:t>
              <w:softHyphen/>
              <w:t>рить состояние изоляции и от</w:t>
              <w:softHyphen/>
              <w:t>сутствие следов перегрева. Катушки протере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Путём нажатия на якорь про</w:t>
              <w:softHyphen/>
              <w:t>верить отсутствие заеданий, наличие раствора и провала контакт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Клеммные рейки, коробки выво</w:t>
              <w:softHyphen/>
              <w:t>дов, электропроводку осмотреть: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а. Проверить затяжку соедине</w:t>
              <w:softHyphen/>
              <w:t>ний, состояние кле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такты заме</w:t>
              <w:softHyphen/>
              <w:t>нять в случае пол</w:t>
              <w:softHyphen/>
              <w:t>ного износа напа</w:t>
              <w:softHyphen/>
              <w:t>ек (хотя-бы в од</w:t>
              <w:softHyphen/>
              <w:t>ной точке).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реле Р-45Г2 (на тепловозах, где они имеются) дополнительно проверять надёж</w:t>
              <w:softHyphen/>
              <w:t>ность запирания якоря на защёл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леммы перепа</w:t>
              <w:softHyphen/>
              <w:t>ять в случае обна</w:t>
              <w:softHyphen/>
              <w:t>ружения трещин, изломах жил при</w:t>
              <w:softHyphen/>
              <w:t>лежащих прово</w:t>
              <w:softHyphen/>
              <w:t>дов более 10 %, уменьшении пло</w:t>
              <w:softHyphen/>
              <w:t>щади контакт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Удалить скопления пыли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При необходимости восстано</w:t>
              <w:softHyphen/>
              <w:t>вить бирки с номерами прово</w:t>
              <w:softHyphen/>
              <w:t>д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Устранить повреждения изо</w:t>
              <w:softHyphen/>
              <w:t>ляции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брывы проводов устранить пайкой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и необходимости провода нарастить или вставить новые взамен потерявших 20 % и бо</w:t>
              <w:softHyphen/>
              <w:t>лее сечения, перегретых, с из</w:t>
              <w:softHyphen/>
              <w:t>ломом 10 % и более своих жил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5. Произвести внешний осмотр реле управления типа ТРПУ, прове</w:t>
              <w:softHyphen/>
              <w:t>рить надёжность крепления, протереть от пыли. В случае от</w:t>
              <w:softHyphen/>
              <w:t>каза реле отремонтировать со снятием колпака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6. Произвести внешний осмотр электронных элементов (реле ВЛ50, БРН, тахометрический блок, блоки выпрямителей, па</w:t>
              <w:softHyphen/>
              <w:t>нели резисторов, трансформато</w:t>
              <w:softHyphen/>
              <w:t>ры ТПТ, ТПН)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далить скопления пыли, про</w:t>
              <w:softHyphen/>
              <w:t>верить крепление, особое внима</w:t>
              <w:softHyphen/>
              <w:t>ние обращая на состояние фи</w:t>
              <w:softHyphen/>
              <w:t>шек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рить отсутствие призна</w:t>
              <w:softHyphen/>
              <w:t>ков перегрева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7. Осмотреть блок боксования без снятия кожухов. Проверить на</w:t>
              <w:softHyphen/>
              <w:t>дёжность крепления и соедине</w:t>
              <w:softHyphen/>
              <w:t>ний клемм. Блок протереть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8. Дифференциальные реле РД-3010 (РП1, РП2) осмотреть, прове</w:t>
              <w:softHyphen/>
              <w:t>рить затяжку соединений, уда</w:t>
              <w:softHyphen/>
              <w:t>лить скопления загрязнений. При необходимости снять колпаки и проверить состояние контактов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мотреть катушки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9. Осмотреть панель предохрани-</w:t>
              <w:softHyphen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, чем на 20%, отслоениях полу</w:t>
              <w:softHyphen/>
              <w:t>ды.</w:t>
            </w:r>
          </w:p>
          <w:p>
            <w:pPr>
              <w:pStyle w:val="Normal"/>
              <w:jc w:val="both"/>
              <w:rPr/>
            </w:pPr>
            <w:r>
              <w:rPr/>
              <w:t>Повреждённую изоляцию восста</w:t>
              <w:softHyphen/>
              <w:t>новить путём на</w:t>
              <w:softHyphen/>
              <w:t>ложения двух слоёв смоляной или тафтяной ленты вполупере</w:t>
              <w:softHyphen/>
              <w:t>крышу с покры</w:t>
              <w:softHyphen/>
              <w:t>тием  электроизо</w:t>
              <w:softHyphen/>
              <w:t>ляционным ла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сращивание про</w:t>
              <w:softHyphen/>
              <w:t>водов холодной скрут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яемые про</w:t>
              <w:softHyphen/>
              <w:t>вода должны со</w:t>
              <w:softHyphen/>
              <w:t>ответствовать требованиям чер</w:t>
              <w:softHyphen/>
              <w:t>теж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выявле</w:t>
              <w:softHyphen/>
              <w:t>ния перегоревших вставок про</w:t>
              <w:softHyphen/>
              <w:t>верят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телей, проверить исправность клемм. Перегоревшие вставки заменить. Проверить  соответст- вие вставок параметрам защи</w:t>
              <w:softHyphen/>
              <w:t>щаемой цепи. Удалить скопле</w:t>
              <w:softHyphen/>
              <w:t>ния пыли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0. Осмотреть панели с резистора</w:t>
              <w:softHyphen/>
              <w:t>ми и шунтами. Произвести под</w:t>
              <w:softHyphen/>
              <w:t>тяжку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зисторы или шунты, имеющие следы перегрева, перегоревшие, повреждённые, заменить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далить скопления пыли и за</w:t>
              <w:softHyphen/>
              <w:t>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1. Осмотреть концевые блокиров</w:t>
              <w:softHyphen/>
              <w:t>ки, проверить крепление и чёт</w:t>
              <w:softHyphen/>
              <w:t>кость срабаты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роверить состояние разъёмов и разъединителей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мотреть контактные поверх</w:t>
              <w:softHyphen/>
              <w:t>ности, обгары и оплавления уда</w:t>
              <w:softHyphen/>
              <w:t>лить личным напильником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ожи и клеммы заменить в слу</w:t>
              <w:softHyphen/>
              <w:t>чае износа на глубину более 1/3 первоначального сеч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рить крепления, удалить скопления пыли и за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3. Осмотреть наружные панели. Проверить исправность тумбле</w:t>
              <w:softHyphen/>
              <w:t>ров и переключате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защи</w:t>
              <w:softHyphen/>
              <w:t>щаемой цеп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ние левой высоко</w:t>
              <w:softHyphen/>
              <w:t>вольтной ка</w:t>
              <w:softHyphen/>
              <w:t>меры осмот</w:t>
              <w:softHyphen/>
              <w:t>реть и отре</w:t>
              <w:softHyphen/>
              <w:t>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версивный переключатель осмотреть и отремонтировать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Проверить крепление реверсо</w:t>
              <w:softHyphen/>
              <w:t>ра на кронштейне, затяжку со</w:t>
              <w:softHyphen/>
              <w:t>един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Проверить состояние подво</w:t>
              <w:softHyphen/>
              <w:t>дящих кабелей и проводов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леммы и шунты отремонти</w:t>
              <w:softHyphen/>
              <w:t>ровать согласно требованиям пп.”в”, п.1 раздела 3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Силовые контакты отремон</w:t>
              <w:softHyphen/>
              <w:t>тировать согласно требова</w:t>
              <w:softHyphen/>
              <w:t>ниям пп.”а” п.1 раздела 3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Блокировочные контакты от</w:t>
              <w:softHyphen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пассати</w:t>
              <w:softHyphen/>
              <w:t>жи, нож монтёрс</w:t>
              <w:softHyphen/>
              <w:t>кий, обо</w:t>
              <w:softHyphen/>
              <w:t>ру</w:t>
              <w:softHyphen/>
              <w:t>дование для пайки, напи</w:t>
              <w:softHyphen/>
              <w:t>ль</w:t>
              <w:softHyphen/>
              <w:t>ники, надфили, полотно стеклян</w:t>
              <w:softHyphen/>
              <w:t>ное, шкурка наждач</w:t>
              <w:softHyphen/>
              <w:t>ная, шаб</w:t>
              <w:softHyphen/>
              <w:t>лоны для проверки профи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механиче</w:t>
              <w:softHyphen/>
              <w:t>ской обработке контактов под аппарат подкла</w:t>
              <w:softHyphen/>
              <w:t>дывать лист кар</w:t>
              <w:softHyphen/>
              <w:t>тона для сбора металлической пы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иловые кон</w:t>
              <w:softHyphen/>
              <w:t>такты заменять при толщине по</w:t>
              <w:softHyphen/>
              <w:t>движного контак</w:t>
              <w:softHyphen/>
              <w:t>та менее 7 мм, не</w:t>
              <w:softHyphen/>
              <w:t>подвижного - ме</w:t>
              <w:softHyphen/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/>
            </w:pPr>
            <w:r>
              <w:rPr>
                <w:sz w:val="24"/>
                <w:szCs w:val="24"/>
              </w:rPr>
              <w:t>ремонтировать согласно тре</w:t>
              <w:softHyphen/>
              <w:t>бованиям пп.”б” п.1 раздела 3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Осмотреть пневмопривод. При наличии воздуха проверить чёткость срабатывания и от</w:t>
              <w:softHyphen/>
              <w:t>сутствие утечек. У электро</w:t>
              <w:softHyphen/>
              <w:t>пневматических вентилей проверить отсутствие следов перегрев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Осмотреть кулачковые шайбы, проверить отсутствие трещин и скол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 Осмотреть ролики, проверить свободность вращения. В подшипники запрессовать смазку УСсА (1/2 оборота пресс-маслёнки)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з. Осмотреть притирающие пру</w:t>
              <w:softHyphen/>
              <w:t>жины, просевшие или изло</w:t>
              <w:softHyphen/>
              <w:t>манные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и. Осмотреть изолирующие де</w:t>
              <w:softHyphen/>
              <w:t>тали. Следы перекрытий уда</w:t>
              <w:softHyphen/>
              <w:t>лить зачисткой с последую</w:t>
              <w:softHyphen/>
              <w:t>щим покрытием эмалью ГФ-92ХС или НЦ-929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Реверсор очистить от пыли и загрязн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Контакторы типа ПКГ-565 (ВШ1,2) осмотреть и отре</w:t>
              <w:softHyphen/>
              <w:t>монти</w:t>
              <w:softHyphen/>
              <w:t>ровать: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Контакторы осмотреть, очис</w:t>
              <w:softHyphen/>
              <w:t>тить от загрязнений, прове</w:t>
              <w:softHyphen/>
              <w:t>рить затяжку соедин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Силовые контакты отремон</w:t>
              <w:softHyphen/>
              <w:t>тировать согласно требова</w:t>
              <w:softHyphen/>
              <w:t>ниям пп.”а” п.1 раздела 3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Блокировочные контакты от</w:t>
              <w:softHyphen/>
              <w:t>ремонтировать согласно тре</w:t>
              <w:softHyphen/>
              <w:t>бованиям пп.”б” п.1 раздела 3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мотреть пружины, заменить просевшие или излома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актов штанген</w:t>
              <w:softHyphen/>
              <w:t>циркуль, линейка, набор кистей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е 24 мм.</w:t>
            </w:r>
          </w:p>
          <w:p>
            <w:pPr>
              <w:pStyle w:val="Normal"/>
              <w:jc w:val="both"/>
              <w:rPr/>
            </w:pPr>
            <w:r>
              <w:rPr/>
              <w:t>Блокировочные контакты заме</w:t>
              <w:softHyphen/>
              <w:t>-нять при толщине напаек менее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роверке срабатывания про</w:t>
              <w:softHyphen/>
              <w:t>верять надёж</w:t>
              <w:softHyphen/>
              <w:t>ность замыкания кон</w:t>
              <w:softHyphen/>
              <w:t>тактов, нали</w:t>
              <w:softHyphen/>
              <w:t>чие раствора и про</w:t>
              <w:softHyphen/>
              <w:t>ва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улачковые шайбы подлежат замене при нали</w:t>
              <w:softHyphen/>
              <w:t>чии механичес</w:t>
              <w:softHyphen/>
              <w:t>ких повреждений или прожогах на глу</w:t>
              <w:softHyphen/>
              <w:t>бину более 1/5 толщины, в слу</w:t>
              <w:softHyphen/>
              <w:t>чае угрозы нео</w:t>
              <w:softHyphen/>
              <w:t>беспечения требу</w:t>
              <w:softHyphen/>
              <w:t>емых параметров нажат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иловые конта</w:t>
              <w:softHyphen/>
              <w:t>кты заменять при толщине напайки менее 0,8 мм, а также при дефор</w:t>
              <w:softHyphen/>
              <w:t>мации мости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локировочные контакты заме</w:t>
              <w:softHyphen/>
              <w:t>нять при толщине напайки менее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роверке срабатывания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смотреть пневматический привод. При наличии воздуха</w:t>
            </w:r>
          </w:p>
          <w:p>
            <w:pPr>
              <w:pStyle w:val="Normal"/>
              <w:ind w:left="528" w:hanging="0"/>
              <w:jc w:val="both"/>
              <w:rPr/>
            </w:pPr>
            <w:r>
              <w:rPr>
                <w:sz w:val="24"/>
                <w:szCs w:val="24"/>
              </w:rPr>
              <w:t>проверить чёткость срабаты</w:t>
              <w:softHyphen/>
              <w:t>вания и отсутствие утечек воздуха</w:t>
            </w:r>
          </w:p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Контакторы протереть.</w:t>
            </w:r>
          </w:p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Контакторы типа КПВ-604 (Д1,2,3) осмотреть и отремонти</w:t>
              <w:softHyphen/>
              <w:t>ровать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а. Откинуть дугогасительные камеры, отремонтировать устройства дугогашения со</w:t>
              <w:softHyphen/>
              <w:t xml:space="preserve">гласно требованиям пп.”д” п.1 раздела 3. 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б. Отремонтировать силовые контакты согласно требова</w:t>
              <w:softHyphen/>
              <w:t>ниям пп.”а” п.1 раздела 3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в. Отремонтировать блокиро</w:t>
              <w:softHyphen/>
              <w:t>вочные контакты согласно требованиям пп.”б” п.1 разде</w:t>
              <w:softHyphen/>
              <w:t>ла 3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г. Осмотреть катушки, прове</w:t>
              <w:softHyphen/>
              <w:t>рить отсутствие признаков перегрева, протереть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д. Клеммы и гибкие шунты от</w:t>
              <w:softHyphen/>
              <w:t>ремонтировать согласно тре</w:t>
              <w:softHyphen/>
              <w:t>бованиям пп”в” п.1 раздела 3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е. Протереть панели и прочие изолирующие детали, покре</w:t>
              <w:softHyphen/>
              <w:t>пить соединения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ж. Вручную проверить чёткость срабатывания, вначале при откинутых дугогасительных камерах, затем при опущен</w:t>
              <w:softHyphen/>
              <w:t>ных. Проверить надёжность замыкания контактов, нали</w:t>
              <w:softHyphen/>
              <w:t>чие раствора и провала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Дифференциальное реле типа РД-3010 (ограничения макси</w:t>
              <w:softHyphen/>
              <w:t>мальной скорости движения РП-3) осмотреть и отремонтировать согласно требованиям п.8 разде</w:t>
              <w:softHyphen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ть надёж</w:t>
              <w:softHyphen/>
              <w:t>ность замыкания контактов, нали</w:t>
              <w:softHyphen/>
              <w:t>чие раствора и пров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механиче</w:t>
              <w:softHyphen/>
              <w:t>ской обработке контактов под контактор подк</w:t>
              <w:softHyphen/>
              <w:t>ладывать лист карто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камер производить также в случае повреждения пло</w:t>
              <w:softHyphen/>
              <w:t>ских пруж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силовых контактов произ</w:t>
              <w:softHyphen/>
              <w:t>водить в случае полного износа напаек (хотя-бы в одной точке); бло</w:t>
              <w:softHyphen/>
              <w:t>кировочных - при толщине напайки менее 0,5 мм.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При проверке работы контакто</w:t>
              <w:softHyphen/>
              <w:t>ров Д вручную визуально убеж</w:t>
              <w:softHyphen/>
              <w:t>даться в выклю</w:t>
              <w:softHyphen/>
              <w:t>ченном положе</w:t>
              <w:softHyphen/>
              <w:t>нии рубильника АБ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 3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5. Реле времени типа РЭВ-812 (РВ- 3, 4, 5) осмотреть и отремонти</w:t>
              <w:softHyphen/>
              <w:t>ровать: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онтакты отремонтировать согласно требованиям пп.”б” п.1 раздела 3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Проверить состояние катушек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Клеммы с проводами отре</w:t>
              <w:softHyphen/>
              <w:t>монтировать согласно требо</w:t>
              <w:softHyphen/>
              <w:t>ваниям пп.”в” п.1 раздела 3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Осмотреть панель с демпфе</w:t>
              <w:softHyphen/>
              <w:t>ром, удалить с поверхности загрязнения, проверить со</w:t>
              <w:softHyphen/>
              <w:t>с</w:t>
              <w:softHyphen/>
              <w:t>тояние диамагнитной про</w:t>
              <w:softHyphen/>
              <w:t>к</w:t>
              <w:softHyphen/>
              <w:t>ладки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Осмотреть пружины, просев</w:t>
              <w:softHyphen/>
              <w:t>шие и изломанные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е. Путём нажатия на якорь про</w:t>
              <w:softHyphen/>
              <w:t>верить отсутствие заеданий и надёжность замыкания кон</w:t>
              <w:softHyphen/>
              <w:t>такт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6. Клеммные рейки, коробки выво</w:t>
              <w:softHyphen/>
              <w:t>дов, электропроводку отремон</w:t>
              <w:softHyphen/>
              <w:t>тировать согласно требованиям п.4 раздела 3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анели с резисторами и шунтами осмотреть согласно требованиям п.10 раздела 3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8. Проверить состояние концевых блокировок, обращая внимание на крепление и чёткость сраба</w:t>
              <w:softHyphen/>
              <w:t>тывания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9. Автоматический выключатель типа А3716Б (АУР) осмотреть, проверить надёжность крепле</w:t>
              <w:softHyphen/>
              <w:t>ния, чёткость срабатывания. Протереть от пыли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убильник аккумуляторной батареи осмотреть и отрем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такты заме</w:t>
              <w:softHyphen/>
              <w:t>нять при толщине напайки менее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При проверке работы рубильни</w:t>
              <w:softHyphen/>
              <w:t>ка убеждаться в отсутствии на секции прочих работ по дизелю,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ти</w:t>
              <w:softHyphen/>
              <w:t>ро</w:t>
              <w:softHyphen/>
              <w:t>вать: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0"/>
              <w:jc w:val="both"/>
              <w:rPr/>
            </w:pPr>
            <w:r>
              <w:rPr>
                <w:sz w:val="24"/>
                <w:szCs w:val="24"/>
              </w:rPr>
              <w:t>а. Проверить подвижность ры</w:t>
              <w:softHyphen/>
              <w:t>чажной системы,   крепление отдельных деталей.</w:t>
            </w:r>
          </w:p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Ножи и клеммы осмотреть. Оплавления удалить личным напильником. Контактные де</w:t>
              <w:softHyphen/>
              <w:t>тали заменять в случае уменьшения толщины более, чем на 1/4 от первоначального сечения или уменьшения пло</w:t>
              <w:softHyphen/>
              <w:t>щади контакта более, чем на 20 % от первоначальной тол</w:t>
              <w:softHyphen/>
              <w:t>щины. Мелкие обгары уда</w:t>
              <w:softHyphen/>
              <w:t xml:space="preserve">лить стеклянным полотном.  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Тяги и изолирующие детали протереть от загрязн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11. Произвести внешний осмотр трансформаторов ТПН, распре</w:t>
              <w:softHyphen/>
              <w:t>делительного и амплистата. Удалить скопления пыли и за</w:t>
              <w:softHyphen/>
              <w:t>грязнений, проверить надёж</w:t>
              <w:softHyphen/>
              <w:t>ность крепления, состояние изо</w:t>
              <w:softHyphen/>
              <w:t>ляции и клеммных соединений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12. Осмотреть блоки выпрямителей БВ2, ПВ1, 2, 3. Проверить креп</w:t>
              <w:softHyphen/>
              <w:t>ление и отсутствие следов пере</w:t>
              <w:softHyphen/>
              <w:t>грева. Удалить скопления пыл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both"/>
              <w:rPr/>
            </w:pPr>
            <w:r>
              <w:rPr/>
              <w:t>электрическому, вспомогательному оборудованию, компрессору, топ</w:t>
              <w:softHyphen/>
              <w:t>ливной аппара</w:t>
              <w:softHyphen/>
              <w:t>тур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пиловке ножей под ру</w:t>
              <w:softHyphen/>
              <w:t>бильник подкла</w:t>
              <w:softHyphen/>
              <w:t>дывать лист кар</w:t>
              <w:softHyphen/>
              <w:t>то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зачисткой или опиловкой старую смазку удалить, после обработки нанес</w:t>
              <w:softHyphen/>
              <w:t>ти на контактные поверхности на</w:t>
              <w:softHyphen/>
              <w:t>носить тонкий слой смазки ЖР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гене</w:t>
              <w:softHyphen/>
              <w:t>ратор осмот</w:t>
              <w:softHyphen/>
              <w:t>реть и отре</w:t>
              <w:softHyphen/>
              <w:t>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смотреть коллектор, проверить состояние рабочей поверхности (наличие политуры коричнево-фиолетового цвета, гладкая, без следов копоти, перекрытий, ри</w:t>
              <w:softHyphen/>
              <w:t>сок и задиров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 случае необходимости кол</w:t>
              <w:softHyphen/>
              <w:t>лектор прошлифова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петушки, проверить отсутствие следов выплавления припо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тор и нажимной конус протереть салфеткой, смоченной в бензине Б-70. 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крепление катушек полюсов. В доступных местах осмотреть катушки, якорную обмотку и межкатушечные сое</w:t>
              <w:softHyphen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ётка волосяная, шабер, лампа перенос</w:t>
              <w:softHyphen/>
              <w:t>ная, суп</w:t>
              <w:softHyphen/>
              <w:t>порт со шлифова</w:t>
              <w:softHyphen/>
              <w:t>льным бруском Р16, набор щупов, отвёртка, динамо</w:t>
              <w:softHyphen/>
              <w:t>метр, ли</w:t>
              <w:softHyphen/>
              <w:t>нейка 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шлифовки продорожка кол</w:t>
              <w:softHyphen/>
              <w:t>лектора обязате</w:t>
              <w:softHyphen/>
              <w:t>ль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коплении угольной пыли ламели предвари</w:t>
              <w:softHyphen/>
              <w:t>тельно очистить волосяной щёт</w:t>
              <w:softHyphen/>
              <w:t>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Чередование темных и светлых пластин коллек</w:t>
              <w:softHyphen/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ения. Проверить состояние изоляции и отсутствие следов перегрев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состояние щёткодер-жателей. Проверить их крепле</w:t>
              <w:softHyphen/>
              <w:t>ние на кронштейнах. Проверить состояние изоляторов и пружин. Изоляторы протере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етали с трещинами или изно</w:t>
              <w:softHyphen/>
              <w:t>шенные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щётки. Проверить свободность хода щёток в щёт</w:t>
              <w:softHyphen/>
              <w:t>кодержателя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менить при наличии трещин и сколов, ослаблении или износе шунтов (не более 15 % жил), вы</w:t>
              <w:softHyphen/>
              <w:t>соте менее 17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Щётки устанавливать предва</w:t>
              <w:softHyphen/>
              <w:t>рительно притёрты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Нажатие на коллектор 0,6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,2 кгс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крепление клемм шун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В случае перебросов следы тща</w:t>
              <w:softHyphen/>
              <w:t>тельно зачистить, протереть и покрыть эмалью ГФ-92ХС или НЦ-929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смотреть опорные узл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а в определён</w:t>
              <w:softHyphen/>
              <w:t>ном порядке гово</w:t>
              <w:softHyphen/>
              <w:t>рит о нарушении целостности уравнительных соединений  якор-ной обмот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егулировке положения щётко</w:t>
              <w:softHyphen/>
              <w:t>держателя зазор между нижними кромками и рабо</w:t>
              <w:softHyphen/>
              <w:t>чей поверхностью коллектора 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ЭГ-14 2(12,5*32*65), допускается оставлять в ра</w:t>
              <w:softHyphen/>
              <w:t>боте щётки со ско</w:t>
              <w:softHyphen/>
              <w:t>лами рабочей поверхности до 5% площади (после притупле</w:t>
              <w:softHyphen/>
              <w:t>ния острых кро</w:t>
              <w:softHyphen/>
              <w:t>мок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еребросах тщательно осмат</w:t>
              <w:softHyphen/>
              <w:t>ривать изоляцию переднего нажим</w:t>
              <w:softHyphen/>
              <w:t xml:space="preserve">ного конуса и катушек полюсов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яговые элек</w:t>
              <w:softHyphen/>
              <w:t>тродвигатели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ткрыть коллекторные люки, коллекторы отремонтировать согласно требованиям п.1 раз</w:t>
              <w:softHyphen/>
              <w:t>дела 5 настоящей кар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наличие “дорожек” между щётками на политуре. При отсутствии “дорожки” про</w:t>
              <w:softHyphen/>
              <w:t>верить разбег якоря (не более 1,0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олюсы, обмотки и межкату</w:t>
              <w:softHyphen/>
              <w:t>шечные соединения отремонти</w:t>
              <w:softHyphen/>
              <w:t>ровать согласно требованиям п.2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Щёткодержатели отремонтиро</w:t>
              <w:softHyphen/>
              <w:t>вать согласно требованиям п.3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щётка волосяная лампа перенос</w:t>
              <w:softHyphen/>
              <w:t>ная, суп</w:t>
              <w:softHyphen/>
              <w:t>порт со шлифова</w:t>
              <w:softHyphen/>
              <w:t>льным бруском Р16, ша</w:t>
              <w:softHyphen/>
              <w:t>бер,  прис</w:t>
              <w:softHyphen/>
              <w:t xml:space="preserve">     пособле</w:t>
              <w:softHyphen/>
              <w:t>ние  для за</w:t>
              <w:softHyphen/>
              <w:t>мера осе</w:t>
              <w:softHyphen/>
              <w:t>вого раз</w:t>
              <w:softHyphen/>
              <w:t>бега якоря, ломик, набор щупов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зор между ниж</w:t>
              <w:softHyphen/>
              <w:t>ними кромками и рабочей поверх</w:t>
              <w:softHyphen/>
              <w:t>ностью коллек</w:t>
              <w:softHyphen/>
              <w:t>тора 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 мм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Следы перебросов удалить со</w:t>
              <w:softHyphen/>
              <w:t>гласно требованиям п.5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роверить состояние щёток со</w:t>
              <w:softHyphen/>
              <w:t>гласно требованиям п.4 раздела 5.Браковочная высота щёток - 40 мм и менее, нажатие 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5 кгс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Осмотреть кабели, обращая вни</w:t>
              <w:softHyphen/>
              <w:t>мание на состояние изоляции, наличие и исправность переход</w:t>
              <w:softHyphen/>
              <w:t>ных втулок и клиц. Проверить исправность подвешивания ка</w:t>
              <w:softHyphen/>
              <w:t>б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Проверить состояние трамвай</w:t>
              <w:softHyphen/>
              <w:t>ного подвеши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смотреть гибкие воздуховоды, неплотности устра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9. Проверить состояние люков, их креплений и уплотнений. Выяв</w:t>
              <w:softHyphen/>
              <w:t>ленные неисправности устра</w:t>
              <w:softHyphen/>
              <w:t>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, динамо</w:t>
              <w:softHyphen/>
              <w:t>метр, шорный инстру</w:t>
              <w:softHyphen/>
              <w:t>мент, стремянка,ветошь, салфетки, гидродом</w:t>
              <w:softHyphen/>
              <w:t>кра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Марка щёток ЭГ-61 12,5*40*60 мм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ашин</w:t>
              <w:softHyphen/>
              <w:t>ный агрегат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Открыть кожухи коллекторных камер, коллекторы отремонти</w:t>
              <w:softHyphen/>
              <w:t>ровать согласно требованиям п.1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олюсы, обмотки и межкату</w:t>
              <w:softHyphen/>
              <w:t>шечные соединения отремонти</w:t>
              <w:softHyphen/>
              <w:t>ровать согласно требованиям п.2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Следы перекрытий удалить со</w:t>
              <w:softHyphen/>
              <w:t>гласно требованиям п.5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состояние щёток со</w:t>
              <w:softHyphen/>
              <w:t>гласно требованиям п.4 раздела 5. Браковочная высота щёток: на коллекторах - не менее 28 мм, на контактных кольцах - не менее 20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Щёткодержатели отремонтиро</w:t>
              <w:softHyphen/>
              <w:t>вать согласно требованиям п.3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щётка волосяная лампа перенос</w:t>
              <w:softHyphen/>
              <w:t>ная, суп</w:t>
              <w:softHyphen/>
              <w:t>порт со шлифова</w:t>
              <w:softHyphen/>
              <w:t>льным бруском Р16, ша</w:t>
              <w:softHyphen/>
              <w:t>бер, набор щупов, линейка, динамо</w:t>
              <w:softHyphen/>
              <w:t>мет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Марка щёток: на коллекторах ЭГ-14 12,5*44*40 мм; на контактных кольцах ЭГ-8 10*12,5*32 мм. Нажатие щёток 0,9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 между нижними кромка</w:t>
              <w:softHyphen/>
              <w:t>ми окон щётко</w:t>
              <w:softHyphen/>
              <w:t>держателей  и рабочей поверх</w:t>
              <w:softHyphen/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Проверить затяжку фундамент</w:t>
              <w:softHyphen/>
              <w:t>ных болтов, подшипниковых щитов и прочих резьбовых сое</w:t>
              <w:softHyphen/>
              <w:t>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Открыть клеммную коробку, проверить состояние клемм, изо</w:t>
              <w:softHyphen/>
              <w:t>ляции     кабелей,       произвести подтяжку соединений. Уда</w:t>
              <w:softHyphen/>
              <w:t>лить скопления пыл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необходимости восста</w:t>
              <w:softHyphen/>
              <w:t>но</w:t>
              <w:softHyphen/>
              <w:t>вить бирки с номерами про</w:t>
              <w:softHyphen/>
              <w:t>во</w:t>
              <w:softHyphen/>
              <w:t>д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тью коллекто</w:t>
              <w:softHyphen/>
              <w:t>ра 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синхронного подвозбуди</w:t>
              <w:softHyphen/>
              <w:t>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Открыть кожух токосъёмного устройства, осмотреть контакт</w:t>
              <w:softHyphen/>
              <w:t>ные кольца, проверить отсут</w:t>
              <w:softHyphen/>
              <w:t>ствие рисок и задир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кольца протереть салфеткой, смоченной в бензине Б-70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состояние щёток со</w:t>
              <w:softHyphen/>
              <w:t>гласно требованиям п.4 раздела 5. Браковочная высота щёток - менее 20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Щёткодержатели осмотреть со</w:t>
              <w:softHyphen/>
              <w:t>гласно требованиям п.3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затяжку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роверить состояние и натяже</w:t>
              <w:softHyphen/>
              <w:t>ние приводных ремней. При на</w:t>
              <w:softHyphen/>
              <w:t>жатии на ремень с усилием 1 кгс стрела прогиба должна состав</w:t>
              <w:softHyphen/>
              <w:t>лять 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9 мм (для новых 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6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Открыть клеммную коробку, выполнить работы согласно требованиям п.7 раздела 7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а, линейка, динамо</w:t>
              <w:softHyphen/>
              <w:t>метр, лампа перенос</w:t>
              <w:softHyphen/>
              <w:t>ная, сал</w:t>
              <w:softHyphen/>
              <w:t>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Щётки марки ЭГ-8 10*12,5*3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жатие щёток на контактные кольца 25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50 г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ремней производить ком</w:t>
              <w:softHyphen/>
              <w:t>плектно ремнями с одинаковой сте</w:t>
              <w:softHyphen/>
              <w:t>пенью износа (или новыми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зность длин ремней в ком</w:t>
              <w:softHyphen/>
              <w:t>плекте - не более 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дви</w:t>
              <w:softHyphen/>
              <w:t>га</w:t>
              <w:softHyphen/>
              <w:t>тели      топ</w:t>
              <w:softHyphen/>
              <w:t>ли</w:t>
              <w:softHyphen/>
              <w:t>воводкачивающего и масло</w:t>
              <w:softHyphen/>
              <w:t>прокачивающего насосов, кузовного вентилятора, калорифер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Коллекторные камеры открыть, проверить состояние коллекто</w:t>
              <w:softHyphen/>
              <w:t>ров согласно требованиям п.1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состояние щёток со</w:t>
              <w:softHyphen/>
              <w:t>гласно требованиям п.4 раздела 5. Браковочная высота щёток: для П-11 - не менее 15 мм, для П-21 и П-41 - не менее 20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щётки волосяные шаберы, лампа перенос</w:t>
              <w:softHyphen/>
              <w:t>ная, суп</w:t>
              <w:softHyphen/>
              <w:t>порт со шлифова</w:t>
              <w:softHyphen/>
              <w:t>льны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и щёток: ЭГ-4, для П-11 8*10*35 мм, для П-21 и П-41 10*12,5*32 мм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жатие щёток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31"/>
        <w:gridCol w:w="3969"/>
        <w:gridCol w:w="16"/>
        <w:gridCol w:w="1118"/>
        <w:gridCol w:w="12"/>
        <w:gridCol w:w="838"/>
        <w:gridCol w:w="9"/>
        <w:gridCol w:w="649"/>
        <w:gridCol w:w="7"/>
        <w:gridCol w:w="1863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Щёткодержатели осмотреть и отремонтировать согласно тре</w:t>
              <w:softHyphen/>
              <w:t>бованиям п.3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Катушки, полюсы, межкатушеч</w:t>
              <w:softHyphen/>
              <w:t>ные соединения осмотреть со</w:t>
              <w:softHyphen/>
              <w:t>гласно требованиям п.2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Следы перекрытий устранить согласно требованиям п.5 раз</w:t>
              <w:softHyphen/>
              <w:t>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Открыть клеммные коробки, вы</w:t>
              <w:softHyphen/>
              <w:t>полнить работы согласно требо</w:t>
              <w:softHyphen/>
              <w:t>ваниям п.7 раздела 7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верить затяжку резьбовых соединений, при необходимости покрепить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ком Р16, дина</w:t>
              <w:softHyphen/>
              <w:t>мометр, салфетки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оллекторы: П-11, П-21 25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00 гс, П-41 0,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,5 кгс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катушки электрмагни</w:t>
              <w:softHyphen/>
              <w:t>тов сервомо</w:t>
              <w:softHyphen/>
              <w:t>тора, блок-магнита и ин</w:t>
              <w:softHyphen/>
              <w:t>дуктивного датчика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отсутствие признаков перегрева и целостность изоляции. Осмотреть фишки, проверить на</w:t>
              <w:softHyphen/>
              <w:t>дёжность их фиксации, исправ</w:t>
              <w:softHyphen/>
              <w:t>ность соединения с металлорука</w:t>
              <w:softHyphen/>
              <w:t>вами, при их отсутствии - на на</w:t>
              <w:softHyphen/>
              <w:t>дёжность изоляции проводов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ить с поверхности скопления загрязнений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</w:t>
              <w:softHyphen/>
              <w:t>ная, отвё</w:t>
              <w:softHyphen/>
              <w:t>ртка, ве</w:t>
              <w:softHyphen/>
              <w:t>тошь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9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электропрово</w:t>
              <w:softHyphen/>
              <w:t>дки и распре</w:t>
              <w:softHyphen/>
              <w:t>делительных коробок “Д”, “К” и “Х” в дизельном помещении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ткрыть крышки, проверить состояние уплотнений коробок. Крышки и коробки очистить и протереть снаружи и изнутр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еммы осмотреть, заменить при износе, изломах подводящих проводов, отслоениях полуд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Нарушенную изоляцию восста</w:t>
              <w:softHyphen/>
              <w:t>новить, при необходимости вос</w:t>
              <w:softHyphen/>
              <w:t>становить бирки с номерами проводов. Оборванные провода перетяну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смотреть переходные втулки и фишки, проверить надёжность их фиксации, заменить повреж</w:t>
              <w:softHyphen/>
              <w:t>дённые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пассати</w:t>
              <w:softHyphen/>
              <w:t>жи, лампа перенос</w:t>
              <w:softHyphen/>
              <w:t>ная, ве</w:t>
              <w:softHyphen/>
              <w:t>тошь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нос клемм не более 20 % кон</w:t>
              <w:softHyphen/>
              <w:t>тактной поверх</w:t>
              <w:softHyphen/>
              <w:t>ности, изломы жил подводящих проводов не более 10 %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электропне</w:t>
              <w:softHyphen/>
              <w:t>вматические вентили в ди</w:t>
              <w:softHyphen/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отсутствие следов пе</w:t>
              <w:softHyphen/>
              <w:t>регрева и состояние изоляции под</w:t>
              <w:softHyphen/>
              <w:t>водящих проводов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и протереть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лампа перенос</w:t>
              <w:softHyphen/>
              <w:t>ная, ве</w:t>
              <w:softHyphen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льном поме</w:t>
              <w:softHyphen/>
              <w:t>щении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и наличии воздуха проверить срабатывание и отсутствие утечек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ь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контроллера машиниста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ткрыть отсек, валы и шайбы осмотреть, проверить отсутствие трещин, сколов. Проверить на</w:t>
              <w:softHyphen/>
              <w:t>дёжность посадки шайб на ва</w:t>
              <w:softHyphen/>
              <w:t>ла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тереть детали контроллер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набор ключей, надфили, лампа перенос</w:t>
              <w:softHyphen/>
              <w:t>ная, сал</w:t>
              <w:softHyphen/>
              <w:t>фе</w:t>
              <w:softHyphen/>
              <w:t>тка, ветошь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контакторные эле</w:t>
              <w:softHyphen/>
              <w:t>мент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айки в случае обгаров или оплавлений зачистить надфилем с “бархатной” насечкой. 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ролики, изношен</w:t>
              <w:softHyphen/>
              <w:t>ные, деформированные, закли</w:t>
              <w:softHyphen/>
              <w:t>ненные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состояние подводя</w:t>
              <w:softHyphen/>
              <w:t>щих провод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необходимости восстано</w:t>
              <w:softHyphen/>
              <w:t>вить нарушенную изоляцию или бирки с номерами провод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состояние и крепле</w:t>
              <w:softHyphen/>
              <w:t>ние кле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дтянуть резьбовые соединения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Проверить чёткость замыкания и размыкания контактов, наличие раствора и провала по всем по</w:t>
              <w:softHyphen/>
              <w:t>зициям главного и реверсивного вал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взаимное блокиро</w:t>
              <w:softHyphen/>
              <w:t>вание главного и реверсивного валов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такты под</w:t>
              <w:softHyphen/>
              <w:t>лежат замене в случае поврежде</w:t>
              <w:softHyphen/>
              <w:t>ний или полного износа напа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ребования к браковке прово</w:t>
              <w:softHyphen/>
              <w:t>дов согласно п.п. 2, 3 раздела 1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имевших место нарушениях в работе контрол</w:t>
              <w:softHyphen/>
              <w:t>лера проверить развёртку валов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пульт управ</w:t>
              <w:softHyphen/>
              <w:t>ления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Тумблеры, переключатели и кнопки осмотреть, проверить на</w:t>
              <w:softHyphen/>
              <w:t>дёжность крепления и работу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смотреть электропроводку, при необходимости восстановить изо</w:t>
              <w:softHyphen/>
              <w:t>ляцию и бирки с номерами прово</w:t>
              <w:softHyphen/>
              <w:t>дов. Проверить состояние и креп</w:t>
              <w:softHyphen/>
              <w:t>ление клемм. Удалить с реек скоп</w:t>
              <w:softHyphen/>
              <w:t>ления пыл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смотреть сигнальную панель, перегоревшие лампы и сигнальные панели заменить, установить недо</w:t>
              <w:softHyphen/>
              <w:t>стающие лампы и колпачки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и, нож мон</w:t>
              <w:softHyphen/>
              <w:t>тёрский, пассати</w:t>
              <w:softHyphen/>
              <w:t>жи, лампа перенос</w:t>
              <w:softHyphen/>
              <w:t>ная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ется при откры</w:t>
              <w:softHyphen/>
              <w:t>том отсеке кон</w:t>
              <w:softHyphen/>
              <w:t>троллера маши</w:t>
              <w:softHyphen/>
              <w:t>нис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</w:t>
              <w:softHyphen/>
              <w:t>мости вынуть ко</w:t>
              <w:softHyphen/>
              <w:t>жух ниш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цепи   освеще</w:t>
              <w:softHyphen/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работу аппаратуры освещения,   выявить    неисправ</w:t>
              <w:softHyphen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ветошь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ind w:firstLine="123"/>
              <w:jc w:val="both"/>
              <w:rPr/>
            </w:pPr>
            <w:r>
              <w:rPr/>
              <w:t>Работа выпол</w:t>
              <w:softHyphen/>
              <w:t>няется после заве</w:t>
              <w:softHyphen/>
              <w:t>ршения остальных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ные лампы и патроны. Обнару</w:t>
              <w:softHyphen/>
              <w:t>женные неисправности устранить. Установить недостающие ламп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работу прожектора, буферных фонарей, сигналов ограждения. Проверить состоя</w:t>
              <w:softHyphen/>
              <w:t>ние уплотнений и крепёжных де</w:t>
              <w:softHyphen/>
              <w:t>талей. У сигналов ограждения проверить  состояние  красных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фильтров.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jc w:val="both"/>
              <w:rPr/>
            </w:pPr>
            <w:r>
              <w:rPr/>
              <w:t>работ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у прожек</w:t>
              <w:softHyphen/>
              <w:t>тора и освещения кабины и пульта проверять во всех режимах “Ярко - тускло”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рить соп</w:t>
              <w:softHyphen/>
              <w:t>ротивление изоляции.</w:t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ить схему к проверке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Отключить рубильники РЗ и АБ, автоматы “Освещение”, “АЛСН”, “Радиостанция”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Установить перемычки на па</w:t>
              <w:softHyphen/>
              <w:t>нелях ПВ1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ПВ3 между зажи</w:t>
              <w:softHyphen/>
              <w:t>мами 1 и 5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Закоротить перемычками по</w:t>
              <w:softHyphen/>
              <w:t>лупроводниковые вентили, рассоединить разъёмы блок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2. Мегомметром произвести замер  сопротивления изоляции отно</w:t>
              <w:softHyphen/>
              <w:t>сительно корпуса (у цепей 75 В и возбуждения - не менее 0,25 МОм; у силовой цепи - не менее 0,50 МОм) и между силовой цепью и цепями 75 В и возбужде</w:t>
              <w:softHyphen/>
              <w:t>ния (не ниже 0,50 МОм).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гом</w:t>
              <w:softHyphen/>
              <w:t>метр на 500 В, набор перемычек</w:t>
              <w:softHyphen/>
              <w:t>набор ключей.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8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ро</w:t>
              <w:softHyphen/>
              <w:t>зеток и штеп</w:t>
              <w:softHyphen/>
              <w:t>селей межтеп</w:t>
              <w:softHyphen/>
              <w:t>ловозных сое</w:t>
              <w:softHyphen/>
              <w:t>динений.</w:t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Контакты осмотреть, проверить надёжность фиксации в штепсе</w:t>
              <w:softHyphen/>
              <w:t>ля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отсутствие налётов окислов и загрязнений на кон</w:t>
              <w:softHyphen/>
              <w:t>тактных штырях, при необходи</w:t>
              <w:softHyphen/>
              <w:t>мости штыри протереть салфет</w:t>
              <w:softHyphen/>
              <w:t>кой, смоченной в бензине Б-70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изолирующие колод</w:t>
              <w:softHyphen/>
              <w:t>ки, в случае перекрытий, трещин сколов заменить. Протереть от пыли и за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мотреть кожухи, повреждения устранить.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орный инстру</w:t>
              <w:softHyphen/>
              <w:t>мент, от</w:t>
              <w:softHyphen/>
              <w:t>вёртка, салфетки.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и навешивании на тепловоз проверить исправность замков и надёжность фиксации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проверку сек</w:t>
              <w:softHyphen/>
              <w:t>венции аппа</w:t>
              <w:softHyphen/>
              <w:t>ратуры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Секции тепловоза сцепить, уста</w:t>
              <w:softHyphen/>
              <w:t>новить все межтепловозные соеди</w:t>
              <w:softHyphen/>
              <w:t>нения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у производить дважды с каждого поста управления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9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ется после вы</w:t>
              <w:softHyphen/>
              <w:t>вода тепловоза со стойла, по согла</w:t>
              <w:softHyphen/>
              <w:t>сованию с други</w:t>
              <w:softHyphen/>
              <w:t>ми работниками, осуществляющими ремонт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оборудование после запуска дизеля осмотреть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запуска дизеля выполнить работы согласно требованиям п.п.1, 2, 3, 5, 9 раздела 1 настоящей карты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9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43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1843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12,665 н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4,4;</w:t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567" w:footer="0" w:bottom="12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5:14:00Z</dcterms:created>
  <dc:creator>������� ����</dc:creator>
  <dc:description/>
  <dc:language>en-US</dc:language>
  <cp:lastModifiedBy>������� ����</cp:lastModifiedBy>
  <cp:lastPrinted>2000-11-13T08:19:00Z</cp:lastPrinted>
  <dcterms:modified xsi:type="dcterms:W3CDTF">2000-11-13T08:33:00Z</dcterms:modified>
  <cp:revision>39</cp:revision>
  <dc:subject/>
  <dc:title>								        ���������:</dc:title>
</cp:coreProperties>
</file>