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both"/>
        <w:rPr/>
      </w:pPr>
      <w:r>
        <w:rPr/>
        <w:t xml:space="preserve">     </w:t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2"/>
        <w:gridCol w:w="2304"/>
        <w:gridCol w:w="283"/>
        <w:gridCol w:w="6521"/>
      </w:tblGrid>
      <w:tr>
        <w:trPr/>
        <w:tc>
          <w:tcPr>
            <w:tcW w:w="1452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/>
                <w:iCs/>
                <w:sz w:val="24"/>
                <w:szCs w:val="24"/>
              </w:rPr>
              <w:t>DOC</w:t>
            </w:r>
          </w:p>
        </w:tc>
        <w:tc>
          <w:tcPr>
            <w:tcW w:w="9108" w:type="dxa"/>
            <w:gridSpan w:val="3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                                                                         </w:t>
            </w:r>
            <w:r>
              <w:rPr>
                <w:i/>
                <w:iCs/>
                <w:sz w:val="24"/>
                <w:szCs w:val="24"/>
              </w:rPr>
              <w:t>У Т В Е Р Ж Д А Ю</w:t>
            </w:r>
            <w:r>
              <w:rPr>
                <w:i/>
                <w:iCs/>
                <w:sz w:val="28"/>
                <w:szCs w:val="28"/>
              </w:rPr>
              <w:t>:</w:t>
            </w:r>
          </w:p>
        </w:tc>
      </w:tr>
      <w:tr>
        <w:trPr/>
        <w:tc>
          <w:tcPr>
            <w:tcW w:w="3756" w:type="dxa"/>
            <w:gridSpan w:val="2"/>
            <w:tcBorders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В отмену карты № 3 от 17.03.1998 г.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Начальник локомотивного</w:t>
            </w:r>
          </w:p>
        </w:tc>
      </w:tr>
      <w:tr>
        <w:trPr/>
        <w:tc>
          <w:tcPr>
            <w:tcW w:w="40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/>
                <w:iCs/>
                <w:sz w:val="24"/>
                <w:szCs w:val="24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>депо Минеральные Воды</w:t>
            </w:r>
          </w:p>
        </w:tc>
      </w:tr>
    </w:tbl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...................... А.П.Павлов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“</w:t>
      </w:r>
      <w:r>
        <w:rPr>
          <w:sz w:val="28"/>
          <w:szCs w:val="28"/>
        </w:rPr>
        <w:t>......” ноября 2000 г.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528" w:type="dxa"/>
        <w:jc w:val="left"/>
        <w:tblInd w:w="29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8"/>
      </w:tblGrid>
      <w:tr>
        <w:trPr/>
        <w:tc>
          <w:tcPr>
            <w:tcW w:w="5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</w:rPr>
              <w:t>КАРТА ТЕХНОЛОГИЧЕСКОГО ПРОЦЕССА № 23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овского ремонта цилиндровой крышки дизеля K6S310DR</w:t>
            </w:r>
          </w:p>
        </w:tc>
      </w:tr>
    </w:tbl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операции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хнические треб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стру</w:t>
              <w:softHyphen/>
              <w:t>мент, при</w:t>
              <w:softHyphen/>
              <w:t>спо</w:t>
              <w:softHyphen/>
              <w:t>соб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у</w:t>
              <w:softHyphen/>
              <w:t>доза</w:t>
              <w:softHyphen/>
              <w:t>траты, чел-часы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ний раз-ряд</w:t>
            </w:r>
          </w:p>
          <w:p>
            <w:pPr>
              <w:pStyle w:val="Normal"/>
              <w:ind w:left="-251" w:right="-177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-7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72" w:right="-7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>Примечания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ышку разо</w:t>
              <w:softHyphen/>
              <w:t>бр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  <w:szCs w:val="24"/>
              </w:rPr>
              <w:t>1. Расстопорить и отвернуть гайки крепления стойки коромы</w:t>
              <w:softHyphen/>
              <w:t>сел привода клапанов, стойку с ко</w:t>
              <w:softHyphen/>
              <w:t>ромыслами снять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2. Снять траверсы привода клапа</w:t>
              <w:softHyphen/>
              <w:t>нов, навесить бирки (впускной, выпускной; расположение глядя со стороны выпускного канала - слева выпускные, справа всасы</w:t>
              <w:softHyphen/>
              <w:t>вающие)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нять пружины траверс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4. Зацепить за рым-болт приспо</w:t>
              <w:softHyphen/>
              <w:t>собление для сжатия клапанных пружин, поджать один из клапа</w:t>
              <w:softHyphen/>
              <w:t>нов, вывести стопорное кольцо из верхней тарелки клапанных пружин, изъять стальную и рези</w:t>
              <w:softHyphen/>
              <w:t>новые прокладки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  <w:szCs w:val="24"/>
              </w:rPr>
              <w:t>Усилив сжатие пружины, вы</w:t>
              <w:softHyphen/>
              <w:t>вести из тарелки разъёмный су</w:t>
              <w:softHyphen/>
              <w:t>харь и снять его с хвостовика клапана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орожно отпустить пружины клапана, снять приспособление, снять клапанные пружины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  <w:szCs w:val="24"/>
              </w:rPr>
              <w:t>Аналогичным порядком разоб</w:t>
              <w:softHyphen/>
              <w:t>рать крепление головок осталь</w:t>
              <w:softHyphen/>
              <w:t>ных клапанов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ышку зачалить, поднять, изъять из-под крышки, изъять из-под крышки клапаны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ключей, пассати</w:t>
              <w:softHyphen/>
              <w:t>жи, прис</w:t>
              <w:softHyphen/>
              <w:t>по</w:t>
              <w:softHyphen/>
              <w:t>соб</w:t>
              <w:softHyphen/>
              <w:t>ление для сжа</w:t>
              <w:softHyphen/>
              <w:t>тия кла</w:t>
              <w:softHyphen/>
              <w:t>пан</w:t>
              <w:softHyphen/>
              <w:t>ных пру</w:t>
              <w:softHyphen/>
              <w:t>жин, при</w:t>
              <w:softHyphen/>
              <w:t>спосо</w:t>
              <w:softHyphen/>
              <w:t>бление для монтажа стопорных колец, молоток слесарный бородок, зубило, чалочное приспосо</w:t>
              <w:softHyphen/>
              <w:t>бление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7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Крышка на ре</w:t>
              <w:softHyphen/>
              <w:t>монт подаётся с демонтированны</w:t>
              <w:softHyphen/>
              <w:t>ми форсункой, индикаторным краном и водя</w:t>
              <w:softHyphen/>
              <w:t>ными переходни</w:t>
              <w:softHyphen/>
              <w:t>ками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Распаровка де</w:t>
              <w:softHyphen/>
              <w:t>талей одной крышки без на</w:t>
              <w:softHyphen/>
              <w:t>добности не до</w:t>
              <w:softHyphen/>
              <w:t>пускается, Ремонт и хранение крышки осущест</w:t>
              <w:softHyphen/>
              <w:t>влять на верста</w:t>
              <w:softHyphen/>
              <w:t>ках и стеллажах с дере</w:t>
              <w:softHyphen/>
              <w:t>вянным на</w:t>
              <w:softHyphen/>
              <w:t>стило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Хранение дета</w:t>
              <w:softHyphen/>
              <w:t>лей каждого кла</w:t>
              <w:softHyphen/>
              <w:t>пана осуществ</w:t>
              <w:softHyphen/>
              <w:t>лять отдельными группами со “своими” клапа</w:t>
              <w:softHyphen/>
              <w:t>нами. Распаровка не допускается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осле изъятия клапанов из крышки навеши</w:t>
              <w:softHyphen/>
              <w:t>вать на них бирки с обозначением (1 или 2 вып., 1 или 2 всас. Первый клапан - со сторо</w:t>
              <w:softHyphen/>
              <w:t>ны воздушной полости, второй - со стороны газо</w:t>
              <w:softHyphen/>
              <w:t>вой).</w:t>
            </w:r>
          </w:p>
        </w:tc>
      </w:tr>
    </w:tbl>
    <w:p>
      <w:pPr>
        <w:pStyle w:val="Normal"/>
        <w:ind w:left="-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28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5. Расстопорить и отвернуть гайки крепления направляющих паль</w:t>
              <w:softHyphen/>
              <w:t>цев траверс, траверсы снять, за</w:t>
              <w:softHyphen/>
              <w:t>маркировать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Маркировка траверс - выпуск</w:t>
              <w:softHyphen/>
              <w:t>ная, впускная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тали крышки загру</w:t>
              <w:softHyphen/>
              <w:t>зить в моеч</w:t>
              <w:softHyphen/>
              <w:t>ную ма</w:t>
              <w:softHyphen/>
              <w:t>шину, после об</w:t>
              <w:softHyphen/>
              <w:t>мывки изъ</w:t>
              <w:softHyphen/>
              <w:t>я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103"/>
              <w:jc w:val="both"/>
              <w:rPr/>
            </w:pPr>
            <w:r>
              <w:rPr>
                <w:sz w:val="24"/>
                <w:szCs w:val="24"/>
              </w:rPr>
              <w:t>Загружаемые группы деталей свя</w:t>
              <w:softHyphen/>
              <w:t>зывать шпагатом или мягкой про</w:t>
              <w:softHyphen/>
              <w:t>волокой для избежания распаров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ссати</w:t>
              <w:softHyphen/>
              <w:t>жи, чало</w:t>
              <w:softHyphen/>
              <w:t>чное при</w:t>
              <w:softHyphen/>
              <w:t>способление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1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ромысла со стойкой отре</w:t>
              <w:softHyphen/>
              <w:t>монтиров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оромысла расстопорить, снять с  оси. Снять стальные шайбы, выпрессовать ось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2. Отвернуть штуцер, снять масло</w:t>
              <w:softHyphen/>
              <w:t>сбрасывающую трубку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3. Коромысла осмотреть, прове</w:t>
              <w:softHyphen/>
              <w:t>рить отсутствие трещин, сколов, забоин.</w:t>
            </w:r>
          </w:p>
          <w:p>
            <w:pPr>
              <w:pStyle w:val="Normal"/>
              <w:ind w:left="244" w:firstLine="284"/>
              <w:jc w:val="both"/>
              <w:rPr/>
            </w:pPr>
            <w:r>
              <w:rPr>
                <w:sz w:val="24"/>
                <w:szCs w:val="24"/>
              </w:rPr>
              <w:t>Осмотреть ударные поверх</w:t>
              <w:softHyphen/>
              <w:t>ности бойка траверс и шарового хвостовика.</w:t>
            </w:r>
          </w:p>
          <w:p>
            <w:pPr>
              <w:pStyle w:val="Normal"/>
              <w:ind w:left="244" w:firstLine="284"/>
              <w:jc w:val="both"/>
              <w:rPr/>
            </w:pPr>
            <w:r>
              <w:rPr>
                <w:sz w:val="24"/>
                <w:szCs w:val="24"/>
              </w:rPr>
              <w:t>Проверить надёжность посад</w:t>
              <w:softHyphen/>
              <w:t>ки шаровых хвостовиков (надёжность резьбовых соедине</w:t>
              <w:softHyphen/>
              <w:t>ний)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4. Замерить зазоры между ударни</w:t>
              <w:softHyphen/>
              <w:t>ками и вилками коромысел (суммарные, 0,045</w:t>
            </w:r>
            <w:r>
              <w:rPr>
                <w:rFonts w:eastAsia="Symbol" w:cs="Symbol" w:ascii="Symbol" w:hAnsi="Symbol"/>
                <w:sz w:val="24"/>
                <w:szCs w:val="24"/>
              </w:rPr>
              <w:t>¸</w:t>
            </w:r>
            <w:r>
              <w:rPr>
                <w:sz w:val="24"/>
                <w:szCs w:val="24"/>
              </w:rPr>
              <w:t>0,22)</w:t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Проверить свободность кача</w:t>
              <w:softHyphen/>
              <w:t>ния бойков, отсутствие заеданий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5. Стойку осмотреть, проверить отсутствие трещин, сколов, из</w:t>
              <w:softHyphen/>
              <w:t>носа отверстий под шпильки и штифты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6. Смазочные каналы промыть ке</w:t>
              <w:softHyphen/>
              <w:t>росином под давлением и про</w:t>
              <w:softHyphen/>
              <w:t>дуть сжатым воздухом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Замерить диаметры посадочных поверхностей оси коромысел и соответствующих гнёзд в стойке, вычислить посадку вала в стойке (зазор 0,015 мм, натяг 0,04 мм)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8. Замерить диаметры рабочих по</w:t>
              <w:softHyphen/>
              <w:t>верхностей оси и соответствую</w:t>
              <w:softHyphen/>
              <w:t>щие диаметры втулок в коро</w:t>
              <w:softHyphen/>
              <w:t>мыслах, вычислить зазоры во вт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слесарный выколот</w:t>
              <w:softHyphen/>
              <w:t>ка медная, наставка, ванна промыво</w:t>
              <w:softHyphen/>
              <w:t>чная, про</w:t>
              <w:softHyphen/>
              <w:t>дувочная камера, шкурка шлифова</w:t>
              <w:softHyphen/>
              <w:t>льная, круг вой</w:t>
              <w:softHyphen/>
              <w:t>лочный, лупа, микрометр нутро</w:t>
              <w:softHyphen/>
              <w:t>мер, набор щупов, салфетк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72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Мелкие риски ударных поверх</w:t>
              <w:softHyphen/>
              <w:t>ностей вывести шлифовкой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о размеру 18 м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о диаметру 52 м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о диаметру 52 мм.</w:t>
            </w:r>
          </w:p>
        </w:tc>
      </w:tr>
    </w:tbl>
    <w:p>
      <w:pPr>
        <w:pStyle w:val="Normal"/>
        <w:ind w:left="-284" w:right="28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284" w:right="28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/>
            </w:pPr>
            <w:r>
              <w:rPr>
                <w:sz w:val="24"/>
                <w:szCs w:val="24"/>
              </w:rPr>
              <w:t>лках коромысел (0,05</w:t>
            </w:r>
            <w:r>
              <w:rPr>
                <w:rFonts w:eastAsia="Symbol" w:cs="Symbol" w:ascii="Symbol" w:hAnsi="Symbol"/>
                <w:sz w:val="24"/>
                <w:szCs w:val="24"/>
              </w:rPr>
              <w:t>¸</w:t>
            </w:r>
            <w:r>
              <w:rPr>
                <w:sz w:val="24"/>
                <w:szCs w:val="24"/>
              </w:rPr>
              <w:t>0,17 мм).</w:t>
            </w:r>
          </w:p>
          <w:p>
            <w:pPr>
              <w:pStyle w:val="Normal"/>
              <w:ind w:left="24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9. Проверить посадку втулок в ко</w:t>
              <w:softHyphen/>
              <w:t>ромыслах, при ослаблении за</w:t>
              <w:softHyphen/>
              <w:t>прессовать новую втулку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10. Расстопорить и выпрессовать оси ударников, замерить диа</w:t>
              <w:softHyphen/>
              <w:t>метры посадочных поверхностей осей и соответствующих гнёзд в вилках коромысел, вычислить посадку осей ударников (зазор 0,05 мм, натяг 0,03 мм)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11. Замерить диаметры осей и со</w:t>
              <w:softHyphen/>
              <w:t>ответствующих гнёзд в вилках ударников, вычислить зазоры (0,02</w:t>
            </w:r>
            <w:r>
              <w:rPr>
                <w:rFonts w:eastAsia="Symbol" w:cs="Symbol" w:ascii="Symbol" w:hAnsi="Symbol"/>
                <w:sz w:val="24"/>
                <w:szCs w:val="24"/>
              </w:rPr>
              <w:t>¸</w:t>
            </w:r>
            <w:r>
              <w:rPr>
                <w:sz w:val="24"/>
                <w:szCs w:val="24"/>
              </w:rPr>
              <w:t>0,15 мм)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12. Осмотреть оси ударников и ко</w:t>
              <w:softHyphen/>
              <w:t>ромысел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ить отсутствие трещин, сколов и забоин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  <w:szCs w:val="24"/>
              </w:rPr>
              <w:t>Мелкие риски вывести шли</w:t>
              <w:softHyphen/>
              <w:t>фовкой и заполировать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13. Вложить бойки ударников в вилки, соблюдая правильность расположения (ударная поверх</w:t>
              <w:softHyphen/>
              <w:t>ность со стороны шарового на</w:t>
              <w:softHyphen/>
              <w:t>конечника). Запрессовать и за</w:t>
              <w:softHyphen/>
              <w:t>стопорить оси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14. Запрессовать в стойку ось ко</w:t>
              <w:softHyphen/>
              <w:t>ромысел, одеть коромысла, за</w:t>
              <w:softHyphen/>
              <w:t>стопорить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Натяг новой втулки 0,0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0,051 м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о диаметру 25 м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о диаметру 25 м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еред сборкой бойков и коромы</w:t>
              <w:softHyphen/>
              <w:t>сел рабочие по</w:t>
              <w:softHyphen/>
              <w:t>верхности осей покрывать чистым моторным маслом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раверсы кла</w:t>
              <w:softHyphen/>
              <w:t>панов осмот</w:t>
              <w:softHyphen/>
              <w:t>реть и отре</w:t>
              <w:softHyphen/>
              <w:t>монтиров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1. Ослабить винты вилок бойков, бойки вывернуть, осмотреть резьбу, завернуть в “свои” гнёзда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ить состояние резьбы фиксирующих винтов вилок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2. Траверсы со втулками осмотреть, проверить отсутствие трещин, сколов, изгибов. Осмотреть ра</w:t>
              <w:softHyphen/>
              <w:t>бочие поверхности втулок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3. Осмотреть ударные сухари, за</w:t>
              <w:softHyphen/>
              <w:t>менить в случае трещин, сколов, глубоких забоин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  <w:szCs w:val="24"/>
              </w:rPr>
              <w:t>Проверить сухарей в траверсах, при ослаблении натяга перепрес</w:t>
              <w:softHyphen/>
              <w:t>совать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вёртки, молоток слесарный наставка, луп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4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Натяг при пере</w:t>
              <w:softHyphen/>
              <w:t>прессовке 0,0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 xml:space="preserve"> 0,04 мм.</w:t>
            </w:r>
          </w:p>
        </w:tc>
      </w:tr>
    </w:tbl>
    <w:p>
      <w:pPr>
        <w:pStyle w:val="Normal"/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роверить посадку втулок в траверсах, при потере натяга, перекосах, перепрессовать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Натяг при пере</w:t>
              <w:softHyphen/>
              <w:t>прессовке 0,0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 xml:space="preserve"> 0,04 мм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ить состояние клапанов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1. Клапаны очистить, промыть, осмотреть. Проверить отсут</w:t>
              <w:softHyphen/>
              <w:t>ствие видимых повреждений и изгибов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  <w:szCs w:val="24"/>
              </w:rPr>
              <w:t>Подготовить клапаны к маг</w:t>
              <w:softHyphen/>
              <w:t>нитному контролю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2. Осмотреть притирочные поверх</w:t>
              <w:softHyphen/>
              <w:t>ности клапанов и гнёзд в крышке. Ширина притирочного пояса должна составлять не ме</w:t>
              <w:softHyphen/>
              <w:t>нее 2 мм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  <w:szCs w:val="24"/>
              </w:rPr>
              <w:t>Местные мелкие раковины, по</w:t>
              <w:softHyphen/>
              <w:t>перечные риски и забоины вы</w:t>
              <w:softHyphen/>
              <w:t>вести взаимной притиркой, вна</w:t>
              <w:softHyphen/>
              <w:t>чале на среднезернистом корун</w:t>
              <w:softHyphen/>
              <w:t>довом порошке, затем на мелко</w:t>
              <w:softHyphen/>
              <w:t>зернистом. Закончить притирку на чистом моторном масле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  <w:szCs w:val="24"/>
              </w:rPr>
              <w:t>При необходимости допускает</w:t>
              <w:softHyphen/>
              <w:t>ся проточка запорной конусной поверхности со снятием мини</w:t>
              <w:softHyphen/>
              <w:t>мума металла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3. Замерить толщину тарелок по середине конусных фасок запор</w:t>
              <w:softHyphen/>
              <w:t>ных поверхностей (3,5</w:t>
            </w:r>
            <w:r>
              <w:rPr>
                <w:rFonts w:eastAsia="Symbol" w:cs="Symbol" w:ascii="Symbol" w:hAnsi="Symbol"/>
                <w:sz w:val="24"/>
                <w:szCs w:val="24"/>
              </w:rPr>
              <w:t>¸</w:t>
            </w:r>
            <w:r>
              <w:rPr>
                <w:sz w:val="24"/>
                <w:szCs w:val="24"/>
              </w:rPr>
              <w:t>6,0 мм)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Замерить овальность стержней клапанов (не более 0,1 мм)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5. Проверить возвышение ( углуб</w:t>
              <w:softHyphen/>
              <w:t>ле</w:t>
              <w:softHyphen/>
              <w:t>ние ) тарелок клапанов отно</w:t>
              <w:softHyphen/>
              <w:t>сительно дна крышки ( возвыше</w:t>
              <w:softHyphen/>
              <w:t>ние - не более 4 мм, утопание - не более 2 мм)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6. Проверить плотность запирания клапанов керосином. Протека</w:t>
              <w:softHyphen/>
              <w:t>ния в течение 10 мин. не допус</w:t>
              <w:softHyphen/>
              <w:t>каетс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нейка, ванна промыво</w:t>
              <w:softHyphen/>
              <w:t>чная, лупа, при</w:t>
              <w:softHyphen/>
              <w:t>способление для притирки клапанов, приспосо</w:t>
              <w:softHyphen/>
              <w:t>бление для замера выступа</w:t>
              <w:softHyphen/>
              <w:t>ния таре</w:t>
              <w:softHyphen/>
              <w:t>лок кла</w:t>
              <w:softHyphen/>
              <w:t>панов над сёдлами, штанген</w:t>
              <w:softHyphen/>
              <w:t>циркул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68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В случае изгиба до 0,5 мм допуска</w:t>
              <w:softHyphen/>
              <w:t>ется правка стержня клапана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Допускается на</w:t>
              <w:softHyphen/>
              <w:t>личие на прити</w:t>
              <w:softHyphen/>
              <w:t>рочных поверхно</w:t>
              <w:softHyphen/>
              <w:t>стях гнёзд и кла</w:t>
              <w:softHyphen/>
              <w:t>панов круговых рисок, распро</w:t>
              <w:softHyphen/>
              <w:t>страняющихся не более, чем на 60 % длины пояса. На</w:t>
              <w:softHyphen/>
              <w:t>личие неглубоких мелких раковин и поперечных рисок допускается  только вне прити</w:t>
              <w:softHyphen/>
              <w:t>роч</w:t>
              <w:softHyphen/>
              <w:t>ного пояса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Замер овальнос</w:t>
              <w:softHyphen/>
              <w:t>ти производить в трёх поясах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Работы п.п. 5 и 6 настоящего раз</w:t>
              <w:softHyphen/>
              <w:t>дела выполняются после установки клапанов в крышку и сборки креплений кла</w:t>
              <w:softHyphen/>
              <w:t>панных пружин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рить состояние на</w:t>
              <w:softHyphen/>
              <w:t>правляющих втулок клапа</w:t>
              <w:softHyphen/>
              <w:t>нов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103"/>
              <w:jc w:val="both"/>
              <w:rPr/>
            </w:pPr>
            <w:r>
              <w:rPr>
                <w:sz w:val="24"/>
                <w:szCs w:val="24"/>
              </w:rPr>
              <w:t>Направляющие осмотреть, прове</w:t>
              <w:softHyphen/>
              <w:t>рить отсутствие трещин и сколов, особенно на рабочих поверхно</w:t>
              <w:softHyphen/>
              <w:t>стях.</w:t>
            </w:r>
          </w:p>
          <w:p>
            <w:pPr>
              <w:pStyle w:val="Normal"/>
              <w:ind w:firstLine="103"/>
              <w:jc w:val="both"/>
              <w:rPr/>
            </w:pPr>
            <w:r>
              <w:rPr>
                <w:sz w:val="24"/>
                <w:szCs w:val="24"/>
              </w:rPr>
              <w:t>Вставить в направляющие “свои” клапаны, замерить зазоры (0,1</w:t>
            </w:r>
            <w:r>
              <w:rPr>
                <w:rFonts w:eastAsia="Symbol" w:cs="Symbol" w:ascii="Symbol" w:hAnsi="Symbol"/>
                <w:sz w:val="24"/>
                <w:szCs w:val="24"/>
              </w:rPr>
              <w:t>¸</w:t>
            </w:r>
            <w:r>
              <w:rPr>
                <w:sz w:val="24"/>
                <w:szCs w:val="24"/>
              </w:rPr>
              <w:t>0,25 мм).</w:t>
            </w:r>
          </w:p>
          <w:p>
            <w:pPr>
              <w:pStyle w:val="Normal"/>
              <w:ind w:firstLine="103"/>
              <w:jc w:val="both"/>
              <w:rPr/>
            </w:pPr>
            <w:r>
              <w:rPr>
                <w:sz w:val="24"/>
                <w:szCs w:val="24"/>
              </w:rPr>
              <w:t>Проверить посадку направляю</w:t>
              <w:softHyphen/>
              <w:t>щих  в  крышке, при потере натяг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слесарный набор щупов, чалочное приспосо</w:t>
              <w:softHyphen/>
              <w:t>бление, лампа перенос</w:t>
              <w:softHyphen/>
              <w:t>ная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44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Натяг при пере</w:t>
              <w:softHyphen/>
              <w:t>прессовке напряв-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прессовать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яющих в 0,0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0,04 мм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рить состояние на</w:t>
              <w:softHyphen/>
              <w:t>правляющих траверс кла</w:t>
              <w:softHyphen/>
              <w:t>па</w:t>
              <w:softHyphen/>
              <w:t>нов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103"/>
              <w:jc w:val="both"/>
              <w:rPr/>
            </w:pPr>
            <w:r>
              <w:rPr>
                <w:sz w:val="24"/>
                <w:szCs w:val="24"/>
              </w:rPr>
              <w:t>Направляющие осмотреть, прове</w:t>
              <w:softHyphen/>
              <w:t>рить отсутствие трещин, сколов, забоин, изгибов.</w:t>
            </w:r>
          </w:p>
          <w:p>
            <w:pPr>
              <w:pStyle w:val="Normal"/>
              <w:ind w:firstLine="103"/>
              <w:jc w:val="both"/>
              <w:rPr/>
            </w:pPr>
            <w:r>
              <w:rPr>
                <w:sz w:val="24"/>
                <w:szCs w:val="24"/>
              </w:rPr>
              <w:t>Осмотреть рабочие поверхности. Мелкие риски и забоины шлифов</w:t>
              <w:softHyphen/>
              <w:t>кой с последующей полировкой.</w:t>
            </w:r>
          </w:p>
          <w:p>
            <w:pPr>
              <w:pStyle w:val="Normal"/>
              <w:ind w:firstLine="103"/>
              <w:jc w:val="both"/>
              <w:rPr/>
            </w:pPr>
            <w:r>
              <w:rPr>
                <w:sz w:val="24"/>
                <w:szCs w:val="24"/>
              </w:rPr>
              <w:t>Одеть на направляющие “свои” траверсы, проверить зазоры между плоскими и цилиндрическими по</w:t>
              <w:softHyphen/>
              <w:t>верхностями траверс и направ</w:t>
              <w:softHyphen/>
              <w:t>ляющих (0,02</w:t>
            </w:r>
            <w:r>
              <w:rPr>
                <w:rFonts w:eastAsia="Symbol" w:cs="Symbol" w:ascii="Symbol" w:hAnsi="Symbol"/>
                <w:sz w:val="24"/>
                <w:szCs w:val="24"/>
              </w:rPr>
              <w:t>¸</w:t>
            </w:r>
            <w:r>
              <w:rPr>
                <w:sz w:val="24"/>
                <w:szCs w:val="24"/>
              </w:rPr>
              <w:t>0,15 мм)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упа, набор щупов, шкурка шлифова</w:t>
              <w:softHyphen/>
              <w:t>льная, круг вой</w:t>
              <w:softHyphen/>
              <w:t>лочный, линейк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8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Допускается правка пальца в горячем состоянии с последующим отпуском в случае изгиба до 1 мм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мотреть детали креп</w:t>
              <w:softHyphen/>
              <w:t>ления клапа</w:t>
              <w:softHyphen/>
              <w:t>нов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10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елки, прокладки, стопорные кольца очистить, протереть, осмотреть.</w:t>
            </w:r>
          </w:p>
          <w:p>
            <w:pPr>
              <w:pStyle w:val="Normal"/>
              <w:ind w:firstLine="10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ить в случае обнаружения трещин, сколов; у резиновых колец также раздавленностей и потери упругост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анна промыво</w:t>
              <w:softHyphen/>
              <w:t>чная, ве</w:t>
              <w:softHyphen/>
              <w:t>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мотреть пружины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10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ужины очистить, осмотреть, в случае обнаружения трещин или изломов заменить.</w:t>
            </w:r>
          </w:p>
          <w:p>
            <w:pPr>
              <w:pStyle w:val="Normal"/>
              <w:ind w:firstLine="103"/>
              <w:jc w:val="both"/>
              <w:rPr/>
            </w:pPr>
            <w:r>
              <w:rPr>
                <w:sz w:val="24"/>
                <w:szCs w:val="24"/>
              </w:rPr>
              <w:t>Проверить высоту пружин в сво</w:t>
              <w:softHyphen/>
              <w:t>бодном состоянии (пружины кла</w:t>
              <w:softHyphen/>
              <w:t>панов: большая 100,0</w:t>
            </w:r>
            <w:r>
              <w:rPr>
                <w:rFonts w:eastAsia="Symbol" w:cs="Symbol" w:ascii="Symbol" w:hAnsi="Symbol"/>
                <w:sz w:val="24"/>
                <w:szCs w:val="24"/>
              </w:rPr>
              <w:t>¸</w:t>
            </w:r>
            <w:r>
              <w:rPr>
                <w:sz w:val="24"/>
                <w:szCs w:val="24"/>
              </w:rPr>
              <w:t>107,9 мм, малая 98,0</w:t>
            </w:r>
            <w:r>
              <w:rPr>
                <w:rFonts w:eastAsia="Symbol" w:cs="Symbol" w:ascii="Symbol" w:hAnsi="Symbol"/>
                <w:sz w:val="24"/>
                <w:szCs w:val="24"/>
              </w:rPr>
              <w:t>¸</w:t>
            </w:r>
            <w:r>
              <w:rPr>
                <w:sz w:val="24"/>
                <w:szCs w:val="24"/>
              </w:rPr>
              <w:t>104,9 мм; пружины тра</w:t>
              <w:softHyphen/>
              <w:t>верс 105,0</w:t>
            </w:r>
            <w:r>
              <w:rPr>
                <w:rFonts w:eastAsia="Symbol" w:cs="Symbol" w:ascii="Symbol" w:hAnsi="Symbol"/>
                <w:sz w:val="24"/>
                <w:szCs w:val="24"/>
              </w:rPr>
              <w:t>¸</w:t>
            </w:r>
            <w:r>
              <w:rPr>
                <w:sz w:val="24"/>
                <w:szCs w:val="24"/>
              </w:rPr>
              <w:t>113,4 мм)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танген</w:t>
              <w:softHyphen/>
              <w:t>циркуль, ванна промыво</w:t>
              <w:softHyphen/>
              <w:t>чная, ве</w:t>
              <w:softHyphen/>
              <w:t>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6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рпус крышки осмотреть и отремонти</w:t>
              <w:softHyphen/>
              <w:t>ровать.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1. Водяные полости крышки запол</w:t>
              <w:softHyphen/>
              <w:t>нить раствором лигносульфоно</w:t>
              <w:softHyphen/>
              <w:t>вой кислоты концентрации 12</w:t>
            </w:r>
            <w:r>
              <w:rPr>
                <w:rFonts w:eastAsia="Symbol" w:cs="Symbol" w:ascii="Symbol" w:hAnsi="Symbol"/>
                <w:sz w:val="24"/>
                <w:szCs w:val="24"/>
              </w:rPr>
              <w:t>¸</w:t>
            </w:r>
            <w:r>
              <w:rPr>
                <w:sz w:val="24"/>
                <w:szCs w:val="24"/>
              </w:rPr>
              <w:t>15%, закрыть отверстия во</w:t>
              <w:softHyphen/>
              <w:t>дяных переходников заглуш</w:t>
              <w:softHyphen/>
              <w:t>ка</w:t>
              <w:softHyphen/>
              <w:t>ми. Спустя 30</w:t>
            </w:r>
            <w:r>
              <w:rPr>
                <w:rFonts w:eastAsia="Symbol" w:cs="Symbol" w:ascii="Symbol" w:hAnsi="Symbol"/>
                <w:sz w:val="24"/>
                <w:szCs w:val="24"/>
              </w:rPr>
              <w:t>¸</w:t>
            </w:r>
            <w:r>
              <w:rPr>
                <w:sz w:val="24"/>
                <w:szCs w:val="24"/>
              </w:rPr>
              <w:t>40 мин. кислотный раствор слить, крышку запол</w:t>
              <w:softHyphen/>
              <w:t>нить 2 % раствором кальциниро</w:t>
              <w:softHyphen/>
              <w:t>ванной соды на 15 мин., после чего раствор слить и промыть водяные полости крышки чистой горячей водой в течение 20 мин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2. Вновь заглушить водяные от</w:t>
              <w:softHyphen/>
              <w:t>верстия крышки, опрессовать водяные полости водой давлени</w:t>
              <w:softHyphen/>
              <w:t>ем 5 кгс/с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в течение 10 мин. Те</w:t>
              <w:softHyphen/>
              <w:t>чей и “потения”  не допускается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роверить состояние шпилек, резьбовых гнёзд и фиксирующих штифтов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ношенную резьбу в гнёздах заплавить электродом ЦЧ-4 с последующими рассверловкой 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</w:t>
              <w:softHyphen/>
              <w:t>ка промы</w:t>
              <w:softHyphen/>
              <w:t>вочная, стенд опрессо</w:t>
              <w:softHyphen/>
              <w:t>вочный, молоток слесарный зубило, дрель, калибры резьбовые, резьбона</w:t>
              <w:softHyphen/>
              <w:t>резной ин</w:t>
              <w:softHyphen/>
              <w:t>струмент, комплект заглушек, набор ключей, приспосо</w:t>
              <w:softHyphen/>
              <w:t>бление для разваль</w:t>
              <w:softHyphen/>
              <w:t>цовки кожухов форсунок, чека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12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Допускается ис</w:t>
              <w:softHyphen/>
              <w:t>пользование ин</w:t>
              <w:softHyphen/>
              <w:t>гибированной соляной кислоты или серной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сильных от</w:t>
              <w:softHyphen/>
              <w:t>ложениях накипи концентрацию кислотного раст</w:t>
              <w:softHyphen/>
              <w:t>вора повысить до 30 %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“упорных” отложениях обра</w:t>
              <w:softHyphen/>
              <w:t>ботку кислотой повторить с про</w:t>
              <w:softHyphen/>
              <w:t>должительностью непрерывной об</w:t>
              <w:softHyphen/>
              <w:t>работки не более 2 ч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Мелкие поры и свищи устранять постановкой мед</w:t>
              <w:softHyphen/>
              <w:t>ных гужонов на полной резьбе с последующими подчеканкой и новой опрессов</w:t>
              <w:softHyphen/>
              <w:t>кой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сквозных трещинах крышка</w:t>
            </w:r>
          </w:p>
        </w:tc>
      </w:tr>
    </w:tbl>
    <w:p>
      <w:pPr>
        <w:pStyle w:val="Normal"/>
        <w:ind w:left="-284" w:right="283" w:hanging="0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/>
            </w:pPr>
            <w:r>
              <w:rPr>
                <w:sz w:val="24"/>
                <w:szCs w:val="24"/>
              </w:rPr>
              <w:t>нарезкой новой чертёжной резьбы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  <w:szCs w:val="24"/>
              </w:rPr>
              <w:t>Допускается нарезка новой резьбы с увеличением резьбы не более, чем на одну ступень отно</w:t>
              <w:softHyphen/>
              <w:t>сительно чертёжной и постанов</w:t>
              <w:softHyphen/>
              <w:t>кой ступенчатой шпильки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  <w:szCs w:val="24"/>
              </w:rPr>
              <w:t>Шпильки заменить при износе резьбы (определять по калибру), срыве хотя-бы одного витка резьбы, трещинах, сколах, изги</w:t>
              <w:softHyphen/>
              <w:t>бах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  <w:szCs w:val="24"/>
              </w:rPr>
              <w:t>Фиксирующие штифты заме</w:t>
              <w:softHyphen/>
              <w:t>нить в случае трещин, смятия, потере натяга, изгибах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акуется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Крышки с нес</w:t>
              <w:softHyphen/>
              <w:t>квозными трещи</w:t>
              <w:softHyphen/>
              <w:t>нами, не дающими течей при опрессовке, допускаются к установке на ди</w:t>
              <w:softHyphen/>
              <w:t>зель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Материал шпи</w:t>
              <w:softHyphen/>
              <w:t>лек и штифтов - сталь качеством не ниже стали 40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Новые штифты запрессовывать с натягом 0,0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0,02 мм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панную коробку и её крышку осмотреть и отремонтиро</w:t>
              <w:softHyphen/>
              <w:t>в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оробку с крышкой осмотреть, проверить отсутствие трещин, сколов, пробоин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  <w:szCs w:val="24"/>
              </w:rPr>
              <w:t>Выявленные дефекты устра</w:t>
              <w:softHyphen/>
              <w:t>нить “холодной” сваркой элек</w:t>
              <w:softHyphen/>
              <w:t>тродами МНЧ-2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  <w:szCs w:val="24"/>
              </w:rPr>
              <w:t>Износ отверстий устранить со</w:t>
              <w:softHyphen/>
              <w:t>гласно требованиям п.3 раздела 9 настоящей карты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2. Проверить состояние резьбовых соединений согласно требова</w:t>
              <w:softHyphen/>
              <w:t>ниям п.3 раздела 9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3. Удалить остатки старых прокла</w:t>
              <w:softHyphen/>
              <w:t>док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слесарный, зубило, шабер, дрель, машинка шлифова</w:t>
              <w:softHyphen/>
              <w:t>льная, набор щупов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68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Сварочные ра</w:t>
              <w:softHyphen/>
              <w:t>боты на крышке выполнять согла</w:t>
              <w:softHyphen/>
              <w:t xml:space="preserve">сно требованиям </w:t>
            </w:r>
            <w:r>
              <w:rPr>
                <w:rFonts w:eastAsia="Times New Roman Cyr" w:cs="Times New Roman Cyr"/>
              </w:rPr>
              <w:t>§§</w:t>
            </w:r>
            <w:r>
              <w:rPr/>
              <w:t xml:space="preserve"> 1.20.4 и 2.5.3, п.4 Инструкции по сварочным работам ЦТ-336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осле сварочных работ проверять прилегание соп</w:t>
              <w:softHyphen/>
              <w:t>рягаемых поверх</w:t>
              <w:softHyphen/>
              <w:t xml:space="preserve">ностей крышки и коробки по щупу 0,05 мм (не должен “закусываться”). 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рышку соб</w:t>
              <w:softHyphen/>
              <w:t>р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Завести стержни клапанов в “свои” направляющие, опустить крышку на клапаны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2. Установить направляющие тра</w:t>
              <w:softHyphen/>
              <w:t>верс клапанов в “свои” гнёзда, завернуть гайки, зафиксировать их лепестковыми шайбами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деть на хвостовики клапанов комплекты клапанных пружин с тарелками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  <w:szCs w:val="24"/>
              </w:rPr>
              <w:t>За рым-болт зацепить приспо</w:t>
              <w:softHyphen/>
              <w:t>собление для сжатия пружин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жать пружины одного из клапанов до выхода хвостовика клапана из верхней тарелки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  <w:szCs w:val="24"/>
              </w:rPr>
              <w:t>Вложить в проточку хвосто</w:t>
              <w:softHyphen/>
              <w:t>вика разъёмный сухарь, уложить резиновую и стальную проклад</w:t>
              <w:softHyphen/>
              <w:t>ки, завести стопорное кольцо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  <w:szCs w:val="24"/>
              </w:rPr>
              <w:t>Аналогичным   порядком   соб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алочное приспосо</w:t>
              <w:softHyphen/>
              <w:t>бление, приспосо</w:t>
              <w:softHyphen/>
              <w:t>бление для сжатия клапан</w:t>
              <w:softHyphen/>
              <w:t>ных пру</w:t>
              <w:softHyphen/>
              <w:t>жин, моло</w:t>
              <w:softHyphen/>
              <w:t>ток слесарный зубило, пассати</w:t>
              <w:softHyphen/>
              <w:t>жи, набор ключей, приспосо</w:t>
              <w:softHyphen/>
              <w:t>бление для монтажа стопорных колец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6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При затяжке со</w:t>
              <w:softHyphen/>
              <w:t>блюдать равно</w:t>
              <w:softHyphen/>
              <w:t>мерность обжатия фланцев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Сборка крышки с клапанной ко</w:t>
              <w:softHyphen/>
              <w:t>робкой осущес</w:t>
              <w:softHyphen/>
              <w:t>твляется после установки крышки на ди</w:t>
              <w:softHyphen/>
              <w:t>зеле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осле монтажа клапанов прове</w:t>
              <w:softHyphen/>
              <w:t>ряется плотность из прилегания к гнёздам согласно требованиям п.3 раздела 5.</w:t>
            </w:r>
          </w:p>
        </w:tc>
      </w:tr>
    </w:tbl>
    <w:p>
      <w:pPr>
        <w:pStyle w:val="Normal"/>
        <w:ind w:left="-284" w:right="283" w:hanging="0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/>
            </w:pPr>
            <w:r>
              <w:rPr>
                <w:sz w:val="24"/>
                <w:szCs w:val="24"/>
              </w:rPr>
              <w:t>рать крепления остальных кла</w:t>
              <w:softHyphen/>
              <w:t>панов.</w:t>
            </w:r>
          </w:p>
          <w:p>
            <w:pPr>
              <w:pStyle w:val="Normal"/>
              <w:ind w:left="24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4. На направляющие траверс одеть пружины, на пружины устано</w:t>
              <w:softHyphen/>
              <w:t>вить “свои” траверсы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Установить собранную стойку коромысел, наживить гайки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ки затянуть, зафиксировать лепестковыми шайбам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-284" w:right="283" w:hanging="0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ind w:left="-284" w:right="283" w:hanging="0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ind w:left="-284" w:right="283" w:hanging="0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ind w:left="1985" w:right="283" w:hanging="0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Оперативное время всего - 4,884 н</w:t>
      </w:r>
      <w:r>
        <w:rPr>
          <w:rFonts w:eastAsia="Times New Roman Cyr" w:cs="Times New Roman Cyr"/>
          <w:sz w:val="24"/>
          <w:szCs w:val="24"/>
        </w:rPr>
        <w:t>·</w:t>
      </w:r>
      <w:r>
        <w:rPr>
          <w:rFonts w:eastAsia="Courier New Cyr" w:cs="Courier New Cyr" w:ascii="Courier New Cyr" w:hAnsi="Courier New Cyr"/>
          <w:sz w:val="24"/>
          <w:szCs w:val="24"/>
        </w:rPr>
        <w:t>ч;</w:t>
      </w:r>
    </w:p>
    <w:p>
      <w:pPr>
        <w:pStyle w:val="Normal"/>
        <w:ind w:left="1985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1985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редний разряд          - 4,6;</w:t>
      </w:r>
    </w:p>
    <w:p>
      <w:pPr>
        <w:pStyle w:val="Normal"/>
        <w:ind w:left="1985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1985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1985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Инженер-технолог</w:t>
        <w:tab/>
        <w:tab/>
        <w:tab/>
        <w:t>А.А.Шитов</w:t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567" w:top="623" w:footer="0" w:bottom="851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">
    <w:name w:val="Ñòèëü1"/>
    <w:basedOn w:val="Normal"/>
    <w:qFormat/>
    <w:pPr>
      <w:ind w:right="-1" w:hanging="0"/>
    </w:pPr>
    <w:rPr>
      <w:rFonts w:ascii="Courier New Cyr" w:hAnsi="Courier New Cyr" w:eastAsia="Courier New Cyr" w:cs="Courier New Cyr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8T10:15:00Z</dcterms:created>
  <dc:creator>������� ����</dc:creator>
  <dc:description/>
  <dc:language>en-US</dc:language>
  <cp:lastModifiedBy>������� ����</cp:lastModifiedBy>
  <dcterms:modified xsi:type="dcterms:W3CDTF">2000-11-08T10:15:00Z</dcterms:modified>
  <cp:revision>2</cp:revision>
  <dc:subject/>
  <dc:title>								        ���������:</dc:title>
</cp:coreProperties>
</file>