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У Т В Е Р Ж Д АЮ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отмену карты № 11 от 28.05.1998 г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А.П.Пав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июля 2000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28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КАРТА ТЕХНОЛОГИЧЕСКОГО ПРОЦЕССА № 22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го обслуживания ТО-3 дизеля 10Д100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</w:t>
              <w:softHyphen/>
              <w:t>мент, при</w:t>
              <w:softHyphen/>
              <w:t>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ботающий дизель перед постановкой тепловоза на стойло осмот</w:t>
              <w:softHyphen/>
              <w:t>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Произвести осмотр дизеля, про</w:t>
              <w:softHyphen/>
              <w:t>верить отсутствие ненормальных вибраций, шумов, стук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Проверить каплепадение по сальникам водяных насосов (1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60 капель в 1 мин. на 0 поз.)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верить на ощупь нагрев кор</w:t>
              <w:softHyphen/>
              <w:t>пусов водяных насос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По нагреву маслопроводов про</w:t>
              <w:softHyphen/>
              <w:t>верить подвод масла к опорам роторов турбокомпрессор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Проверить разрежение в картере (1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60 мм водн. ст.)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6. Проверить давление масла в верхнем коллекторе (не ниже 0,7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на 0 поз., не ниже 2,0 кгс/с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на 15 поз.)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7. Проверить длительность сво</w:t>
              <w:softHyphen/>
              <w:t>бодного выбега роторов турбо</w:t>
              <w:softHyphen/>
              <w:t>компрессоров (не менее 60 се</w:t>
              <w:softHyphen/>
              <w:t>кунд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</w:t>
              <w:softHyphen/>
              <w:t>ная, секу</w:t>
              <w:softHyphen/>
              <w:t>н</w:t>
              <w:softHyphen/>
              <w:t>доме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 15 позиции допускается до 100 капель в 1 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холодном корпусе насос подлежит ревизии с разбор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5 мин. ра</w:t>
              <w:softHyphen/>
              <w:t>боты при 400 об/мин и темпера</w:t>
              <w:softHyphen/>
              <w:t>туре масла не выше 65</w:t>
            </w:r>
            <w:r>
              <w:rPr>
                <w:rFonts w:eastAsia="Times New Roman CE" w:cs="Times New Roman CE" w:ascii="Times New Roman CE" w:hAnsi="Times New Roman CE"/>
              </w:rPr>
              <w:t>°</w:t>
            </w:r>
            <w:r>
              <w:rPr/>
              <w:t xml:space="preserve">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надёжность крепления блока к под</w:t>
              <w:softHyphen/>
              <w:t>дизельной раме и подди</w:t>
              <w:softHyphen/>
              <w:t>зельной рамы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затяжку соединений, при необходимости покрепить.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Оборванных шпилек, болтов, штифтов, изломанных или перетёр</w:t>
              <w:softHyphen/>
              <w:t>тых шайб не допускаетс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мотровой лампа перенос</w:t>
              <w:softHyphen/>
              <w:t>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 главной рам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уровень масла в картере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ен располагаться между рисками маслоуказател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лфетка, лампа перенос</w:t>
              <w:softHyphen/>
              <w:t>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еверять не ра</w:t>
              <w:softHyphen/>
              <w:t>нее 20 мин. после остановки дизел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бло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Проверить отсутствие тещин в сварных швах, надёжность крепле</w:t>
              <w:softHyphen/>
              <w:t>ния узлов, установленных на бл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ключей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ресивер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Вскрыть люки, осмотреть реси</w:t>
              <w:softHyphen/>
              <w:t>вер изнутр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рить отсутствие выбросов масла из нагнетател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тереть ресивер изнутри в доступных мест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</w:t>
              <w:softHyphen/>
              <w:t>ная, ве</w:t>
              <w:softHyphen/>
              <w:t>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ind w:firstLine="123"/>
              <w:jc w:val="both"/>
              <w:rPr/>
            </w:pPr>
            <w:r>
              <w:rPr/>
              <w:t>Вскрытие люков картера произво</w:t>
              <w:softHyphen/>
              <w:t>дить не ранее 20 мин. после оста</w:t>
              <w:softHyphen/>
              <w:t>новки дизел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выхлопные коллекто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Вскрыть люки с обеих сторон, очистить от нагара окна цилиндро</w:t>
              <w:softHyphen/>
              <w:t>вых втулок и перемычки привалоч</w:t>
              <w:softHyphen/>
              <w:t>ных мест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Очистить от нагара крышки лю</w:t>
              <w:softHyphen/>
              <w:t>к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Проверить отсутствие в коллек</w:t>
              <w:softHyphen/>
              <w:t>торах посторонних предме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торцовый 17 мм, шабер, скребок, лампа перенос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3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</w:t>
              <w:softHyphen/>
              <w:t>мости заменить прокладки кры</w:t>
              <w:softHyphen/>
              <w:t>шек люк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щательно уда</w:t>
              <w:softHyphen/>
              <w:t>лять сбитый кокс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поршни и поршневые кольц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При пробоксовке коленчатых ва</w:t>
              <w:softHyphen/>
              <w:t>лов осмотреть через окна цилин</w:t>
              <w:softHyphen/>
              <w:t>дровых втулок поршни и поршне</w:t>
              <w:softHyphen/>
              <w:t>вые кольц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-трещотка, лампа перенос</w:t>
              <w:softHyphen/>
              <w:t>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</w:t>
              <w:softHyphen/>
              <w:t>няется до закры</w:t>
              <w:softHyphen/>
              <w:t>тия люков реси</w:t>
              <w:softHyphen/>
              <w:t>вера и выхлопных коллектор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ко</w:t>
              <w:softHyphen/>
              <w:t>ленчатых ва</w:t>
              <w:softHyphen/>
              <w:t>л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Вскрыть картерные люки, осмот</w:t>
              <w:softHyphen/>
              <w:t>реть шатунные и коренные под</w:t>
              <w:softHyphen/>
              <w:t>шипники с пробоксовкой колен</w:t>
              <w:softHyphen/>
              <w:t>чатых валов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рить положение стыков вкладышей, отсутствие вы</w:t>
              <w:softHyphen/>
              <w:t>да</w:t>
              <w:softHyphen/>
              <w:t>вливания частиц бронзы и баб</w:t>
              <w:softHyphen/>
              <w:t>бита, их отсутствие на сетках картера, на отсутствие трещин в опорах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верить затяжку и шплин</w:t>
              <w:softHyphen/>
              <w:t>товку гаек на шпильках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* Замерить провисание коренных шеек нижнего коленчатого вала с I по VII (не более 0,05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 набор ключей, набор щупов, лампа перенос</w:t>
              <w:softHyphen/>
              <w:t>ная, ключ-трещо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,6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93*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*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</w:t>
              <w:softHyphen/>
              <w:t xml:space="preserve">няется на чётных ТО-3.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мотреть картеры из</w:t>
              <w:softHyphen/>
              <w:t>нутр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верить отсутствие трещин сварных шв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верить надёжность крепле</w:t>
              <w:softHyphen/>
              <w:t>ния маслопроводов со штуце</w:t>
              <w:softHyphen/>
              <w:t>ра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мотровой лампа перенос</w:t>
              <w:softHyphen/>
              <w:t>ная, ключ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смотр выпол</w:t>
              <w:softHyphen/>
              <w:t>няется с пробок</w:t>
              <w:softHyphen/>
              <w:t>совкой коленча</w:t>
              <w:softHyphen/>
              <w:t>тых валов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качать масляную систему дизеля, проверить надёжность и герметичность соединений тру</w:t>
              <w:softHyphen/>
              <w:t>бок и штуцер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що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вертикальной передач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ткрыть крышки отсеков и люки картер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Проверить состояние и надёж</w:t>
              <w:softHyphen/>
              <w:t xml:space="preserve">ность крепления крепёжных и стопорных деталей. 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мотреть конические шестерни, проверить совпадение торц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смотреть торсион, проверить отсутствие трещин и признаков скручивания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Осмотреть шлицевую втулку, проверить надёжность её креп</w:t>
              <w:softHyphen/>
              <w:t>ления и стопорения. Проверить отсутствие люфт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6. Осмотреть маслоподводящие трубки. Проверить надёжность их крепления и ориентировку со</w:t>
              <w:softHyphen/>
              <w:t>п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мотровой монтиро</w:t>
              <w:softHyphen/>
              <w:t>вка, лампа перенос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собое внимание уделять состоянию призонных болтов крепления шесте</w:t>
              <w:softHyphen/>
              <w:t>рён к фланцам вал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турбокомп</w:t>
              <w:softHyphen/>
              <w:t>рессор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Разобрать фильтр смазки под</w:t>
              <w:softHyphen/>
              <w:t>шипников, внутренние полости тщательно очистить; филь</w:t>
              <w:softHyphen/>
              <w:t>трующие элементы очистить, промыть, проду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Отсоединить трубки подвода и слива масла, вывернуть штуцеры и снять крышки полостей опорно-упорных подшипник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Осмотреть полости опор и хвос</w:t>
              <w:softHyphen/>
              <w:t>товики валов роторов. Прове</w:t>
              <w:softHyphen/>
              <w:t>рить отсутствие в полостях ме</w:t>
              <w:softHyphen/>
              <w:t>таллической стружки и цветов побежалости металла хвостови</w:t>
              <w:softHyphen/>
              <w:t>ков ротор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верить от руки свободность вращения валов ротор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Проверить осевой разбег рото</w:t>
              <w:softHyphen/>
              <w:t>ров (0,2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0,5 мм)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6. Замерить зазоры “на масло” в опорах (0,18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0,35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твёртка, лампа перенос</w:t>
              <w:softHyphen/>
              <w:t>ная, стре</w:t>
              <w:softHyphen/>
              <w:t>мянка, приспосо</w:t>
              <w:softHyphen/>
              <w:t>бление для замера разбега роторов турбоком</w:t>
              <w:softHyphen/>
              <w:t>прессоров, набор щупов, ванны промыво</w:t>
              <w:softHyphen/>
              <w:t>чные, ка</w:t>
              <w:softHyphen/>
              <w:t>мера про</w:t>
              <w:softHyphen/>
              <w:t>дувочная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8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ind w:firstLine="123"/>
              <w:jc w:val="both"/>
              <w:rPr/>
            </w:pPr>
            <w:r>
              <w:rPr/>
              <w:t>Работа по об</w:t>
              <w:softHyphen/>
              <w:t>служиванию тур</w:t>
              <w:softHyphen/>
              <w:t>бокомпрессоров выполняется не менее, чем двумя слесарями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7. Собрать подшипниковые узлы и проверить надёжность крепле</w:t>
              <w:softHyphen/>
              <w:t>ния турбокомпрессоров на ди</w:t>
              <w:softHyphen/>
              <w:t>зеле. Проверить крепление фланцев воздушных коллекто</w:t>
              <w:softHyphen/>
              <w:t xml:space="preserve">ров.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на</w:t>
              <w:softHyphen/>
              <w:t>гнетателя II ступени с при</w:t>
              <w:softHyphen/>
              <w:t>водом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Открыть люк редуктора привода нагнетателя, проверить состоя</w:t>
              <w:softHyphen/>
              <w:t>ние зубчатых колёс, подшипни</w:t>
              <w:softHyphen/>
              <w:t>ков, торсион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Покрепить резьбовые соедине</w:t>
              <w:softHyphen/>
              <w:t>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лампа перенос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собое внимание уделять опорам нижнего вал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привода насо</w:t>
              <w:softHyphen/>
              <w:t>сов и регулят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Открыть крышку отсека, осмот</w:t>
              <w:softHyphen/>
              <w:t>реть шестерни, проверить состоя</w:t>
              <w:softHyphen/>
              <w:t>ние зубчатых венцов, целостность пружин эластичной шестерни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затяжку соеди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лампа перенос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мотреть водяные на</w:t>
              <w:softHyphen/>
              <w:t>сос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затяжку соединений и отсутствие утечек воды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стить и продуть дренажные канал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плоскогу</w:t>
              <w:softHyphen/>
              <w:t>бцы, ёрш проволо</w:t>
              <w:softHyphen/>
              <w:t>чный, подвод сжатого возд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 случае капле</w:t>
              <w:softHyphen/>
              <w:t>падения по саль</w:t>
              <w:softHyphen/>
              <w:t>никам более 60 капель в 1 мин. на 0 позиции или более 100 капель на 15 позиции заменить набив</w:t>
              <w:softHyphen/>
              <w:t>ку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ить дренажную систему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Дренажную трубу снять, для отжига в заливочное отделение передать, после от</w:t>
              <w:softHyphen/>
              <w:t>жига обратно достав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сле отжига трубу очистить, удалить шлаки, осмотре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лесарный щипцы кузнечные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8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наличии дренажного бачка открыть клапан, слить шла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лить отстой из воздухоох</w:t>
              <w:softHyphen/>
              <w:t>ладителе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отсутствие  масла в отстое,</w:t>
            </w:r>
          </w:p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Ёмкость для сбора отсто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сильных скоплениях масла произвести реви</w:t>
              <w:softHyphen/>
              <w:t>зию подшипнико</w:t>
              <w:softHyphen/>
              <w:t>вых узлов турбо</w:t>
              <w:softHyphen/>
              <w:t>компрессоров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рессовать картер сжа</w:t>
              <w:softHyphen/>
              <w:t>тым воздухом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Через штуцер дифференциально</w:t>
              <w:softHyphen/>
              <w:t>го манометра дать сжатый воздух в картер. Проверить отсутствие не</w:t>
              <w:softHyphen/>
              <w:t>плотностей уплотнений цилиндро</w:t>
              <w:softHyphen/>
              <w:t>вых втулок и толкателей топлив</w:t>
              <w:softHyphen/>
              <w:t>ных насо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подвод сжатого воздух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сле опрессов</w:t>
              <w:softHyphen/>
              <w:t>ки проверить уро</w:t>
              <w:softHyphen/>
              <w:t>вень жидкости в дифференциаль</w:t>
              <w:softHyphen/>
              <w:t>ном манометре, при необходимо</w:t>
              <w:softHyphen/>
              <w:t>сти добавить до нулевой отметк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ть отстой из карте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Проверять отсутствие следов вод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Ёмкость для сбора шлам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не ранее 1 часа после остановки дизел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щий дизель после ремонта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пустить дизель, выполнить работы согласно требованиям п.п. 1, 2, 5 и 6 раздела 1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роверить   дымность    выхлоп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ind w:firstLine="123"/>
              <w:jc w:val="both"/>
              <w:rPr/>
            </w:pPr>
            <w:r>
              <w:rPr/>
              <w:t>Работа выполняется вне стойла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ен быть бесцветным или светло- серого цвета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701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перативное время всего - 20,930/22,256* н</w:t>
      </w:r>
      <w:r>
        <w:rPr>
          <w:rFonts w:eastAsia="Times New Roman CE" w:cs="Times New Roman CE" w:ascii="Times New Roman CE" w:hAnsi="Times New Roman CE"/>
          <w:sz w:val="24"/>
          <w:szCs w:val="24"/>
        </w:rPr>
        <w:t>·</w:t>
      </w:r>
      <w:r>
        <w:rPr>
          <w:rFonts w:eastAsia="Courier New Cyr" w:cs="Courier New Cyr" w:ascii="Courier New Cyr" w:hAnsi="Courier New Cyr"/>
          <w:sz w:val="24"/>
          <w:szCs w:val="24"/>
        </w:rPr>
        <w:t>ч;</w:t>
      </w:r>
    </w:p>
    <w:p>
      <w:pPr>
        <w:pStyle w:val="Normal"/>
        <w:ind w:left="1701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701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ий разряд          - 3,7;</w:t>
      </w:r>
    </w:p>
    <w:p>
      <w:pPr>
        <w:pStyle w:val="Normal"/>
        <w:ind w:left="1701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701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701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* - на чётных ТО-3</w:t>
      </w:r>
    </w:p>
    <w:p>
      <w:pPr>
        <w:pStyle w:val="Normal"/>
        <w:ind w:left="1701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701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701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701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женер-технолог</w:t>
        <w:tab/>
        <w:tab/>
        <w:tab/>
        <w:tab/>
        <w:tab/>
        <w:t>А.А.Шитов</w:t>
        <w:tab/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11:03:00Z</dcterms:created>
  <dc:creator>������� ����</dc:creator>
  <dc:description/>
  <dc:language>en-US</dc:language>
  <cp:lastModifiedBy>������� ����</cp:lastModifiedBy>
  <dcterms:modified xsi:type="dcterms:W3CDTF">2000-07-07T11:03:00Z</dcterms:modified>
  <cp:revision>2</cp:revision>
  <dc:subject/>
  <dc:title>								        ���������:</dc:title>
</cp:coreProperties>
</file>