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  <w:r>
              <w:rPr>
                <w:i/>
                <w:sz w:val="24"/>
              </w:rPr>
              <w:t>У Т В Е Р Ж 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А.П.Павл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06 июля 2000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2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овского ремонта топливной форсунки дизеля Д10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ь нагар с распылит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Установить партию форсунок в специальную решётку и опустить в ванну с моющим раствором на 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15 мин. Глубина погружения распылителей - 20-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25 мин,  температура раствора 7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9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став раствора: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  <w:t>- сода кальцинированная - 20 гр/л;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  <w:t>-   жидкое стекло - 10 гр/л;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  <w:t>-   хромпик - 1 гр/л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Форсунку из решётки изъять, распылитель протереть салфеткой, смоченной в бенз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ван</w:t>
              <w:softHyphen/>
              <w:t>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Альтернативный раствор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тринатрийфосфат - 20 гр/л;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 керосин - 100 см</w:t>
            </w:r>
            <w:r>
              <w:rPr>
                <w:vertAlign w:val="superscript"/>
              </w:rPr>
              <w:t>3</w:t>
            </w:r>
            <w:r>
              <w:rPr/>
              <w:t>/л;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    мыло - 10 гр/л;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  хромпик - 1 гр/л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очистка распыли</w:t>
              <w:softHyphen/>
              <w:t>телей жёсткой волосяной щёткой с предварительным вымачиванием распылителя в керосине в течение 2</w:t>
            </w:r>
            <w:r>
              <w:rPr>
                <w:rFonts w:eastAsia="Times New Roman" w:cs="Times New Roman"/>
              </w:rPr>
              <w:t>÷</w:t>
            </w:r>
            <w:r>
              <w:rPr/>
              <w:t>3 ча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качес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Установить форсунку на стенд, 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верить качество распыла. Начало и конец впрыска должны быть чётко обозначены. Подвпрысков, отдельных струй, появления капель на конце соплового наконечника не допускается. Не допускается двойных и тройных впрысков, появления при впрыске высоких тон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давление впрыска (210</w:t>
            </w:r>
            <w:r>
              <w:rPr>
                <w:sz w:val="24"/>
                <w:vertAlign w:val="superscript"/>
              </w:rPr>
              <w:t>+5</w:t>
            </w:r>
            <w:r>
              <w:rPr>
                <w:sz w:val="24"/>
              </w:rPr>
              <w:t xml:space="preserve">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адение давления при впрыске 4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.02, набор клю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испытанием новой партии форсунок проверять герметичность стенда (падение давления в системе стенда от 350 до 30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должно происходить за время не менее 10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спыла производить при темпе качания рычага вначале 60</w:t>
            </w:r>
            <w:r>
              <w:rPr>
                <w:rFonts w:eastAsia="Times New Roman" w:cs="Times New Roman"/>
              </w:rPr>
              <w:t>÷</w:t>
            </w:r>
            <w:r>
              <w:rPr/>
              <w:t>80 , затем 20</w:t>
            </w:r>
            <w:r>
              <w:rPr>
                <w:rFonts w:eastAsia="Times New Roman" w:cs="Times New Roman"/>
              </w:rPr>
              <w:t>÷</w:t>
            </w:r>
            <w:r>
              <w:rPr/>
              <w:t>40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сачиваний топлива между корпусом форсун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244"/>
              <w:jc w:val="both"/>
              <w:rPr/>
            </w:pPr>
            <w:r>
              <w:rPr>
                <w:sz w:val="24"/>
              </w:rPr>
              <w:t>При медленном поднятии давления темпом 15 кгс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за 10 сек до 19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дтеканий не допускается, при дальнейшем поднятии давления до значения впрыска допускается появление на носике соплового наконечника капли без отрыва от наконеч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таканом не допускается,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испытания форсунки до ремонта записать в журнал дефектации для определения объёма дальнейшего ремон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у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Установить форсунку в приспособление распылителем вниз, отвернуть контргайку, вывернуть регулировочную пробку, затем стакан пруж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Изъять из стакана пружину и тарел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Вынуть из щелевого фильтра толкатель, на хвостовике фильтра установить приспособление, фильтр выпрессовать вместе с медным уплотнени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Вынуть распылитель, изъять из распылителя иглу с ограничителем подъём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Вынуть сопловый наконечник вместе с уплотнен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разборки-сборки форсунки, приспособление для выпрессовки щелевого фильт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талей форсунки без надобности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разборка форсунки в тисках с алюминиевыми губ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ъятие фильтра производить только при помощи приспособл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али форсунки очистить и продефек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се детали промыть в чистом бензине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Распылитель с иглой перенести в ванну с отфильтрованным дизельным топливом, тщательно прополоска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 вынимая из ванны, завести иглу в распылитель, обращая внимание на плавность перемещения иглы в корпусе, на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прямолинейность ствола корпуса по калибру. Калибр должен свободно проходить в корпус до упорного  бурта соплового наконечни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зазоры между толкателем и щелевым фильтром (0,3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0,5 мм); между щелевым фильтром и корпусом (0,0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0,1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ы промывочные, камера продувочная, набор щупов, калибр </w:t>
            </w:r>
            <w:r>
              <w:rPr>
                <w:rFonts w:eastAsia="Desdemona;Matisse ITC" w:cs="Desdemona;Matisse ITC" w:ascii="Desdemona;Matisse ITC" w:hAnsi="Desdemona;Matisse ITC"/>
              </w:rPr>
              <w:t>ø</w:t>
            </w:r>
            <w:r>
              <w:rPr/>
              <w:t xml:space="preserve"> 14 мм, микро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мывке деталей использование защитных паст обязатель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увку деталей осуществлять в камере или под зонтом с исправной вытяжной вентиля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аметр калибра 14</w:t>
            </w:r>
            <w:r>
              <w:rPr>
                <w:vertAlign w:val="superscript"/>
              </w:rPr>
              <w:t>-0,01</w:t>
            </w:r>
            <w:r>
              <w:rPr/>
              <w:t xml:space="preserve">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выявлении изгиба до 0,1 мм произвести развёртывание ствола корпуса развёрткой </w:t>
            </w:r>
            <w:r>
              <w:rPr>
                <w:rFonts w:eastAsia="Desdemona;Matisse ITC" w:cs="Desdemona;Matisse ITC" w:ascii="Desdemona;Matisse ITC" w:hAnsi="Desdemona;Matisse ITC"/>
              </w:rPr>
              <w:t>ø</w:t>
            </w:r>
            <w:r>
              <w:rPr/>
              <w:t xml:space="preserve"> 14</w:t>
            </w:r>
            <w:r>
              <w:rPr>
                <w:vertAlign w:val="superscript"/>
              </w:rPr>
              <w:t>+0,06</w:t>
            </w:r>
            <w:r>
              <w:rPr/>
              <w:t xml:space="preserve"> мм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Замерить высоту пружины в свободном состоянии (не менее 28,5 мм) и отклонение торцов  витков от перпендикулярности (не более 0,4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Детали осмотреть, проверить отсутствие трещин, сколов, прочих дефектов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верить состояние резьбы, при срыве хотя бы одной нитки деталь брак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посадку иглы в распылител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 xml:space="preserve">Игла, выдвинутая на 1/3 длины из распылителя, наклонённого к горизонтали по углом 45 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проходимость соплового наконеч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извести калибровку ротаметра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Подсоединить к ротаметру сопловый наконечник с диаметром распыливающих отверстий 0,56 мм (новый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Отрегулировать давление воздуха, чтобы поплавок оставался в нижней половине шкалы ротаметра. Установить напротив поплавка указатель нижнего пре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- Поставить сопловый наконечник с диаметром распыливающих отверстий 0,62 (предельно допустимый диаметр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- Пустить через ротаметр воздух, не меняя ранее настроенного давления. Установить напротив поплавка указатель верхнего предел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ставить испытуемый наконечник, пропустить через него поток воздуха с ранее настроенным давлением. Проверить положение   поплавка  (должен   остановиться внутри     выставленных указателей пределов на шкале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аметр 316, приспособление ПР1515.02 эталонные сопловые наконеч</w:t>
              <w:softHyphen/>
              <w:t>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п.1 на</w:t>
              <w:softHyphen/>
              <w:t>стоящего раздела выполняется каж</w:t>
              <w:softHyphen/>
              <w:t>дый раз перед проверкой оче</w:t>
              <w:softHyphen/>
              <w:t>редной партии однотипных рас</w:t>
              <w:softHyphen/>
              <w:t>пылителей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использо</w:t>
              <w:softHyphen/>
              <w:t>ванием ротаметра проверять состоя</w:t>
              <w:softHyphen/>
              <w:t>ние фильтров и стабилизатора давления, отсут</w:t>
              <w:softHyphen/>
              <w:t>ствие утечек воз</w:t>
              <w:softHyphen/>
              <w:t>ду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оводку иглы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Закрепить иглу в патроне дово</w:t>
              <w:softHyphen/>
              <w:t>дочного стан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ПР279, лопа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9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в случае неудовлетворите</w:t>
              <w:softHyphen/>
              <w:t>льного результата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Цилиндрические поверхности корпуса распылителя и иглы протереть гигроскопичной ва</w:t>
              <w:softHyphen/>
              <w:t>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Деревянной лопаткой нанести на цилиндрические поверхности немного пасты М3 (не менее, чем в трёх местах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оводку производить при скорости вращения шпинделя станка 25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00 об/мин, перемещая корпус вдоль иглы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должительность доводки 1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0 сек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Снять корпус распылителя с иглы, иглу изъять из патрона станка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верхности после доводки должны иметь ровный отблеск на всей площади соприкосновения, без следов обработки и матовых пятен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 необходимости доводку повто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осле промывки иглу и корпус распылителя перенести в ванну с профильтрованным дизельным топливом, тщательно прополоска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посадку иглы в распылителе согласно требованиям раздела 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</w:t>
              <w:softHyphen/>
              <w:t>ная, ванны промыво</w:t>
              <w:softHyphen/>
              <w:t>ч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к распы</w:t>
              <w:softHyphen/>
              <w:t>лителя перед раз</w:t>
              <w:softHyphen/>
              <w:t>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раздельного хранения иглы и распылителя перед  доводкой промывать их в отфильтрованном дизельном топлив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пасты на запорный кон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астота перемещения корпуса распылителя по игле при доводке 30</w:t>
            </w:r>
            <w:r>
              <w:rPr>
                <w:rFonts w:eastAsia="Times New Roman" w:cs="Times New Roman"/>
              </w:rPr>
              <w:t>÷</w:t>
            </w:r>
            <w:r>
              <w:rPr/>
              <w:t>40 ходов за 1 мин., длина хода 40</w:t>
            </w:r>
            <w:r>
              <w:rPr>
                <w:rFonts w:eastAsia="Times New Roman" w:cs="Times New Roman"/>
              </w:rPr>
              <w:t>÷</w:t>
            </w:r>
            <w:r>
              <w:rPr/>
              <w:t>60 % длины иглы, избегать соприкосновения между собой поверхностей запорного кону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висаний иглы, возникновении рисок, появлений коррозии восстановление производить с использованием притиров и подбором деталей распылителя с последующим спаривание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оводку торцов корпуса распылителя, щелевого фильтра и соплового наконеч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мотреть привалочные поверхности торцов, проверить отсутствие видимых дефек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2. В случае выявления дефектов устранять их выведением на шабровочной плите с использованием паст М14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М20, окончательную доводку вести на пасте М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М7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ля доводки на поверхность плиты нанести тонкий слой пасты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шабровоная, комплект планшайб призма Френеля, ванны промыво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выполняется в случае взаимного прилегания менее 95% (по отпечаткам на сопрягаемых), поверхностях ненормальном распыле, в случае замены деталей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одборе планшайб добиваться плотного,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вставить деталь в планшайбу до упора в плиту.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Деталь промыть в бензине, насухо вытереть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Указанным порядком произвести доводку всех  сопрягаемых поверхностей торцов корпуса распылителя, фильтра и соплового наконечни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Детали тщательно промыть в керосине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глу и корпус распылителя перенести в ванну с отфильтрованным дизельным топливом. Не вынимая из топли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без перекосов и качки вхождения детали до упора в шабровочную пли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доводки допускается наличие отдельных матовых пятен общей площадью не более 5% поверхности притирки.</w:t>
            </w:r>
          </w:p>
        </w:tc>
      </w:tr>
      <w:tr>
        <w:trPr>
          <w:trHeight w:val="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доводку иглы по рабочему конус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М7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торожно одеть корпус распылителя на иглу, запустить двигатель станка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извести притирку конуса путём чередования соприкосновений поверхностей конуса на 3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5 сек с нажатием силой 30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700 гр и проворачиванием корпуса на 3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6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 xml:space="preserve"> по направлению и против вращения шпинделя и частых соударений поверхностей конуса в течение 1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2 сек при выдвижении  корпуса  на  1/4 длины иглы. Количество соударений 3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5 в сер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первого этапа доводки детали тщательно промыть в керосине, насухо вытереть гигроскопичной ватой, на конус нанести тонкий слой пасты М1. На цилиндрическую часть нанести авиамасло и продолжить притирку. Око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ПР279, ванны промыво</w:t>
              <w:softHyphen/>
              <w:t>чные, ло</w:t>
              <w:softHyphen/>
              <w:t>патка деревян</w:t>
              <w:softHyphen/>
              <w:t>ная, лупа, комплект притиров с косяка</w:t>
              <w:softHyphen/>
              <w:t>ми, прис</w:t>
              <w:softHyphen/>
              <w:t>пособление для вып</w:t>
              <w:softHyphen/>
              <w:t>рессовки иглы из распыли</w:t>
              <w:softHyphen/>
              <w:t>тел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0,239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0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ется в случае неудовлетворите</w:t>
              <w:softHyphen/>
              <w:t>льного распы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имать и одевать корпус на иглу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рость вращения шпинделя станка при доводке 80</w:t>
            </w:r>
            <w:r>
              <w:rPr>
                <w:rFonts w:eastAsia="Times New Roman" w:cs="Times New Roman"/>
              </w:rPr>
              <w:t>÷</w:t>
            </w:r>
            <w:r>
              <w:rPr/>
              <w:t>15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притирки периодически удалять с конусов выдавленную за их пределы пас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</w:t>
            </w:r>
            <w:r>
              <w:rPr/>
              <w:t>Качество притирки контролировать лупой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чательную доводку вести на чистом авиамасл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тирка считается законченной при появлении нового замкнутого блестящего пояска у основания рабочего конуса иглы шириной 0,2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Порядок подбора новой иглы: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</w:rPr>
              <w:t>а. Корпус распылителя и комплект новых игл промыть в бензине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</w:rPr>
              <w:t>б. Подобрать иглу, входящую плотно от руки в корпус распылителя на 1/3 длины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</w:rPr>
              <w:t>в. Изъять подобранную иглу из корпуса, смазать авиамаслом и вновь завести в корпус до упора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</w:rPr>
              <w:t>г. Произвести доводку цилиндрических поверхностей и спаривание запорных конусов согласно требованиям разделов 5,7 и 9.</w:t>
            </w:r>
          </w:p>
          <w:p>
            <w:pPr>
              <w:pStyle w:val="Normal"/>
              <w:ind w:left="528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6. По окончании доводки детали тщательно промыть в бензине и протереть гигроскопичной ватой. 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случае увеличения ширины притирочного пояса до 0,5 мм и более выполнить правку конуса при помощи прити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неэффективности правки геометрии конусов или выявлении неустранимых дефектов произвести замену иглы или распыли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глу из корпуса распылителя изымать только при помощи приспособл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одъём иг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Установить распылитель в сборе с ограничителем подъёма хвостовиком иглы вверх в оправу приспособл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2. Установив ножку индикатора на торец корпуса  распылителя,  вывести показание индикатора  на ну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еренести ножку индикатора на торец ограничителя, проверить показание индикатора (0,4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0,0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 случае отклонения от указанных пределов произвести подбор ограничителя, при отсутствии 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замера подъёма игл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*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выполняется после завершения всех доводочных операций с распылителе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монте форсунки во время ТО-3, ТР-1 или непланового величина подъёма 0,40</w:t>
            </w:r>
            <w:r>
              <w:rPr>
                <w:rFonts w:eastAsia="Times New Roman" w:cs="Times New Roman"/>
              </w:rPr>
              <w:t>÷</w:t>
            </w:r>
            <w:r>
              <w:rPr/>
              <w:t>0,6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бора ограничителей увеличение подъёма устранять шлифовкой торца корпуса распылителя с последующей доводкой согласно требованиям раздела 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али форсунки промы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Детали форсунки, кроме распылителя, промыть в отфильтрованном дизельном топливе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тдельно в отфильтрованном дизельном топливе промыть распылитель с игл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 вынимая из топлива, завести в распылитель игл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Детали, кроме распылителя, продуть сжатым воздухом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мыво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сунку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Форсунку вставить в приспособление торцом корпуса ввер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тереть чистой салфеткой нижний бурт внутри корпуса, вложить уплотнительное кольцо, на кольцо уложить сопловый наконечни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Вставить распылитель в сборе с иглой и ограничителем подъём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Запрессовать щелевой фильтр до упора в распылитель, в фильтр вставить толкате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5. Вставить медное уплотнение стакан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Ввернуть стакан, вначале от руки до упора, затянуть тарированным ключ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Уложить в стакан тарелку, на тарелку поставить пружину, ввернуть пробку, на   пробку  навернуть контргайку не ( затягива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</w:t>
              <w:softHyphen/>
              <w:t>бление для разборки-сборки форсунок, спецклю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едные уплотнения ставить только новые или после отжига и отглаживания. Трещин, надрывов, глубокой (более 1/5 толщины) выработки на медных уплотнениях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омент затяжки стакана 11,5</w:t>
            </w:r>
            <w:r>
              <w:rPr>
                <w:rFonts w:eastAsia="Times New Roman" w:cs="Times New Roman"/>
              </w:rPr>
              <w:t>÷</w:t>
            </w:r>
            <w:r>
              <w:rPr/>
              <w:t>13,5 кгс</w:t>
            </w:r>
            <w:r>
              <w:rPr>
                <w:rFonts w:eastAsia="Times New Roman" w:cs="Times New Roman"/>
              </w:rPr>
              <w:t>·</w:t>
            </w:r>
            <w:r>
              <w:rPr/>
              <w:t>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окончании сборки нагнетательный штуцер закрыть заглушкой или обвернуть бумагой и обвязать шпага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ести опрессовку фор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Форсунку установить на испытательный стенд, затянуть пружину ориентировочно на 20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произвести несколько впрысков для удаления воздуха из форсун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Выставить давление впрыска на </w:t>
            </w: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rFonts w:eastAsia="Times New Roman" w:cs="Times New Roman"/>
                <w:sz w:val="24"/>
              </w:rPr>
              <w:t>~</w:t>
            </w:r>
            <w:r>
              <w:rPr>
                <w:sz w:val="24"/>
              </w:rPr>
              <w:t xml:space="preserve"> 32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создать давление в форсунке  300 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 поддерж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, секундомер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вать его в течение 2 мин. Пропусков топлива по привалке стакана и распылителя с наконечником не допускается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Выставить давление впрыска на </w:t>
            </w: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rFonts w:eastAsia="Times New Roman" w:cs="Times New Roman"/>
                <w:sz w:val="24"/>
              </w:rPr>
              <w:t>~</w:t>
            </w:r>
            <w:r>
              <w:rPr>
                <w:sz w:val="24"/>
              </w:rPr>
              <w:t xml:space="preserve"> 32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создать давление в форсунке 30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поддерживать его в течение 2 мин. Пропусков топлива по привалке стакана и распылителя с наконечником не допускаетс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3. Выставить давление на </w:t>
            </w:r>
            <w:r>
              <w:rPr>
                <w:rFonts w:eastAsia="Times New Roman" w:cs="Times New Roman"/>
                <w:sz w:val="24"/>
              </w:rPr>
              <w:t>~</w:t>
            </w:r>
            <w:r>
              <w:rPr>
                <w:sz w:val="24"/>
              </w:rPr>
              <w:t xml:space="preserve"> 40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Создать давление в форсунке 38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Проверить время падения давления от 350 до 30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и ремонте форсунки на ТР-2 время падения давления 1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50  с, при ТР-1, ТО-3 и неплановых ремонтах 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50 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Отрегулировать пружину на 210 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проверить герметичность запорного конуса согласно требованиям п.2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новых распылителей 40</w:t>
            </w:r>
            <w:r>
              <w:rPr>
                <w:rFonts w:eastAsia="Times New Roman" w:cs="Times New Roman"/>
              </w:rPr>
              <w:t>÷</w:t>
            </w:r>
            <w:r>
              <w:rPr/>
              <w:t>350 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дважд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егулиро</w:t>
              <w:softHyphen/>
              <w:t>вать давление впрыска, проверить качес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ращением регулировочной пробки отрегулировать давление впрыска на 210</w:t>
            </w:r>
            <w:r>
              <w:rPr>
                <w:sz w:val="24"/>
                <w:vertAlign w:val="superscript"/>
              </w:rPr>
              <w:t>+5</w:t>
            </w:r>
            <w:r>
              <w:rPr>
                <w:sz w:val="24"/>
              </w:rPr>
              <w:t xml:space="preserve">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огласно требованиям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качество распыл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чало и конец впрыска должны быть чётко обозначены. Факелы должны иметь равномерный туманообразный вид, без отдельных струй и местных сгущ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лина и форма факелов должны быть одинаковыми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явлений  капель   во  время впрыска, “подвпрысков” перед основным впрыском не допускаетс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3. По окончании регулировки резьбу    регулировочной   пробки   и привалочную             поверхность контргайки покрыть слоем герметика, контргайку затяну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Заглушить нагнетательный штуц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“</w:t>
            </w:r>
            <w:r>
              <w:rPr/>
              <w:t>Дробящий” впрыск при нормальном давлении и медленном нажатии на рычаг стенда не является признаком ненормальной работы форсунк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276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  -  1,178/1,417*/2,217** н</w:t>
      </w:r>
      <w:r>
        <w:rPr>
          <w:rFonts w:eastAsia="Times New Roman" w:cs="Times New Roman"/>
          <w:sz w:val="24"/>
        </w:rPr>
        <w:t>·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           -  4,2/5,6*/4,3**;</w:t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с доводочными операциями</w:t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с заменой иглы и шлифовкой торца корпуса распылителя</w:t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27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esdemona">
    <w:altName w:val="Matisse IT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6:31:00Z</dcterms:created>
  <dc:creator>Верещак Юрий</dc:creator>
  <dc:description/>
  <dc:language>en-US</dc:language>
  <cp:lastModifiedBy>А.А.Ш.</cp:lastModifiedBy>
  <cp:lastPrinted>2003-01-15T11:55:00Z</cp:lastPrinted>
  <dcterms:modified xsi:type="dcterms:W3CDTF">2003-01-15T10:33:00Z</dcterms:modified>
  <cp:revision>7</cp:revision>
  <dc:subject/>
  <dc:title>								        УТВЕРЖДАЮ:</dc:title>
</cp:coreProperties>
</file>