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5 от 04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июн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2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овой проверки топливной форсунки дизеля 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с распылителем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у осуществлять протиркой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мыво</w:t>
              <w:softHyphen/>
              <w:t>чная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на стенд А106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стендовое ис</w:t>
              <w:softHyphen/>
              <w:t>пытание и ре</w:t>
              <w:softHyphen/>
              <w:t>гулир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плотность стенда. Поднять давление в стенде до 4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верить время па</w:t>
              <w:softHyphen/>
              <w:t>дения давления до 35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не менее 5 мин.)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качество распыла. Начало и конец впрыска должны быть чётко обозначены; подвпрысков, отдельных струй, образования капель на носике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Создать давление в форсунке 19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ходов топлива через соп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.02, секундо</w:t>
              <w:softHyphen/>
              <w:t>мер, набор ключей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 помещении отделения ремонта топливной аппаратуры должна быть в пределах 1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5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, вязкость испытательной смеси в стенде 1,53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,55 Е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серией не менее 5 впрысков, темп качания рычага стенда 3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0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орсунки, комплекта, не удовлетворившие те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ие запирающего конуса иглы и корпуса распылителя в течение 15 сек не допускается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герметичность форсунк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Затянуть пружину на давление 38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Создать давление в форсунке и проверить время падения от 380 до 3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 сек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Отрегулировать давление поднятия иглы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пустить пружину и отрегулировать давление на величину 210</w:t>
            </w:r>
            <w:r>
              <w:rPr>
                <w:sz w:val="24"/>
                <w:szCs w:val="24"/>
                <w:vertAlign w:val="superscript"/>
              </w:rPr>
              <w:t>+5</w:t>
            </w:r>
            <w:r>
              <w:rPr>
                <w:sz w:val="24"/>
                <w:szCs w:val="24"/>
              </w:rPr>
              <w:t xml:space="preserve">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адение давления при впрыске должно составлять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ническим требования при испытаниях, заменить на отремонтированны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тмеченные по результатам испытаний форсунки отремонтировать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пусков топлива, “потения” топлива по стыкам корпуса, регулировочного стакана  и соплового наконечника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давления впрыска производить серией не менее 5 впрысков. При медленном опускании рычага стенда допускается “дробящий” впрыс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со стенда снять, на стеллаж перене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заглуш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со стенда заглушить штуцер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0,207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4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4:05:00Z</dcterms:created>
  <dc:creator>������� ����</dc:creator>
  <dc:description/>
  <dc:language>en-US</dc:language>
  <cp:lastModifiedBy>������� ����</cp:lastModifiedBy>
  <dcterms:modified xsi:type="dcterms:W3CDTF">2000-06-16T14:05:00Z</dcterms:modified>
  <cp:revision>2</cp:revision>
  <dc:subject/>
  <dc:title>								        ���������:</dc:title>
</cp:coreProperties>
</file>