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39 от 22.10.1993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”  февраля 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125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РТА ТЕХНОЛОГИЧЕСКОГО ПРОЦЕССА № 2</w:t>
      </w:r>
    </w:p>
    <w:p>
      <w:pPr>
        <w:pStyle w:val="Normal"/>
        <w:ind w:left="2835" w:right="1984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35" w:right="1984" w:hanging="0"/>
        <w:jc w:val="center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кущего ремонта ТР-1 дизеля K6S310DR</w:t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тающий дизель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отсутствие выбросов масла по люкам, стыкам выхлопных коллекторов, по уплотнениям валов; утечек воды, пробоев газов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Проверить давлением масла (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0 поз., не ниже 4,5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8(9) поз.)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Проверить отсутствие выброса газов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переходе с 4 на 5 поз. (на ЧМЭ3Т и ЧМЭ3Э с 5 на 6 поз.) давление не ниже 2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верить затяжку резьбовых соединений сшивных шпилек и соединения картера с гла-вной рамой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сти проверку затяжки, при необходимости покрепить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 опорных узлов дизеля проверить надёжность стопорения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набор ключей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ыва шпилек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затяжку соединений выхлопных и в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ключей, молоток смотровой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ывающего коллекторов, турбокомпрессора, теплообмен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остояние подшипников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Открыть картерные люки, осмотреть торцы коренных и шатунных подшипников. Проверить отсутствие выдавливания заливки и положение стыков вкладышей (по лоскости разъёмов постелей), убедиться в отсутствии металлических частиц на дне картера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Произвести замеры зазоров “на масло” в шатунных подшипиниках (0,15</w:t>
            </w:r>
            <w:r>
              <w:rPr>
                <w:sz w:val="24"/>
                <w:szCs w:val="24"/>
              </w:rPr>
              <w:t>ч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5 мм)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состояние распорных комплектов, шатунных болтов и противовесов, обращая внимание на надёжность их крепления и стопо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набор ключей, набор щупов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ер открывать не ранее 20 мин. после остановки дизеля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ица в зазорах у одного подшипника при замере с одной и с другой стороны между нижном вкладышем и шейкой не более 0,0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рабочие поверхности цилиндровых втулок и пор- ш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 производить при нахождении поршня в ВМТ при помощи зеркала и переносной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кало, лампа перенос-ная, 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антивибратор и привод масляного нас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крыть лючок, при пробоксовке произвести осмотр, 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зубья шестерён, при необходимости скруглить острые кромки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а перенос-ная, набор ключей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лы зубьев допускаются не более 10 % длины зуба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тся оставление  мелких дефектов не более 25 % площади зуба при глубине до 0,5 мм (одиночные язвочки до 1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сти замер развала щёк шестого колена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мерять через каждые 90</w:t>
            </w:r>
            <w:r>
              <w:rPr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оворота коленчатого вала по радиусу от оси коленчатого вала 280 мм. Разность показаний индикатора не более 0,0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способление для замера развала щё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мпература воды в дизеле при выполенении замера не выше 40</w:t>
            </w:r>
            <w:r>
              <w:rPr>
                <w:rFonts w:eastAsia="Times New Roman" w:cs="Times New Roman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браковочном результате проверить центровку дизеля с главным генерато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верить состояние распределите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н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Открыть все крышки отсека, осмотреть секции кулачкового вала и толкатели клапанов всех цилинд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ключей, молоток смотр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ек закрывать после контрольной прокачки масляной систе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Осмотреть рабочие поверхности кулачков и роликов, корпуса толкателей и маслопроводы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оверить затяжку соединений фланцев, обращая внимание на отсутствие ослаблений призонных болтов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Проверить надёжность стопорения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остояние привода клапанного механиз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крыть боковую крышку привода распределительного вала, осмотреть шестерни, проверить состояние соединения фланцев якоря главного генератора и коленчатого вала, проверить ориентировку смазочного сопла и состояние смазочных труб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ключей, лампа перенос</w:t>
              <w:softHyphen/>
              <w:t>ная, набор напильни</w:t>
              <w:softHyphen/>
              <w:t>к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состоянию шестерён  согласно п.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остояние клапанного механиз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Снять крышки клапанных коробок. Проверить состояние коромысел, траверс и цапф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Осмотреть головки клапанов, проверить, состояние фиксирующих узлов головок и клапанных пружин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О остывшего дизеля проверить температурные зазоры клапанов (0,5±0,05 мм)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 Проверить затяжку гаек силовых шпилек и крепления клапанных коробок, крепление масляных штуцеров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крепление водяных перехо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мотров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ток слесарный бородок, отвёртка, набор ключей, крючок для прочитстки смазочных сопел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мпература воды в дизеле при замере температурного зазора 40</w:t>
            </w:r>
            <w:r>
              <w:rPr>
                <w:sz w:val="24"/>
                <w:szCs w:val="24"/>
              </w:rPr>
              <w:t xml:space="preserve">°; </w:t>
            </w:r>
            <w:r>
              <w:rPr>
                <w:rFonts w:eastAsia="Times New Roman Cyr" w:cs="Times New Roman Cyr" w:ascii="Times New Roman Cyr" w:hAnsi="Times New Roman Cyr"/>
              </w:rPr>
              <w:t>разности зазоров у одной траверсы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мотреть турбокомпрес</w:t>
              <w:softHyphen/>
              <w:t>сор, глуши</w:t>
              <w:softHyphen/>
              <w:t>тель и проме</w:t>
              <w:softHyphen/>
              <w:t>жуточный воздухоохла</w:t>
              <w:softHyphen/>
              <w:t>ди</w:t>
              <w:softHyphen/>
              <w:t>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отсутствие пробоев газов, утечек воды и масл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ор ключей, молоток смотровой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чистить центробежный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Фильтр разобрать. Снять крышку, отвернуть осевую гайку, вы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рожковый 19*22 мм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ТО масла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уть ротор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Ротор с сеткой очистить и промыть. Прочистить и продуть сопла. Протереть днище ротора и отражатель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. Проверить состояние резиновых уплотнений, протереть, изношенные заменить.   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Очищенный ротор установить на место, проверить от руки свободность вращ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а промывачная, камера продувочная, щётка волосяная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ть отсутствие частиц метал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сти контрольную прокачку масляной сист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ключить принудительно контактор КМН, осмотреть штуцеры и маслопроводы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отсутствие утечек, вторично убедиться в надёжности крепления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у согласовывать с другими работниками, находящимися на тепловоз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уровни масла в картере дизеля и опорах турбо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ло дизеля - М12Б, М14В</w:t>
            </w:r>
            <w:r>
              <w:rPr>
                <w:sz w:val="24"/>
                <w:szCs w:val="24"/>
                <w:vertAlign w:val="subscript"/>
              </w:rPr>
              <w:t>2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ло опор турбокомпрессора - И30А, допускается применение моторных масел М12Б, М14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ивание ма</w:t>
              <w:softHyphen/>
              <w:t>сел различных марок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ить отстой из маслосборника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ращать внимание на отсутстви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ТР-1 выполняются контрольные реостатные испытания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b/>
          <w:bCs/>
          <w:sz w:val="22"/>
          <w:szCs w:val="22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ивное время всего  - 7,741 н·ч;  </w:t>
      </w:r>
    </w:p>
    <w:p>
      <w:pPr>
        <w:pStyle w:val="Normal"/>
        <w:ind w:left="-284" w:right="28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284" w:right="28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Средний разряд</w:t>
        <w:tab/>
        <w:tab/>
        <w:t>-  4,6;</w:t>
      </w:r>
    </w:p>
    <w:p>
      <w:pPr>
        <w:pStyle w:val="Normal"/>
        <w:ind w:left="-284" w:right="28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07:00Z</dcterms:created>
  <dc:creator>Верещак Юрий</dc:creator>
  <dc:description/>
  <dc:language>en-US</dc:language>
  <cp:lastModifiedBy>А.А.Ш.</cp:lastModifiedBy>
  <cp:lastPrinted>2000-02-08T11:50:00Z</cp:lastPrinted>
  <dcterms:modified xsi:type="dcterms:W3CDTF">2003-02-19T11:59:00Z</dcterms:modified>
  <cp:revision>5</cp:revision>
  <dc:subject/>
  <dc:title>________        УТВЕРЖДАЮ:</dc:title>
</cp:coreProperties>
</file>