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У Т В Е Р Ж Д АЮ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А.П.Пав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июня 2000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КАРТА ТЕХНОЛОГИЧЕСКОГО ПРОЦЕССА № 19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овского ремонта топливной форсунки дизеля K6S310DR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нагар с распылител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Партию форсунок установить в специальную решётку и опустить в ванну с моющим раствором на 1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15 мин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гружать до покрытия раствором торца накидной гайки распылителя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емпература раствора 7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9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став раствора:</w:t>
            </w:r>
          </w:p>
          <w:p>
            <w:pPr>
              <w:pStyle w:val="Normal"/>
              <w:ind w:left="3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да кальцинированная - 20 гр/л;</w:t>
            </w:r>
          </w:p>
          <w:p>
            <w:pPr>
              <w:pStyle w:val="Normal"/>
              <w:ind w:left="528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идкое стекло - 10 гр/л;</w:t>
            </w:r>
          </w:p>
          <w:p>
            <w:pPr>
              <w:pStyle w:val="Normal"/>
              <w:ind w:left="528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ромпик - 1 гр/л;</w:t>
            </w:r>
          </w:p>
          <w:p>
            <w:pPr>
              <w:pStyle w:val="Normal"/>
              <w:ind w:left="528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Изъять форсунку из решётки, распылитель протереть салфеткой, смоченной в бензин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ван</w:t>
              <w:softHyphen/>
              <w:t>на, салфе</w:t>
              <w:softHyphen/>
              <w:t>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ind w:firstLine="123"/>
              <w:jc w:val="both"/>
              <w:rPr/>
            </w:pPr>
            <w:r>
              <w:rPr/>
              <w:t>При работе с моющим раствором пользоваться резиновыми перчаткам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Альтернативный раствор:</w:t>
            </w:r>
          </w:p>
          <w:p>
            <w:pPr>
              <w:pStyle w:val="Normal"/>
              <w:ind w:left="123" w:hanging="123"/>
              <w:jc w:val="both"/>
              <w:rPr/>
            </w:pPr>
            <w:r>
              <w:rPr/>
              <w:t>- тринатрийфосфат - 20 гр/л;</w:t>
            </w:r>
          </w:p>
          <w:p>
            <w:pPr>
              <w:pStyle w:val="Normal"/>
              <w:ind w:left="123" w:hanging="123"/>
              <w:jc w:val="both"/>
              <w:rPr/>
            </w:pPr>
            <w:r>
              <w:rPr/>
              <w:t>- керосин - 100 с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  <w:p>
            <w:pPr>
              <w:pStyle w:val="Normal"/>
              <w:ind w:left="123" w:hanging="123"/>
              <w:jc w:val="both"/>
              <w:rPr/>
            </w:pPr>
            <w:r>
              <w:rPr/>
              <w:t>- мыло - 10 гр/л;</w:t>
            </w:r>
          </w:p>
          <w:p>
            <w:pPr>
              <w:pStyle w:val="Normal"/>
              <w:ind w:left="123" w:hanging="123"/>
              <w:jc w:val="both"/>
              <w:rPr/>
            </w:pPr>
            <w:r>
              <w:rPr/>
              <w:t>- хромпик - 1 гр/л;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очистка распылителей жёсткой волосяной щёткой после предварительного вымачивания распылителя в керосине в течение 2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 xml:space="preserve">3 часов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качество распыл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орсунку на стенд установить, произвести серию впрысков при быстром, затем при медленном качании рычаг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рить качество распыла. Начало и конец впрыска должны быть чётко обозначены. Подвпрысков, отдельных струй, образования капель на концах распылителей не допускается. Не допускается двойных и тройных впрысков, появления при впрыске высоких тон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д А106, 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еред испытанием новой партии форсунок проверять герметичность стенда (падение давления в стенде от 350 до 300 кгс/см</w:t>
            </w:r>
            <w:r>
              <w:rPr>
                <w:vertAlign w:val="superscript"/>
              </w:rPr>
              <w:t>2</w:t>
            </w:r>
            <w:r>
              <w:rPr/>
              <w:t xml:space="preserve"> должно происходить за время не менее 10 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ку распыла производить при темпе качания рычага стенда 30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50 в 1 мин.</w:t>
            </w:r>
          </w:p>
        </w:tc>
      </w:tr>
    </w:tbl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Проверить давление впрыска (30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5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адение давления при впрыске до 270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и медленном поднятии давления темпом 15 кгс/с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 xml:space="preserve"> в 10 сек до 280 кгс/см</w:t>
            </w:r>
            <w:r>
              <w:rPr>
                <w:sz w:val="24"/>
                <w:szCs w:val="24"/>
                <w:vertAlign w:val="superscript"/>
              </w:rPr>
              <w:t xml:space="preserve">2  </w:t>
            </w:r>
            <w:r>
              <w:rPr>
                <w:sz w:val="24"/>
                <w:szCs w:val="24"/>
              </w:rPr>
              <w:t>подтеканий не допускается, при дальнейшем поднятии давления до значения впрыска допускается появление на носке распылителя капли без отрыва от распылителя.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езультаты испытания форсунки до ремонта записать в журнал дефектаци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сачиваний топлива между накидной гайкой и корпусом не допускаетс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сунку разобр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Установить в приспособление форсунку распылителем вниз, вывернуть нагнетательный штуцер, из штуцера изъять щелевой фильтр, из гнезда штуцера изъять медную прокладку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вернуть сливной штуцер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Отвернуть колпачковую гайку над регулировочным штуцером, снять медное уплотнение, отвернуть контргайку и снять второе медное уплотнение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ывернуть регулировочный штуцер, изъять пружину, вынуть тарелку и штангу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Перевернуть форсунку в приспособлении распылителем вверх, ослабить и отвернуть накидную гайку, снять распылител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по</w:t>
              <w:softHyphen/>
              <w:t>собление для разбо</w:t>
              <w:softHyphen/>
              <w:t>рки-сборки форсунок, спецклю</w:t>
              <w:softHyphen/>
              <w:t>ч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ind w:firstLine="123"/>
              <w:jc w:val="both"/>
              <w:rPr/>
            </w:pPr>
            <w:r>
              <w:rPr/>
              <w:t>Запрещается снятие накидной гайки распылителя до освобождения пружин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спаровка деталей форсунки без надобности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разборка форсунки в тисках с алюминиевыми губкам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тали форсунки очистить и продефек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Все детали промыть в чистом бензине и продуть сжатым воздухом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Распылитель с иглой перенести в ванну с профильтрованным дизельным топливом, тщательно прополоскать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е вынимая из ванны, завести иглу в распылитель, обращая внимание на плавность перемещения иглы в распылителе, на отсутствие заедани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Замерить зазор между штангой и корпусом форсунки (0,04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 xml:space="preserve">0,30 мм)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нны промыво</w:t>
              <w:softHyphen/>
              <w:t>чные, ка</w:t>
              <w:softHyphen/>
              <w:t>мера про</w:t>
              <w:softHyphen/>
              <w:t>дувочная, набор щупов, штанген</w:t>
              <w:softHyphen/>
              <w:t>циркуль, микромет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ind w:firstLine="123"/>
              <w:jc w:val="both"/>
              <w:rPr/>
            </w:pPr>
            <w:r>
              <w:rPr/>
              <w:t xml:space="preserve">При промывке деталей использование защитных паст обязательно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ля новой штанги 0,04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 xml:space="preserve">0,12 мм.    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Замерить высоту пружины в свободном состоянии (73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76 мм)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Замерить диаметры щелевого фильтра (по выступам) и отверстия в нагнетательном штуцере, определить зазор в щелевом фильтре (0,1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0,15 мм)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верить состояние резьбы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Детали форсунки осмотреть, проверить отсутствие внешних дефектов. У штанги проверить состояние торцов хвостовиков и отсутствие изгиб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износе или срыве хотя-бы одной нитки деталь подлежит замен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посадку иглы в распылител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Игла, выдвинутая на 1/3 длины из распылителя, наклонённого к горизонтали под углом 4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, должна опуститься до упора в запорный конус под действием собственного вес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сти доводку иглы распылител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Распылитель закрепить за иглу в патроне доводочного станк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Снять корпус с иглы, цилиндрические поверхности корпуса и иглы протереть гигроскопичной вато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еревянной лопаткой нанести на цилиндрические поверхности пасту М3 (не менее, чем в трёх местах)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деть на иглу корпус, включить двигатель станка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водку производить при скорости вращения шпинделя 2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300 об/мин, перемещая корпус вдоль иглы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должительность доводки 1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30 сек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Снять корпус с иглы, иглу из патрона изъять, тщательно промыть в бензине, протереть гигроскопичной ватой, осмотреть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верхности после доводки должны иметь ровный отблеск на всей площади притёртой поверхности, без следов обработ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ПР279, лопатка деревян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1*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ы со значком (*) выполнять при необходимости, по результатам предварительной стендовой проверки и дефектаци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ежду патроном и торцом распылителя должен оставаться зазор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длительном нахождении распылителя на стеллаже после очистки промыть его вторично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Избегать попадания пасты на запорный конус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емп перемещения корпуса по игле при доводке 30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40 ходов за 1 мин., длина хода 40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60% длины иглы, избегать соприкосновения между собой поверхностей запорного конуса при доводк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девать и снимать корпус с иг-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матовых пятен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и необходимости доводку повторить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6. После промывки иглу и корпус распылителя перенести в ванну с профильтрованным дизельном топливом, тщательно прополоскать. Не вынимая из топлива, завести иглу в корпус, обращая внимание на плавность перемещения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7. Проверить посадку иглы в корпусе распылителя согласно требованиям раздела 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 можно только при остановленном станк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зависаний иглы, возникновении рисок, коррозии, восстановление производить доводкой с применением притиров и подбором деталей распылителе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ести доводку торцов корпусов форсунки и распылител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Осмотреть привалочные поверхности торцов распылителя и форсунки, проверить отсутствие видимых дефект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В случае выявления видимых дефектов устранять их с использованием паст М14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М20; доводку вести на пасте М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М7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ля доводки на поверхность доводочной плиты нанести тонкий слой пасты, ввернуть корпус форсунки в планшайбу до упора в плиту, равномерными круговыми движениями произвести доводку до получения ровной блестящей поверхност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Деталь промыть в бензине, насухо вытереть чистой салфеткой, на притёртый торец наложить призму Френеля. Допускается появление не более трёх колец Ньютон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Указанным порядком произвести доводку торца корпуса распылителя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Корпуса форсунки и распылителя тщательно промыть в керосине или бензине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Детали распылителя перенести в ванну с профильтрованным дизельным топливом. Не вынимая из топлива, завести иглу в корпу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брово</w:t>
              <w:softHyphen/>
              <w:t>чная плита с планшай</w:t>
              <w:softHyphen/>
              <w:t>бами, призма Френеля, ванны промыво</w:t>
              <w:softHyphen/>
              <w:t>чны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*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в случае площади взаимного прилегания менее 95 % (по отпечаткам на сопрягаемых поверхностях) или при замене распылител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подборе планшайб добиваться плотного, без перекосов и качки ввёртывания корпусов форсунки или распылителя до упора в шабровочную плиту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использования пасты М14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М20 окончательную доводку производить на пастах М5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М7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доводки допускается наличие матовых отдельных пятен общей площадью не более 5 % поверхности притир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ести притирку иглы по рабочему конусу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Зажать хвостовик иглы в патроне доводочного станк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Корпус и иглу протереть гигроскопичной ватой, на цилиндрическую поверхность иглы нанести слой авиамасла, на рабочий конус слой пасты М7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М5 (в зависимости от состояния запорных поверхностей)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Осторожно одеть корпус распылителя на иглу, запустить двигатель станк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Произвести притирку конуса путём чередования соприкосновений поверхностей конуса по 3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5 сек. нажатием силой 30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700 грс и проворачиванием корпуса на 3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6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по направлению и против вращения патрона с частыми соударениями поверхностей конуса в течение 1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2 сек при выдвигании корпуса на 1/4 длины иглы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тирка считается законченной при наличии замкнутого блестящего пояса у основания рабочего конуса иглы шириной 0,2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0,5 мм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Вынуть распылитель из патрона станка, изъять иглу, детали тщательно промыть в бензине и протереть гигроскопичной ватой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глу с корпусом перенести в ванну с отфильтрованным дизельным топливом, не вынимая из топлива, завести иглу в корпу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ПР279, ванны промыво</w:t>
              <w:softHyphen/>
              <w:t>чные, ло</w:t>
              <w:softHyphen/>
              <w:t>патка деревян</w:t>
              <w:softHyphen/>
              <w:t>ная, луп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5*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нанесении пасты избегать её попадания на цилиндрические поверхнос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нимать и одевать корпус на иглу можно только при остановленном станк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корость 80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150 об/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о время при</w:t>
              <w:softHyphen/>
              <w:t>тирки периодиче</w:t>
              <w:softHyphen/>
              <w:t>ски удалять с ко</w:t>
              <w:softHyphen/>
              <w:t>нусов перетёртую пасту (выдавлен-ную за пределы конусов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ачество притирки контролировать луп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увеличения ширины притирочного пояса более 0,5 мм выполнить доводку при помощи чугунных притир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 новых распылителей минимальная ширина притирочного пояса 0,3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подъём игл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Установить распылитель в оправу приспособления хвостовиком иглы вверх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Установив ножку индикатора на торец корпуса, вывести показание индикатора на нул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еренести ножку индикатора на торец хвостовика иглы и проверить показание индикатора. До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е для замера подъёма иглы, приспособление для выпрессовки иглы из распылителя, станок ПР279, комплек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0,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0,138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9**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5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u w:val="single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*</w:t>
            </w:r>
            <w:r>
              <w:rPr>
                <w:sz w:val="22"/>
                <w:szCs w:val="22"/>
                <w:vertAlign w:val="superscript"/>
              </w:rPr>
              <w:t>,</w:t>
            </w:r>
            <w:r>
              <w:rPr>
                <w:sz w:val="22"/>
                <w:szCs w:val="22"/>
              </w:rPr>
              <w:t>**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осле завершения всех доводочных операций с распылителем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пускаемая величина подъёма 0,76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0,90 мм.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лучае уменьшения величины подъёма не более 0,05 мм от нормальной произвести притирку торца корпуса распылителя, при уменьшении свыше 0,05 до 0,25 мм подъём восстановить шлифовкой с последующей доводкой согласно требованиям раздела 7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и величине подъёма менее 0,5 или более 0,9 мм подобрать новую иглу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рядок подбора новой иглы: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а. Корпус распылителя и комплект новых игл промыть в бензине, насухо вытереть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Подобрать иглу, входящую плотно от руки в корпус на 1/3 длины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Изъять подобранную иглу из корпуса, смазать авиамаслом и вновь завести в корпус до конца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роверить величину подъёма иглы, её посадку в корпусе распылителя согласно выше указанным требованиям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д. Произвести доводку цилиндрических поверхностей, торца корпуса распылителя, спаривание запорных конусов, при необходимости с применением притир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тир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Иглу из корпуса распылителя изымать при помощи приспособлен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дъём новой иглы 0,76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0,83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огласно требованиям разделов 6, 7, 8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тали форсунки промыть и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Детали форсунки, кроме распылителя, промыть в отфильтрованном дизельном топливе,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дельно в отфильтрованном дизельном топливе промыть распылитель с игл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е вынимая из топлива, завести в распылитель иглу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етали, кроме распылителя, про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нны промывочные, камера продувоч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ть сжатым воздух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рсунку собр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Форсунку вставить в приспособление для разборки торцом корпуса вверх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Протереть чистой салфеткой торцы корпусов форсунки и распылителя, установить распылитель на торец корпуса форсунки, завернуть накидную гайку до отказа, вначале от руки, затем спецключам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рядок затяжки: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 затянуть гайку до упора ключом с плечом 2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300 мм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лабить затяжку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торично затянуть гайку до упора этим-же ключом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дотянуть гайку ключом с плечом 800 мм на 1/4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3/4 грани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Перевернуть форсунку распылителем вниз, ввести в корпус форсунки штангу, уложить на штангу тарелку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Вложить пружину, завернуть регулировочный штуцер, на штуцер одеть медное уплотнение, навернуть контргайку.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Вставить в нагнетательный штуцер щелевой фильтр, в гнездо штуцера в корпусе форсунки уложить медную прокладку, штуцер завернуть в корпу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е для разборки- сборки форсунок, спецключ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едные уплотнения ставить только новые или после отжига и отглаживания. Трещин, надрывов, глубокой (более 1/5 толщины) выработки на медных уплотнениях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Фильтр в штуцер должен входить с лёгким натяго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сти опрессовку форсун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Форсунку установить на испытательный стенд, затянуть регулировочный штуцер ориентировочно на 300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роизвести несколько впрысков для удаления воздуха из форсунк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ставить давление впрыска на 42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430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 создать    давле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д А106, секундомер, 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ние в форсунке 400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оддерживать его в течение 2 мин. Пропусков топлива и “потения” в соединениях не допускается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Создать давление 420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 Замерить время падения давления от 400 до 350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 (7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30 сек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 xml:space="preserve">4. Отрегулировать пружину на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>300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роверить герметичность запорного конуса согласно требованиям п.2 раздела 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ку производить дважд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ля новых распылителей гидравлическая плотность 15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30 се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егулиро</w:t>
              <w:softHyphen/>
              <w:t>вать давление впрыска, про</w:t>
              <w:softHyphen/>
              <w:t>верить каче</w:t>
              <w:softHyphen/>
              <w:t>ство распыл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Вращением регулировочного штуцера отрегулировать давление впрыска на 30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5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согласно требованиям раздела 2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рить качество распыла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ачало и конец впрыска должны быть чётко обозначены. Факелы должны иметь равномерный туманообразный вид, без отдельных струй и местных сгущ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лина и форма факелов должны быть одинаковыми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явлений капель во время впрыска, “подвпрысков” перед основным впрыском не допускаетс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д А106, 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“</w:t>
            </w:r>
            <w:r>
              <w:rPr/>
              <w:t>Дробящий” впрыск при нормальном давлении  и медленном нажатии на рычаг стенда не является признаком ненормальной работы форсун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 окончании регулировки на контргайку одеть медное уплотнение и навернуть колпачковую гайку на регулировочный штуцер, в гайку ввернуть сливной штуцер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ind w:left="709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перативное время всего - 1,035/1,664*/1,925** н</w:t>
      </w:r>
      <w:r>
        <w:rPr>
          <w:rFonts w:eastAsia="Times New Roman CE" w:cs="Times New Roman CE" w:ascii="Times New Roman CE" w:hAnsi="Times New Roman CE"/>
          <w:sz w:val="24"/>
          <w:szCs w:val="24"/>
        </w:rPr>
        <w:t>·</w:t>
      </w:r>
      <w:r>
        <w:rPr>
          <w:rFonts w:eastAsia="Courier New Cyr" w:cs="Courier New Cyr" w:ascii="Courier New Cyr" w:hAnsi="Courier New Cyr"/>
          <w:sz w:val="24"/>
          <w:szCs w:val="24"/>
        </w:rPr>
        <w:t>ч;</w:t>
      </w:r>
    </w:p>
    <w:p>
      <w:pPr>
        <w:pStyle w:val="Normal"/>
        <w:ind w:left="709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709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 - 3,9/5,4*/5,6**;</w:t>
      </w:r>
    </w:p>
    <w:p>
      <w:pPr>
        <w:pStyle w:val="Normal"/>
        <w:ind w:left="709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709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* - с доводочными операциями</w:t>
      </w:r>
    </w:p>
    <w:p>
      <w:pPr>
        <w:pStyle w:val="Normal"/>
        <w:ind w:left="709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** - с заменой иглы распылителя</w:t>
      </w:r>
    </w:p>
    <w:p>
      <w:pPr>
        <w:pStyle w:val="Normal"/>
        <w:ind w:left="709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709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709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Инженер-технолог</w:t>
        <w:tab/>
        <w:tab/>
        <w:tab/>
        <w:tab/>
        <w:t xml:space="preserve">А.А.Шитов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4:42:00Z</dcterms:created>
  <dc:creator>������� ����</dc:creator>
  <dc:description/>
  <dc:language>en-US</dc:language>
  <cp:lastModifiedBy>������� ����</cp:lastModifiedBy>
  <cp:lastPrinted>2000-06-16T08:05:00Z</cp:lastPrinted>
  <dcterms:modified xsi:type="dcterms:W3CDTF">2000-06-16T08:53:00Z</dcterms:modified>
  <cp:revision>7</cp:revision>
  <dc:subject/>
  <dc:title>								        ���������:</dc:title>
</cp:coreProperties>
</file>