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1 от 22.05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26  апрел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го обслуживания ТО-2 аккумуляторной батареи 46ТПНЖ-550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напряжение отключё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иже 55 В, номинальное 57,5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ткрыть крышки отсеков, 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Удалить с поверхности элементов скопления солей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ётка волосяная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ы по уходу за батареей выполнять в резиновых перчатках и фартук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окрепить все соединения перемыч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наличие смазки на борнах и перемычках, при необходимости добав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3. Перемычки с окислами и отложениями солей снять, загрязнения удалить сухой чистой салфеткой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цовый с изолированной рукояткой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дтяжку гаек борнов осуществлять только ключом с изолированной рукоят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мазке перемычек избегать попадания смазки на резиновые дета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ид смазки - У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напряжение каждого элемен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Минимальное напряжение - 1,2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Элементы с низким напряжением, “нулевые”, переполюсованные, с протечками электролита и прочими повреждениями заменить на исправные и предварительно заряже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ка нагрузоч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включённом освещении ВВК и дизельного помещ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ставлять в работе батарею с не более, чем одним отключённым элемент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уровни элект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Высота электролита в элементах 4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50 мм над верхними кром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ме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замера и корректировки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араторов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ян</w:t>
              <w:softHyphen/>
              <w:t>ная, приспосо</w:t>
              <w:softHyphen/>
              <w:t>бле</w:t>
              <w:softHyphen/>
              <w:t>ние для перели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я с поверхности элементов тщательно удалить брызги воды и электролита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13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</w:t>
        <w:tab/>
        <w:t>-   0,996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>-   4,0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99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0:34:00Z</dcterms:created>
  <dc:creator>������� ����</dc:creator>
  <dc:description/>
  <dc:language>en-US</dc:language>
  <cp:lastModifiedBy>������� ����</cp:lastModifiedBy>
  <dcterms:modified xsi:type="dcterms:W3CDTF">2000-04-26T11:25:00Z</dcterms:modified>
  <cp:revision>5</cp:revision>
  <dc:subject/>
  <dc:title>								        ���������:</dc:title>
</cp:coreProperties>
</file>