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29 от 20.05.1992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20 апрел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17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ого обслуживания ТО-2 топливной аппаратуры дизеля 10Д100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пливную аппаратуру перед поста</w:t>
              <w:softHyphen/>
              <w:t>новкой на ТО-2 при рабо</w:t>
              <w:softHyphen/>
              <w:t>тающем ди</w:t>
              <w:softHyphen/>
              <w:t>зеле осмот</w:t>
              <w:softHyphen/>
              <w:t>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мотреть топливопроводы, проверить отсутствие утечек по стыка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давление топлива после ФТО (не ниже 1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 и перепад давления на ФТО (не более 1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число оборотов коленчатых валов (на 0 поз. 40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5 об/мин,; на 15 поз. 84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860 об/мин.)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работу механизма отключения топливных насосов на 0 позици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5. Проверить уровень масла в объединённом регуляторе (при работающем дизеле не выше 5 мм и не ниже 10 мм от риски маслоуказателя.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ерепаде давления более 1,5 кгс/см</w:t>
            </w:r>
            <w:r>
              <w:rPr>
                <w:vertAlign w:val="superscript"/>
              </w:rPr>
              <w:t xml:space="preserve">2 </w:t>
            </w:r>
            <w:r>
              <w:rPr/>
              <w:t>после ос</w:t>
              <w:softHyphen/>
              <w:t>тановки дизеля произвести ревизию ФТО, при необходимости заменить элемен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использова</w:t>
              <w:softHyphen/>
              <w:t>нии двухрежим</w:t>
              <w:softHyphen/>
              <w:t>ных форсунок скорость вращения коленчатых валов на 0 поз 27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280 об/ми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пливную аппаратуру при остановленно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Устранить неисправности, выяв</w:t>
              <w:softHyphen/>
              <w:t>ленные при осмотре работа</w:t>
              <w:softHyphen/>
              <w:t>ющего дизе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зацепление реек топливных насосов с пальцами поводков тяг, обращая внимание на фиксацию упо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отсутствие заед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ассати</w:t>
              <w:softHyphen/>
              <w:t>жи, монти</w:t>
              <w:softHyphen/>
              <w:t>ровка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бращать внимание на наличие пломб пломбируемых узл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осмотра производится уборка в отсеках топливных насосов и обтирка регуля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Скопления дизельного топлива 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нжеров топливных насос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работу механизма аварийной остановки дизеля путём нажатия на кнопку с последующим его восстановление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Осмотреть рычажную систему управления дизелем, особое внимание уделяя лёгкости перемещения тяг, состоянию и надёжности фиксации шарнирных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рить лёгкость вращения вала топливоподкачивающего агрега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ять только специальным шприце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ь отстой из топливного ба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Сливать 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 литра в прозрачную ёмкость. Проверять отсутствие в топливе 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ключ 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е ранее 1 часа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пливную аппаратуру после ТО-2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стить дизель, выполнить работы согласно требованиям п.п. 1, 2, 3 и 4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 -  0,632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 -  4,7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 xml:space="preserve">А.А.Шитов </w:t>
        <w:tab/>
        <w:tab/>
        <w:t xml:space="preserve">     </w:t>
        <w:tab/>
        <w:t xml:space="preserve"> 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8:49:00Z</dcterms:created>
  <dc:creator>������� ����</dc:creator>
  <dc:description/>
  <dc:language>en-US</dc:language>
  <cp:lastModifiedBy>������� ����</cp:lastModifiedBy>
  <cp:lastPrinted>2000-04-21T08:42:00Z</cp:lastPrinted>
  <dcterms:modified xsi:type="dcterms:W3CDTF">2000-04-21T09:46:00Z</dcterms:modified>
  <cp:revision>4</cp:revision>
  <dc:subject/>
  <dc:title>								        ���������:</dc:title>
</cp:coreProperties>
</file>