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28 от 18.05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18  апрел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го обслуживания ТО-2 электро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оборудование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работу БРН по всем позиция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напряжение вспомогательного генератора (7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 В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наличие зарядного тока аккумуляторной батаре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работу цепей освещения и сигнализаци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на слух и на ощупь работу подшипниковых узлов электрических маш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становившийся ток не должен превышать 2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25 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уть сжатым воздухом главный генера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ем дизеле. Давление воздуха не более 2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бо</w:t>
              <w:softHyphen/>
              <w:t>рудование при остановлен</w:t>
              <w:softHyphen/>
              <w:t>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дуть сжатым воздухом двухмашинный агрегат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ткрыть шкафы высоковольтных камер, обдуть аппараты, резисторы, проводку, клеммные пане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борудование шкафов ВВК осмотреть. Проверить состояние и надёжность крепления аппаратов, затяжку соединений клемм, состояние и крепление штепсельных разъёмов и рубиль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вёртки, пассати</w:t>
              <w:softHyphen/>
              <w:t>жи, нож монтёрс</w:t>
              <w:softHyphen/>
              <w:t>кий, под</w:t>
              <w:softHyphen/>
              <w:t>вод сжато</w:t>
              <w:softHyphen/>
              <w:t>го возду</w:t>
              <w:softHyphen/>
              <w:t>ха, полот</w:t>
              <w:softHyphen/>
              <w:t>но стек</w:t>
              <w:softHyphen/>
              <w:t>лянное, надфил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леммы перепаять в случае обнаружения трещин, изломах жил прилежащих проводов более 10 %, уменьшении площади контакта более, чем на 20 %  отслоениях полуд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ённую изоляцию восстанавливать путём наложения двух слоёв смоляной или тафтяной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При необходимости подтянуть соединения и очистить контактные поверхности клемм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ить повреждения изоляции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на ощупь нагрев подшипниковых узлов электрических маш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У контакторов и реле при наличии признаков перегрева или замечаний о ненормальной работе снять дугогасительную камеру или кожух, произвести ревизию контактов и привода, выявленные дефекты устра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Осмотреть реверсор и контакторы ПКГ-565 (ВШ-1,2)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рить состояние контактных кулачков и мостиков, притирающих пружин, надёжность крепления шайб кулачкового вала реверсора, состояние и крепление клемм кабеле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 необходимости произвести зачистку обгоревших и оплавленных поверхностей, не нарушая профи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мотреть розетки и штепсели межтепловозных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ленты вполуперекрышу с покрытием каждого слоя электроизоляционным л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ращивание проводов холодной скруткой и подсоединение без припаянных кле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ых контактов: ППК-8063 подвижных - 7 мм, неподвижных 24 мм; ПКГ-565 (напайки) 0,8 мм; блокировочных - 0,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сопротивление 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ить схему к  проверке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Отключить рубильники РЗ и АБ, автоматы “Освещение”, “АЛСН”, “Радиостанция”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>б. Установить перемычки на панелях ПВ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ПВ3 между зажимами 1 и 5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>в. Закоротить перемычками полупроводниковые вентили, отсоединить разъёмы блоков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Мегомметром на 500 В произвести замер сопротивления изоляции относительно корпуса. У цепей 75 В и возбуждения - не менее 0,25 Мом, у силовой цепи не менее 0,50 Мом, между сило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гом</w:t>
              <w:softHyphen/>
              <w:t>метр 500 В, набор ключей, отвёртка, комплект перемыч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Проверка осуществляется после оповещения всех работающих на тепловозе (обеих секциях)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цепью и цепями 75 В и возбуждения не менее 0,50 М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проверку секвенции аппарату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283"/>
              <w:jc w:val="both"/>
              <w:rPr/>
            </w:pPr>
            <w:r>
              <w:rPr>
                <w:sz w:val="24"/>
                <w:szCs w:val="24"/>
              </w:rPr>
              <w:t>При ТО-2 сцепленного тепловоза проверку производить одновременно для обеих секций поочерёдно с каждого по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проверкой секвенции сцепленного тепловоза проверить надёжность фиксации в розетках всех межтепловозных соединени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оборудование после ТО-2 при запущенном дизелей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тить дизель, выполнить работы согласно требованиям п.п. 1, 2 и 3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>Оперативное время всего</w:t>
        <w:tab/>
        <w:t>-</w:t>
        <w:tab/>
        <w:t>3,024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>Средний разряд</w:t>
        <w:tab/>
        <w:tab/>
        <w:tab/>
        <w:t>-</w:t>
        <w:tab/>
        <w:t>4,9;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>Инженер-технолог</w:t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1:36:00Z</dcterms:created>
  <dc:creator>������� ����</dc:creator>
  <dc:description/>
  <dc:language>en-US</dc:language>
  <cp:lastModifiedBy>������� ����</cp:lastModifiedBy>
  <dcterms:modified xsi:type="dcterms:W3CDTF">2000-04-19T15:26:00Z</dcterms:modified>
  <cp:revision>5</cp:revision>
  <dc:subject/>
  <dc:title>								        ���������:</dc:title>
</cp:coreProperties>
</file>