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45 от 16.11.1993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13  апре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го обслуживания ТО-2 аккумуляторной батареи 32ТН-450, 48ТН-450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Не ниже 87 В у 48ТН-450, 58 В у 32ТН-450; номинальное напряжение 96 В у 48ТН-450, 64 В у 32ТН-45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ткрыть крышки отсеков, 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с поверхности скопления солей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ётка волосяная салфетка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07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ы по уходу за батареей выполнять в резиновых перчатках и фартук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емычки с окислами снять, окислы удалить сухой чистой салфе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наличие смазки на борнах и перемычках, при необходимости восстановить тонкий сл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торцовый с изолированными рукоят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63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Категорически запрещается затяжка гаек перемычек рожковыми ключ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уровень электролита во всех элементах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электролита не ниже 15 мм над изоляционным щитком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мерная стеклян</w:t>
              <w:softHyphen/>
              <w:t>ная, ём</w:t>
              <w:softHyphen/>
              <w:t>кость для воды с приспосо</w:t>
              <w:softHyphen/>
              <w:t>блением для пере</w:t>
              <w:softHyphen/>
              <w:t>ли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,33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замера и корректировки уровня электро</w:t>
              <w:softHyphen/>
              <w:t>лита с поверх</w:t>
              <w:softHyphen/>
              <w:t>ности элементов тщательно уда</w:t>
              <w:softHyphen/>
              <w:t>лить брызги воды и электроли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напряжение каждого эле</w:t>
              <w:softHyphen/>
              <w:t>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Минимальное напряжение - 1,8 В/эл, напряжение должно оста</w:t>
              <w:softHyphen/>
              <w:t>виться постоянным в течение 5 сек после включения вилки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ю батареи с элементами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32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ключённом  освещении ВВК, дизельного пемещения, буферных фонарях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ющими напряжение менее 1,8 В заменить на секцию с предвари</w:t>
              <w:softHyphen/>
              <w:t>тельно заряженными элементами (при ТО-2 в основном депо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работа батареи до ТО-3 с не более, чем одним отключённым элемен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плотность электроли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лотность 1,2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,25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ометр АЭ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оизводить выборочно, в 4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5 наиболее худших по напряжению элемнентах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 -  1,495*/ 1,040**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 xml:space="preserve">    -  4,1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* - для 48ТН-450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 - для 32ТН-450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Инженер-технолог</w:t>
        <w:tab/>
        <w:tab/>
        <w:tab/>
        <w:t>А.А.Шитов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5:24:00Z</dcterms:created>
  <dc:creator>������� ����</dc:creator>
  <dc:description/>
  <dc:language>en-US</dc:language>
  <cp:lastModifiedBy>������� ����</cp:lastModifiedBy>
  <dcterms:modified xsi:type="dcterms:W3CDTF">2000-04-19T15:16:00Z</dcterms:modified>
  <cp:revision>3</cp:revision>
  <dc:subject/>
  <dc:title>								        ���������:</dc:title>
</cp:coreProperties>
</file>