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 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27 от 13.05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11 апрел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го обслуживания ТО-2 вспомогательн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ое оборудование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редукторы и промежуточные соединения. Проверить отсутствие ненормальных вибраций, посторонних шумов и стуков, отсутствие перегрева подшипниковых узлов и корпусов агрега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вентиляторы охлаждения тяговых электродвигателей и главного генератора, проверить отсутствие ненормальных  звуков, неплотностей воздуховодов и улит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водяные и масляные трубопроводы, проверить отсутствие утече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поступление масла к редуктора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работу систем автоматического регулирования температурных режимов (температура воды должна поддерживаться в пределах 7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8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6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8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рить чёткость включения гидропривода вентилятора, открытия и закрытия жалюз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давление масла 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постановки тепловоза на стойло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х агрегатах: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Перепад давления на ФГО (не более 1,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Давление после главного насоса (3,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6,8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и 850 об/мин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Давление перед центрифугой (8,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0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Перед ФТО (1,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,2 кгс/с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 при 850 об/мин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После фильтров турбокомпрессоров (не менее 2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и 850  об/мин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В распределительных редукторах и на смазке гидропривода (0,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7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и 850 об/мин., не ниже 0,1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и 400 об/мин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В гидромуфте гидропривода главного вентилятора (0,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,2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и 850 об/мин, не ниже 0,1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и 400 об/мин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7. Проверить работу подвижных частей привода воздухоочисти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превышения значений падения давления на фильтрах более установленных норм, после остановки дизеля произвести их очистк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уть сек</w:t>
              <w:softHyphen/>
              <w:t>ции холоди</w:t>
              <w:softHyphen/>
              <w:t>льника сжа</w:t>
              <w:softHyphen/>
              <w:t>тым воздух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дувку произ</w:t>
              <w:softHyphen/>
              <w:t>водить при нера</w:t>
              <w:softHyphen/>
              <w:t>ботающем глав</w:t>
              <w:softHyphen/>
              <w:t>ном вентилятор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Устранить неисправности, выяв</w:t>
              <w:softHyphen/>
              <w:t>ленные при осмотре работа</w:t>
              <w:softHyphen/>
              <w:t>ющего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затяжку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состояние муфт и карданных головок промежуточных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уровни масла в маслоплёночных фильтрах и редуктор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смотреть лопасти главного вен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ки слесарный и смотро</w:t>
              <w:softHyphen/>
              <w:t>вой, пасса</w:t>
              <w:softHyphen/>
              <w:t>тиж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осмотра производится уборка в дизельном помещении, удаление скоплений нефтепродуктов из поддонов и из-под поликов дизельного помещения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тилятора и крыльчатки вентиляторов охлаждения тяговых электрических машин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мотреть жалюзи, проверить плотность закрытия створ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нуть рукоятки пластинчато-щелевых ФГО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орот осуществлять по часовой стрелке на 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 оборота каждый пак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клю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ое оборудование после ТО-2 при запущ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тить дизель, выполнить работы согласно требованиям п.п. 3, 4, 5 и 6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вывода секции со стойла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 -  1,438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 xml:space="preserve">    -   4,7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Инженер-технолог</w:t>
        <w:tab/>
        <w:tab/>
        <w:tab/>
        <w:t>А.А.Шитов</w:t>
        <w:tab/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9:44:00Z</dcterms:created>
  <dc:creator>������� ����</dc:creator>
  <dc:description/>
  <dc:language>en-US</dc:language>
  <cp:lastModifiedBy>������� ����</cp:lastModifiedBy>
  <cp:lastPrinted>2000-04-07T09:45:00Z</cp:lastPrinted>
  <dcterms:modified xsi:type="dcterms:W3CDTF">2000-04-11T14:20:00Z</dcterms:modified>
  <cp:revision>5</cp:revision>
  <dc:subject/>
  <dc:title>								        ���������:</dc:title>
</cp:coreProperties>
</file>