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9 от 08.09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1 апре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ротора турбокомпрессора ТК-3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тор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лностью удалить с турбинного колеса и вала остатки кокса и нагара. Удаление производить жёсткой волосяной щёткой, “упорные” отложения рязмягчать ветошью, смоченной в керосине и удалять деревянным скребк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Лабиринтные уплотнения промыть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л окончательно протереть чистой сух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ы, поддон для сбора шлама, щётка жёсткая волосяная лопатки деревян</w:t>
              <w:softHyphen/>
              <w:t>ные, под</w:t>
              <w:softHyphen/>
              <w:t>вод сжато</w:t>
              <w:softHyphen/>
              <w:t>го возду</w:t>
              <w:softHyphen/>
              <w:t>ха, ве</w:t>
              <w:softHyphen/>
              <w:t>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отор вне турбокомпрессора всё время должен находиться на козлах. Гнёзда козел под подшипниковые шейки ротора должни иметь приклеенные войлочные проклад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избежание дисбаланса нагар удалять со всех лопаток полностью, наличия отдельных крупинок и бугорков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уплотнитель</w:t>
              <w:softHyphen/>
              <w:t>ных колец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ьца с вала снять, очистить, про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ольца осмотреть, имеющие сколы, трещины, забоины, риски глубиной свыше о,1 мм, заменить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тдельные риски глубиной до 0,1 мм зашлифовать надфилем с “бархатной” насечкой и заполировать шкур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зазоры в замках колец (0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8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</w:t>
              <w:softHyphen/>
              <w:t>бления для разведе</w:t>
              <w:softHyphen/>
              <w:t>ния колец и замера зазоров в замках, набор щупов, шкурка шлифова</w:t>
              <w:softHyphen/>
              <w:t>льная, лупа, ванна промыво</w:t>
              <w:softHyphen/>
              <w:t>чная, ве</w:t>
              <w:softHyphen/>
              <w:t>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распаровка колец с ручь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ировку осуществлять шкуркой с зернистостью не выше № 1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остановки колец на мес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вала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л ротора к магнитной дефектоскопии подготовить, после дефектоскопии и размагнич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енцир</w:t>
              <w:softHyphen/>
              <w:t>куль, наб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,5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Изготовление и напрессовка ремонтных втулок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очист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подшипниковые шейки. Отдельные риски на глубину до 0,1 мм загладить надфилем с “бархатной” насечкой и заполировать шлифовальной шкур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Риски глубиной до 0,2 мм прошлифовать на станке до полного выведения рисок с последующим хромированием до диаметра 38,0 </w:t>
            </w:r>
            <w:r>
              <w:rPr>
                <w:sz w:val="24"/>
                <w:szCs w:val="24"/>
                <w:vertAlign w:val="subscript"/>
              </w:rPr>
              <w:t>-0,2</w:t>
            </w:r>
            <w:r>
              <w:rPr>
                <w:sz w:val="24"/>
                <w:szCs w:val="24"/>
              </w:rPr>
              <w:t xml:space="preserve">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дефектах глубиной более 0,2 мм спрессовать втулку, изготовить и напрессовать новую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мерить диаметры шеек под подшипники: в двух поясах и в двух взаимно перпендикулярных плоскостях, проверить овальность и конусность (не более 0,03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резьбу хвостовиков. При износе или срыве хотя-бы одной нитки резьбу сточить и нарезать новую с изготовлением ремонтных гайки и предохранительного колпач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Завести в ручьи уплотнительные кольца, замерить осевые зазоры в ручьях (не более 0,4 мм). При превышении указанной величины выполнить работы согласно требованиям п.6 настоящего раздел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свободность перемещения колец в ручья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состояние ручьёв уплотнительных колец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рить осевые зазоры при установленных кольцах (0,1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24 мм), проверить отсутствие сколов, трещин и забоин, замерить диаметр впадин ручьёв (не менее 72,0 мм) и расстояние от наружного края внутреннего ручья до торца шейки вала, в которых расположены кольца (со стороны компрессора 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3 мм; со стороны турбины 2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3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щупов, головка индикато</w:t>
              <w:softHyphen/>
              <w:t>рная, мик-рометр, лу па, стано</w:t>
              <w:softHyphen/>
              <w:t>чное обо</w:t>
              <w:softHyphen/>
              <w:t>рудование надфили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ся со-гласно общих те-хнических условий на капитальный и средний ремонт турбокомпрессоров ТК 012.У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выполняется при 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мер использовать для расчёта зазоров в опорных узлах. При ТР-1 зазор контролируется щуп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мер ремонтной резьбы М25*1,5-6q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Работа выполняется при ТР-1 или неплановом ремон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колец проверять состояние ручьё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При выполнении требований п.6 указанные в нём замеры выполнять только пр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установке двух уплотнительных колец в ручей осевой зазор должен находиться в пределах 0,2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0,44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выявлении дефектов допускается расточка дефектного ручья до ширины 6</w:t>
            </w:r>
            <w:r>
              <w:rPr>
                <w:sz w:val="24"/>
                <w:szCs w:val="24"/>
                <w:vertAlign w:val="superscript"/>
              </w:rPr>
              <w:t>+0,08</w:t>
            </w:r>
            <w:r>
              <w:rPr>
                <w:sz w:val="24"/>
                <w:szCs w:val="24"/>
              </w:rPr>
              <w:t xml:space="preserve"> мм под установку двух колец или стачивание шейки с изготовлением и напрессовкой новой вту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биение вала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отор установить в центры токарного стан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биение вала в центральной части (не более 0,0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гиб устранять нагревом вогнутой части до 4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с последующей проверкой биения после остывания ва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таноч</w:t>
              <w:softHyphen/>
              <w:t>ное обору</w:t>
              <w:softHyphen/>
              <w:t>дование, головка индикато</w:t>
              <w:softHyphen/>
              <w:t>рная, сва</w:t>
              <w:softHyphen/>
              <w:t>рочное оборудо</w:t>
              <w:softHyphen/>
              <w:t>вание, чалочное приспосо</w:t>
              <w:softHyphen/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Работа выполня</w:t>
              <w:softHyphen/>
              <w:t xml:space="preserve">ется при ТР-2.             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авку вести не менее, чем двумя горелками с охва</w:t>
              <w:softHyphen/>
              <w:t>том пламенем не более 1/5 окруж</w:t>
              <w:softHyphen/>
              <w:t>ности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она прогрева должна распола</w:t>
              <w:softHyphen/>
              <w:t>гаться строго в плоскости мак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лабиринтных гребеш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надрывов, трещин, ослабления зачекан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коробленные гребешки выпра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ти</w:t>
              <w:softHyphen/>
              <w:t>жи, комп</w:t>
              <w:softHyphen/>
              <w:t>лект при</w:t>
              <w:softHyphen/>
              <w:t>способле-ний для изготовления и зачеканки лент гребеш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вторная зачеканка гребешк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гребешков производить согласно требованиям Технологической инструкции ТИ275, дополнения от 19.12.1997 г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бинное колесо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опатки осмотреть, проверить отсутствие трещин, задиров, признаков касания лопаток о кожух и сопловый аппара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надёжность фиксации лопа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Выявленные забоины, задиры, вырывы при их глубине до 2,0 мм осторожно выпилить, кромки заполировать. После устранения дефектов произвести динамическую балансировку. При глубине дефектов более 2 мм или повреждения более 25 % лопаток ротор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Лопатки с креплением на “ёлочном” замке при ТР-2 в случае выявления дефектов заменить, на ТР-1 заменять ротор в сборе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фекты глубиной до 0,2 мм осторожно запилить, кромки запо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льники, надфили, медный моло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При ТР-2 у роторов с креплением лопаток сва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1 ротор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лопаток с креплением на “ёлочном” замке осуществлять согласно требованиям “Общих технических условий на капитальный и средний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урбокомпрессоров ТК  012.У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</w:t>
              <w:softHyphen/>
              <w:t>ное колесо осмотреть и отремонтиро</w:t>
              <w:softHyphen/>
              <w:t>в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надёжность фиксации колеса на вал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есо осмотреть, выявленные задиры и забоины запилить и зашлифов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случае выявления признаков касания компрессорного колеса о фасонную вставку проверить отсутствие выработки кромок (выработка по краям кромок на выходе допускается на глубину не более 0,8 мм). При необходи</w:t>
              <w:softHyphen/>
              <w:t>мости заменить компенсатор в опорно-упорном подшипни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пильни</w:t>
              <w:softHyphen/>
              <w:t>ки, надфи</w:t>
              <w:softHyphen/>
              <w:t>ли, штан</w:t>
              <w:softHyphen/>
              <w:t>генцир</w:t>
              <w:softHyphen/>
              <w:t>куль, мо</w:t>
              <w:softHyphen/>
              <w:t>лоток мед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ликвида</w:t>
              <w:softHyphen/>
              <w:t>ции дефектов глу</w:t>
              <w:softHyphen/>
              <w:t>биной более 0,2 мм ротор подвергать динамической балансировке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1,778*/ 2,403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 xml:space="preserve">     - 5,0*/5,3**;</w:t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при ТР-1</w:t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при ТР-2</w:t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Инженер-технолог</w:t>
        <w:tab/>
        <w:tab/>
        <w:tab/>
        <w:t xml:space="preserve">А.А.Шитов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7:28:00Z</dcterms:created>
  <dc:creator>������� ����</dc:creator>
  <dc:description/>
  <dc:language>en-US</dc:language>
  <cp:lastModifiedBy>������� ����</cp:lastModifiedBy>
  <dcterms:modified xsi:type="dcterms:W3CDTF">2000-04-11T14:19:00Z</dcterms:modified>
  <cp:revision>3</cp:revision>
  <dc:subject/>
  <dc:title>								        ���������:</dc:title>
</cp:coreProperties>
</file>