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20 от 12.04.1993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марта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12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977" w:right="2267" w:hanging="0"/>
        <w:jc w:val="center"/>
        <w:rPr/>
      </w:pPr>
      <w:r>
        <w:rPr>
          <w:sz w:val="24"/>
          <w:szCs w:val="24"/>
        </w:rPr>
        <w:t>стендовой проверки топливной форсунки дизеля K6S310DR</w:t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с распылителем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чистку осуществлять путём притирки салфеткой, смоченной в бенз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Ванна про</w:t>
              <w:softHyphen/>
              <w:t>мывоч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на стенд А106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стендовое испытание и регулировку фор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плотность стенда. Поднять давление в системе стенда до 4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Время падения давления до 35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е менее 5 м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герметичность запорного конуса распылителя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Вытереть насухо носик распылител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б. Создать давление в форсунке 28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9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Прохода топ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А106.02, секундо</w:t>
              <w:softHyphen/>
              <w:t>мер, набор ключей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 помещении отделения топливной аппаратуры должна быть в пределах 1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5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, вязкость испытательной смеси 1,53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,55 Е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спыла производить серией не менее  5 впрысков, темп качания рычага стенда 3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0 в 1 мину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орсунки, не удовлетворившие техническим требованиям при ис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>
                <w:sz w:val="24"/>
                <w:szCs w:val="24"/>
              </w:rPr>
              <w:t>лива через сопряжение запирающего конуса иглы и корпуса распылителя в течение 15 сек. не допускается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герметичность форсунки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Затянуть регулировочный шту                                           цер на давление 4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Создать давление в форсунке и проверить время падения давления от 400 до 3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 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 сек; для новых распылителей 1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 сек.)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трегулировать давление поднятия иглы. Отпустить штуцер и отрегулировать давление на величину 3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адение давления при впрыске должно составлять 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таниях заменить отремонтированными. Отмеченные по результатам испытаний форсунки отремонтировать с разбор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пусков топлива и “потения” топлива в соединениях при проверке герметичности не допускается. Проверку выполнять дваж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серией не менее 5 впрысков. При медленном нажатии на рычаг допускается “дробящий” впрыс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у со стенда снять, на стеллаж перене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заглуш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нятия со стенда заглушить штуцер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ab/>
        <w:t>Оперативное время всего</w:t>
        <w:tab/>
        <w:t>-  0,241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>-  4,2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1:32:00Z</dcterms:created>
  <dc:creator>������� ����</dc:creator>
  <dc:description/>
  <dc:language>en-US</dc:language>
  <cp:lastModifiedBy>������� ����</cp:lastModifiedBy>
  <dcterms:modified xsi:type="dcterms:W3CDTF">2000-03-29T11:32:00Z</dcterms:modified>
  <cp:revision>2</cp:revision>
  <dc:subject/>
  <dc:title>								        ���������:</dc:title>
</cp:coreProperties>
</file>