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 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1 от 22.01.1998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7  марта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 11</w:t>
      </w:r>
    </w:p>
    <w:p>
      <w:pPr>
        <w:pStyle w:val="Normal"/>
        <w:ind w:left="283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977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2  комплекта гребнесмазывателей АГС-8</w:t>
      </w:r>
    </w:p>
    <w:p>
      <w:pPr>
        <w:pStyle w:val="Normal"/>
        <w:ind w:left="198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5" w:right="22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равить маслом резер</w:t>
              <w:softHyphen/>
              <w:t>ву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ть масло до верхней риски маслоуказателя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асла - ХИМЕКО-Л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заправоч</w:t>
              <w:softHyphen/>
              <w:t>ный, лампа пе</w:t>
              <w:softHyphen/>
              <w:t>рено-сная,ключ рож</w:t>
              <w:softHyphen/>
              <w:t>ковый 36*41 мм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03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заправкой перекрывать вентиль сжатого воздуха от питательной магистрали к резервуару, из резервуара выпускать возду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масло- и воз</w:t>
              <w:softHyphen/>
              <w:t>духопровод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отсутствие утечек сжатого воздуха по стыкам шту</w:t>
              <w:softHyphen/>
              <w:t>церов, отсутствие трещин, изло</w:t>
              <w:softHyphen/>
              <w:t>мов и потёртост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затяжку резьбовых соединений, наличие и исправ</w:t>
              <w:softHyphen/>
              <w:t>ность хому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рожковые 12*14; 17*19; 19*22 мм, 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15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работу форсунок и их крепле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На 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8 сек. нажать на грибок электропневматического вентиля, проверить наличие пятен масла на гребнях и их расположение (не должны попадать на поверхность катания бандажей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крепить резьбовые соединения форсун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тереть наконечники сопел форсун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с</w:t>
              <w:softHyphen/>
              <w:t>ная, ключи рожковые 14*17; 17*19 мм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038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0,019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давлении в питательной магистрали не ниже 7,0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трегулировать ориентировку сопел форсунок (масляное пятно должно располагаться у корня гребня, не попадая  на поверхность катания бандажей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работу блок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ключить тумблер питания бл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онтроль готовности к работе по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На 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8 сек. нажать кнопку “Контроль”, проверить включение вентиля (по загоранию светодиода “Смазка” и на слух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горанию светодиода “ВКЛ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работоспособность герконового рел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и включенном блоке 1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0 раз приблизить к геркону постоянный магнит. Проверить срабатывание электропневматического вентиля по загоранию светодиода “Смазка” и на слу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стоян</w:t>
              <w:softHyphen/>
              <w:t>ный маг</w:t>
              <w:softHyphen/>
              <w:t>ни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блок управл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Визуально осмотреть блок, проверить отсутствие следов перегрева, наличие и исправность тублеров, кнопок, светодиодов. Осмотреть контактную фишку. Проверить надёжность крепления блока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реть бл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ёр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3" w:hanging="0"/>
        <w:rPr/>
      </w:pPr>
      <w:r>
        <w:rPr>
          <w:sz w:val="24"/>
          <w:szCs w:val="24"/>
        </w:rPr>
        <w:t>Оперативное время всего  -  0, 312* / 0,198**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>ч;</w:t>
      </w:r>
    </w:p>
    <w:p>
      <w:pPr>
        <w:pStyle w:val="Normal"/>
        <w:ind w:left="212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3" w:hanging="0"/>
        <w:rPr/>
      </w:pPr>
      <w:r>
        <w:rPr>
          <w:sz w:val="24"/>
          <w:szCs w:val="24"/>
        </w:rPr>
        <w:t>Средний разряд</w:t>
        <w:tab/>
        <w:t xml:space="preserve">            -  3,8* / 3,7**;</w:t>
      </w:r>
    </w:p>
    <w:p>
      <w:pPr>
        <w:pStyle w:val="Normal"/>
        <w:ind w:left="212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* - для ЧМЭ3</w:t>
      </w:r>
    </w:p>
    <w:p>
      <w:pPr>
        <w:pStyle w:val="Normal"/>
        <w:ind w:left="212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3" w:hanging="0"/>
        <w:rPr>
          <w:sz w:val="24"/>
          <w:szCs w:val="24"/>
        </w:rPr>
      </w:pPr>
      <w:r>
        <w:rPr>
          <w:sz w:val="24"/>
          <w:szCs w:val="24"/>
        </w:rPr>
        <w:t>** - для 2ТЭ10М</w:t>
      </w:r>
    </w:p>
    <w:p>
      <w:pPr>
        <w:pStyle w:val="Normal"/>
        <w:ind w:left="212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3" w:hanging="0"/>
        <w:rPr>
          <w:sz w:val="24"/>
          <w:szCs w:val="24"/>
        </w:rPr>
      </w:pPr>
      <w:r>
        <w:rPr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44:00Z</dcterms:created>
  <dc:creator>������� ����</dc:creator>
  <dc:description/>
  <dc:language>en-US</dc:language>
  <cp:lastModifiedBy>������� ����</cp:lastModifiedBy>
  <cp:lastPrinted>2000-03-24T11:15:00Z</cp:lastPrinted>
  <dcterms:modified xsi:type="dcterms:W3CDTF">2000-03-27T16:18:00Z</dcterms:modified>
  <cp:revision>6</cp:revision>
  <dc:subject/>
  <dc:title>								        ���������:</dc:title>
</cp:coreProperties>
</file>