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УТВЕРЖДА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right="-1" w:hanging="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DOC</w:t>
      </w:r>
    </w:p>
    <w:p>
      <w:pPr>
        <w:pStyle w:val="Normal"/>
        <w:ind w:right="-1" w:hanging="0"/>
        <w:rPr/>
      </w:pPr>
      <w:r>
        <w:rPr>
          <w:rFonts w:eastAsia="Arial Cyr" w:cs="Arial Cyr" w:ascii="Arial Cyr" w:hAnsi="Arial Cyr"/>
        </w:rPr>
        <w:t>В отмену карты № 19 от 07.04.1993 г.</w:t>
      </w:r>
      <w:r>
        <w:rPr>
          <w:sz w:val="28"/>
          <w:szCs w:val="28"/>
        </w:rPr>
        <w:t xml:space="preserve">                                      Начальник локомотив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по Минеральные Вод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 февраля 2000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2267" w:hanging="0"/>
        <w:jc w:val="center"/>
        <w:rPr/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КАРТА ТЕХНОЛОГИЧЕСКОГО ПРОЦЕССА № 1</w:t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5" w:right="2409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технического обслуживания ТО-3 аккумуляторных батарей NKS-150, 75КН-150Р</w:t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напряжение отключенной батаре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2,5 В, номинальное напряжение 90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наружные поверхности элемен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Обнаруженные выплески электролита удалить салфеткой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Удалить с поверхности скопления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Щётка волосянаясалфе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ы по уходу за батареей выполнять в резиновых перчатках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У 75КН-150Р снимать кожухи с борн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и крепление перемыч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окрепить соединения перемычек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наличие смазки на борнах и перемычках, при необходимости добавить свеж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мычки с окислами снять, окислы удалить сухой чистой салфет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и торцовый и рожковый с изолированными рукоятками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дтяжку межэ-лементых  соединений осуществлять только торцовым ключом, межящичные перемычки 75КН-150Р рожковым ключами с изолированными рукоятк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еремычки и борны смазывать смазкой УН или ЖРО,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уровни 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У NKS-150 не ниже 55 мм, у 75КН-150Р 2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60 мм на уровнем пластин.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 пополнить дистиллированной вод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ка мерная стеклян-ная, приспособление для заправки элементов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замера и корректировки уровня с поверхености элементов тщательно удалять брызги электролита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плотность электролита в каждом элемент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1,19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,21 г/см</w:t>
            </w:r>
            <w:r>
              <w:rPr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при температуре +2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vertAlign w:val="superscript"/>
              </w:rPr>
              <w:t>°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 При необходимости произвести корректировку с соблюдением уровня.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vertAlign w:val="superscript"/>
              </w:rPr>
              <w:t>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Ареометр АЭ-1, термометр, трубка мерная стеклян-ная, приспособления для заправки элемент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Результаты замеров заносить в книгу ремонта ф.ТУ-28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ить вентиляцион</w:t>
              <w:softHyphen/>
              <w:t>ные отверстия в пробк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гл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заворачивания пробок после проверки уровня и плотности электроли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напряжение каждого элемен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Минимальное напряжение 1,1 В/эл., напряжение должно оставаться постоянным в течение не менее 5 сек. после включения вилк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Элементы с низким напряжением, “нулевые”, переполюсованные, с протечками электролита, повреждениями заменить на исправные и предварительно заряжен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ка нагрузоч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включённом освещении ВВК, дизельного помещения, кабины, подкузовном освещен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оставлять в работе батарею с не более, чем  двумя отключенными элемент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ультаты замера занести в книгу ремонта ф.ТУ-28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аккумуляторных ящ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ить отсутствие повреждений и выплесков электролита. Повреждённые поверхности покрыть щелочеупорной краской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крепление элемен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осстановление поверхности производить согласно требованиям Приложения 4 технического описания и инструкции по эксплуатации АДИФ 563535.075 ТО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рить сопротивление изоляц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р производится мегомметром на 500 в или по формуле Фриша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сопротивления не ниже 25 Ком у NKS-10, не ниже 500 Ком у 75КН-150Р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и меньшем сопротивлении элементы перебрать, места утечек тока выявить и устра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гом</w:t>
              <w:softHyphen/>
              <w:t>метр на 500 В, вольтметр магнито</w:t>
              <w:softHyphen/>
              <w:t>электрическ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замером убедиться в выключенном положении рубильника аккумуляторной батаре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ультаты замера занести в книгу ремонта ф.ТУ-28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16" w:right="283" w:hanging="0"/>
        <w:rPr>
          <w:sz w:val="24"/>
          <w:szCs w:val="24"/>
        </w:rPr>
      </w:pPr>
      <w:r>
        <w:rPr>
          <w:sz w:val="24"/>
          <w:szCs w:val="24"/>
        </w:rPr>
        <w:t>Оперативное время всего     -     2,294 н·ч;</w:t>
      </w:r>
    </w:p>
    <w:p>
      <w:pPr>
        <w:pStyle w:val="Normal"/>
        <w:ind w:left="1416" w:right="283" w:hanging="0"/>
        <w:rPr>
          <w:sz w:val="24"/>
          <w:szCs w:val="24"/>
        </w:rPr>
      </w:pPr>
      <w:r>
        <w:rPr>
          <w:sz w:val="24"/>
          <w:szCs w:val="24"/>
        </w:rPr>
        <w:t>Средний разряд                      -     4,3;</w:t>
      </w:r>
    </w:p>
    <w:p>
      <w:pPr>
        <w:pStyle w:val="Normal"/>
        <w:ind w:left="1416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right="283" w:hanging="0"/>
        <w:rPr>
          <w:sz w:val="24"/>
          <w:szCs w:val="24"/>
        </w:rPr>
      </w:pPr>
      <w:r>
        <w:rPr>
          <w:sz w:val="24"/>
          <w:szCs w:val="24"/>
        </w:rPr>
        <w:t>Инженер-технолог</w:t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1:53:00Z</dcterms:created>
  <dc:creator>������� ����</dc:creator>
  <dc:description/>
  <dc:language>en-US</dc:language>
  <cp:lastModifiedBy>������� ����</cp:lastModifiedBy>
  <dcterms:modified xsi:type="dcterms:W3CDTF">2000-02-07T11:53:00Z</dcterms:modified>
  <cp:revision>2</cp:revision>
  <dc:subject/>
  <dc:title>								        ���������:</dc:title>
</cp:coreProperties>
</file>