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  <w:sz w:val="22"/>
          <w:szCs w:val="22"/>
        </w:rPr>
        <w:t>В отмену карты № 12 от 09.03.1993 г.</w:t>
      </w:r>
      <w:r>
        <w:rPr>
          <w:sz w:val="28"/>
          <w:szCs w:val="28"/>
        </w:rPr>
        <w:t xml:space="preserve">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09    октября       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9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механическ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затяжку и стопорение резьбовых соедин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опорные узлы. Проверить состояние подвесных болтов и их гаек. При необходимости добавить осевое масло в гнёзда, летом “Л”, зимой “З”. Проверить состояние шплинтовки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набор ключе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В масло добавлять 5 % по весу дисульфида молибден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лотность посадки бандажей и бандажных колец, а также отсутствие их сдвиг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, вмятин, сколов, раковин  прочих дефек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На 15-е сутки после последнего замера произвести замеры колёсных па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лам-па переносная, шаблон И477.00. 0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и выявлении дефектов руководствова-ться требованиями  Инструкции по формированию  ремонту и содержанию колёсных пар ЦТ-329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бу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пу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- 2 -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шек  букс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тяжку и стопорение болтов крышек шарниров крыльев букс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Корпуса букс с крыльями осмотреть, проверить отсутствие трещ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ессорное подвешивани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 и изломов пруж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еть гидроамортизаторы, имеющие механические повреждения и утечки жидкости заменить. Проверить качество стопорения шарниров амортизат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толщину тормозных колодок (не менее 15 мм), изношенные заменить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тяги с шарнирными соединениями. Проверить наличие и качество шплинтовки, отсутствие трещин, деформации и прочих дефектов. Повреждённые элементы заменить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выход штоков тормозных цилиндров (7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125 </w:t>
            </w:r>
            <w:r>
              <w:rPr>
                <w:sz w:val="24"/>
                <w:szCs w:val="24"/>
              </w:rPr>
              <w:t>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лесар-ный, пассатижи, ломик, шплинтодёр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Работа (кроме п.3) выполняется при выключенном воздухораспредели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и замене валиков зазор в шарнире должен составлять 1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4,0</w:t>
            </w:r>
            <w:r>
              <w:rPr>
                <w:sz w:val="24"/>
                <w:szCs w:val="24"/>
              </w:rPr>
              <w:t xml:space="preserve">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оверка и регулировка выхода штоков тормозных цилиндров выполняется вне стойла по завершении прочих работ по экипажу и автотормоз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моторно-осевые подшипн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Вручную проверить нагрев корпус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затяжку и стопорение головок болтов и гаек пылевых шайб, шарниров смотровых лючк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 молоток смотро-вой,заправочное устройст-во, лам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вышенного нагрева произвести ревизию польстерного устройства и вкладышей(за-зор 0,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 2,50</w:t>
            </w:r>
          </w:p>
        </w:tc>
      </w:tr>
    </w:tbl>
    <w:p>
      <w:pPr>
        <w:pStyle w:val="Normal"/>
        <w:ind w:left="-284" w:right="283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- 3 -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уровни смазки и отсутствие её утечек. При необходимости произвести дозаправку маслом осевым, летом “Л”, замой “З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Температура масла при заправке 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80 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подвешивание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еть носики, балочки и пружинные пакеты. Повреждённые детали заменить. Особое внимание уделять болтам и стягивающим стержням, а также наличию, надёжности фиксации и правильности расположения предохранительных угольников (полкой вверх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перенос-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Категоричес-ки запрещается эксплуатация тепловоза с отсутствующими, неправильно установленными и незафиксированными стягивающи  ми стержнями и предохраните-льными угольни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тяговые ре- 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надёжность крепления кожух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смазки в кожухах, при необходимости добавить редукторную смазку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отсутствие утечек смазки. В случае обнаружения повреждений половину кожуха снять, отремонтировать с применением сварк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состояние крышек заправочных горловин, неисправные или нетиповые заменить, недостающие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лампа переносная, устройст-во заправочное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оверку уровня смазки и её пополнение производить спустя 45 мин. после постановки тепловоза на стойло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-вии щупа на десятые сутки залить в кожух 3,5 л смазки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автосцепн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затяжку и фиксацию гаек поддерживающих плит и тяговых клиньев.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детали автосцепных устройств, параметры головок проверить шаблоном 873. Дефектные узлы заменить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предохранение автосцепок от саморасцепа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еть расцепные приводы.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лампа переносная, шаблон 87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При проверке автосцепок руководствовать-ся требованиями Инструкции ЦВ-ВНИИЖТ-494, глава 4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ом 87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теочистите-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обое внимание уделять креплению нижних брусье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ток смотро-вой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4"/>
                <w:szCs w:val="24"/>
              </w:rPr>
              <w:t>Высота ниж-них кромок над уровнем головок  рельсов 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175 мм.  </w:t>
            </w:r>
          </w:p>
        </w:tc>
      </w:tr>
    </w:tbl>
    <w:p>
      <w:pPr>
        <w:pStyle w:val="Normal"/>
        <w:ind w:left="-284" w:right="283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- 4 -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right="283" w:hanging="0"/>
        <w:rPr/>
      </w:pPr>
      <w:r>
        <w:rPr>
          <w:sz w:val="24"/>
          <w:szCs w:val="24"/>
        </w:rPr>
        <w:t>Оперативное время всего</w:t>
        <w:tab/>
        <w:t xml:space="preserve">      -</w:t>
        <w:tab/>
        <w:t>2,314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й разряд</w:t>
        <w:tab/>
        <w:tab/>
        <w:t xml:space="preserve">      -</w:t>
        <w:tab/>
        <w:t>4,0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3" w:hanging="0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ab/>
        <w:tab/>
        <w:tab/>
      </w:r>
    </w:p>
    <w:sectPr>
      <w:type w:val="nextPage"/>
      <w:pgSz w:w="11906" w:h="16838"/>
      <w:pgMar w:left="851" w:right="567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59:00Z</dcterms:created>
  <dc:creator>������� ����</dc:creator>
  <dc:description/>
  <dc:language>en-US</dc:language>
  <cp:lastModifiedBy>������� ����</cp:lastModifiedBy>
  <dcterms:modified xsi:type="dcterms:W3CDTF">2000-02-15T09:57:00Z</dcterms:modified>
  <cp:revision>3</cp:revision>
  <dc:subject/>
  <dc:title>								        ���������:</dc:title>
</cp:coreProperties>
</file>