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</w:rPr>
        <w:t>В отмену карты № 17 от 17.04.1993 г.</w:t>
      </w:r>
      <w:r>
        <w:rPr>
          <w:sz w:val="28"/>
          <w:szCs w:val="28"/>
        </w:rPr>
        <w:t xml:space="preserve">                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 декабря 1999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ТА ТЕХНОЛОГИЧЕСКОГО ПРОЦЕССА №20</w:t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технического обслуживания ТО-3 механического оборудования тепловоза ЧМЭ3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главную рам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отсутствие деформа</w:t>
              <w:softHyphen/>
              <w:t>ций и трещин элементов рамы, особенно в районе стяжных ящи</w:t>
              <w:softHyphen/>
              <w:t>ков и в основаниях шкворн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рамы тележ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извести внешний осмотр, проверить отсутствие трещин, особенно в сварных швах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затяжку и стопоре</w:t>
              <w:softHyphen/>
              <w:t>ние резьбовых соединений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смотреть опорные узлы. Про</w:t>
              <w:softHyphen/>
              <w:t>верить состояние подвесных болтов и их гаек. При необхо</w:t>
              <w:softHyphen/>
              <w:t>димости добавить осевое масло в гнёзда. Проверить со</w:t>
              <w:softHyphen/>
              <w:t>стояние шплинтовки га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мотровой набор ключей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Масло осевое с добавлением 5 % дисульфида мо</w:t>
              <w:softHyphen/>
              <w:t>либдена (по весу). Летом марки “Л”, зимой “З”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ко</w:t>
              <w:softHyphen/>
              <w:t>лёсных па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плотность посадки бандажей и бандажных колец, их сдвигов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тсутствие трещин, вмятин, сколов и раковин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обмеры бандажей (работа выполняется замерщиком)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Минимальная толщина бандажей 36 мм, максимальный прокат 7 мм., толщина гребней 25</w:t>
            </w: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3 мм; макси</w:t>
              <w:softHyphen/>
              <w:t>мальная разница в диаметрах круга катания 20 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мотровой лампа перенос</w:t>
              <w:softHyphen/>
              <w:t>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дефектов руководствоваться  требованиями Инструкции по формированию, ремонту и содер</w:t>
              <w:softHyphen/>
              <w:t>жанию колёсных пар ЦТ-329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за</w:t>
              <w:softHyphen/>
              <w:t>меров заносить в книгу ремонта ф.ТУ-28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бук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На ощупь проверить нагрев кор</w:t>
              <w:softHyphen/>
              <w:t>пус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ок смотров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ТО-3 производится диагно</w:t>
              <w:softHyphen/>
              <w:t>стика буксовых подшипников при</w:t>
            </w:r>
          </w:p>
        </w:tc>
      </w:tr>
    </w:tbl>
    <w:p>
      <w:pPr>
        <w:pStyle w:val="Normal"/>
        <w:ind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затяжку болтов кры</w:t>
              <w:softHyphen/>
              <w:t>шек, стопорение и затяжку бол</w:t>
              <w:softHyphen/>
              <w:t xml:space="preserve">тов крышек шарниров буксовых крыльев. 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корпуса букс с кры</w:t>
              <w:softHyphen/>
              <w:t>льями, проверить отсутствие трещ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м АЛ-2/3 (выполняет ма</w:t>
              <w:softHyphen/>
              <w:t>стер, бригадир или приёмщик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рессорного подвешивани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отсутствие трещин и изломов рессорных пружин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мотреть гидроамортизаторы, проверить отсутствие вмятин, утечек жидкости и стопорение шарни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вернуть пробки на цилиндрах гидроамортизаторов, проверить наличие рабочей жидкости, при необходимости доба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мотровой приспо</w:t>
              <w:softHyphen/>
              <w:t>собление для зап</w:t>
              <w:softHyphen/>
              <w:t>равки гидроамо</w:t>
              <w:softHyphen/>
              <w:t>ртизато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в местах изломов пружин уста</w:t>
              <w:softHyphen/>
              <w:t>новка проставоч</w:t>
              <w:softHyphen/>
              <w:t>ных колец, вы</w:t>
              <w:softHyphen/>
              <w:t>полненных по установленному чертежу и после обработки торцов излома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В гидроаморти</w:t>
              <w:softHyphen/>
              <w:t>заторы добавлять масло АМГ-10 или МПВ до уровня пробки (смешивание ма</w:t>
              <w:softHyphen/>
              <w:t>сел не допуска</w:t>
              <w:softHyphen/>
              <w:t>ется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тормозной рычажной передач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толщину тормозных колодок (не менее 15 мм), изно</w:t>
              <w:softHyphen/>
              <w:t>шенные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тяги с шарнирными соединениями. Проверить нали</w:t>
              <w:softHyphen/>
              <w:t>чие и качество шплинтовки, от</w:t>
              <w:softHyphen/>
              <w:t>сутствие трещин, деформаций и прочих дефектов. Повреждённые элементы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и отрегулировать выход штоков тормозных ци</w:t>
              <w:softHyphen/>
              <w:t>линдров (75</w:t>
            </w: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2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лесарный пассати</w:t>
              <w:softHyphen/>
              <w:t>жи, ломик, шплинто</w:t>
              <w:softHyphen/>
              <w:t>дёр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(кроме п.3) выполняется при выключенном воздухораспреде</w:t>
              <w:softHyphen/>
              <w:t>лите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ва</w:t>
              <w:softHyphen/>
              <w:t>ликов зазор в шарнире должен составлять 1,5</w:t>
            </w:r>
            <w:r>
              <w:rPr>
                <w:rFonts w:eastAsia="Courier New CE" w:cs="Courier New CE" w:ascii="Courier New CE" w:hAnsi="Courier New CE"/>
              </w:rPr>
              <w:t>÷</w:t>
            </w:r>
            <w:r>
              <w:rPr/>
              <w:t>4,0 мм. При каждой разборке шар</w:t>
              <w:softHyphen/>
              <w:t>нира старую смазку удалять, валик смазывать свежей смазкой У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а и ре</w:t>
              <w:softHyphen/>
              <w:t>гулировка выхо</w:t>
              <w:softHyphen/>
              <w:t>дов штоков тор</w:t>
              <w:softHyphen/>
              <w:t>мозных цилин</w:t>
              <w:softHyphen/>
              <w:t>дров выполняется вне стойла по завершении про</w:t>
              <w:softHyphen/>
              <w:t>чих работ по эки</w:t>
              <w:softHyphen/>
              <w:t>пажу и автотор</w:t>
              <w:softHyphen/>
              <w:t>моза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мо</w:t>
              <w:softHyphen/>
              <w:t>торно-осевых под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Вручную проверить нагрев кор</w:t>
              <w:softHyphen/>
              <w:t>пус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затяжку и стопорение головок болтов и гаек пылевых шайб, шарниров смотровых лючков, шапочных болт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ок смотровой лампа перенос</w:t>
              <w:softHyphen/>
              <w:t>ная, уста</w:t>
              <w:softHyphen/>
              <w:t>новка заправоч</w:t>
              <w:softHyphen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повы</w:t>
              <w:softHyphen/>
              <w:t>шенного нагрева произвести  реви</w:t>
              <w:softHyphen/>
              <w:t>зию польстерного устройства и вкладыш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авку произво</w:t>
              <w:softHyphen/>
              <w:t>дить маслом осевым, летом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Слить отстой из подшипников, проверить уровни смазки и от</w:t>
              <w:softHyphen/>
              <w:t>сутствие  её утечек. При необхо</w:t>
              <w:softHyphen/>
              <w:t>димости произвести дозаправку маслом температурой 50</w:t>
            </w: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80</w:t>
            </w: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я, ём</w:t>
              <w:softHyphen/>
              <w:t>кость для сбора отсто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“</w:t>
            </w:r>
            <w:r>
              <w:rPr/>
              <w:t>Л”, зимой “З”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подвешивания тяговых элек</w:t>
              <w:softHyphen/>
              <w:t>тродвигателе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смотреть носики, балочки и пружинные пакеты. Повреждённые детали заменить. Особое внимание уделять болтам и стягивающим стержням, а также наличию, на</w:t>
              <w:softHyphen/>
              <w:t>дёжности фиксации и правильности расположения предохранительных угольников (полкой вверх)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ные детали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Категорически запрещается экс</w:t>
              <w:softHyphen/>
              <w:t>плуатация тепло</w:t>
              <w:softHyphen/>
              <w:t>воза с отсут</w:t>
              <w:softHyphen/>
              <w:t>ствующими, не</w:t>
              <w:softHyphen/>
              <w:t>правильно уста</w:t>
              <w:softHyphen/>
              <w:t>новленными и незафиксирован</w:t>
              <w:softHyphen/>
              <w:t>ными стягиваю</w:t>
              <w:softHyphen/>
              <w:t>щими стержнями и предохранитель</w:t>
              <w:softHyphen/>
              <w:t>ными угольника</w:t>
              <w:softHyphen/>
              <w:t>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тяговые ре</w:t>
              <w:softHyphen/>
              <w:t>дукто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надёжность крепле</w:t>
              <w:softHyphen/>
              <w:t>ния кожух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отсутствие утечек смазки. В случае обнаружения повреждений половину кожуха снять, отремонтировать с при</w:t>
              <w:softHyphen/>
              <w:t>менением свар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Добавить в кожухи редукторную смазку по верхние уровни масло</w:t>
              <w:softHyphen/>
              <w:t>указате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состояние крышек заправочных горловин, неис</w:t>
              <w:softHyphen/>
              <w:t>правные или нетиповые заме</w:t>
              <w:softHyphen/>
              <w:t>нить, установить недостающ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мотровой лампа перенос</w:t>
              <w:softHyphen/>
              <w:t>ная, устройст</w:t>
              <w:softHyphen/>
              <w:t>во запра</w:t>
              <w:softHyphen/>
              <w:t>вочное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уровня смазки и её по</w:t>
              <w:softHyphen/>
              <w:t>полнение произ</w:t>
              <w:softHyphen/>
              <w:t>водить не ранее 45 мин. после поста</w:t>
              <w:softHyphen/>
              <w:t>новки тепловоза на стойл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тсутствии в маслоуказателях щупов в кожух заливать 3,5 л. смаз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ав</w:t>
              <w:softHyphen/>
              <w:t>тосцепных устройст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смотреть детали автосцепок, параметры головок проверить шаблоном 940-Р. Дефектные узлы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высоту осей автосце</w:t>
              <w:softHyphen/>
              <w:t>пок над уровнем головок рель</w:t>
              <w:softHyphen/>
              <w:t>сов (не более 1080 мм, не менее 96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предохранение авто</w:t>
              <w:softHyphen/>
              <w:t>сцепок от саморасцеп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Осмотреть расцепные приводы, проверить работу, удержание “на полке”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мотровой лампа перенос</w:t>
              <w:softHyphen/>
              <w:t>ная, шаб</w:t>
              <w:softHyphen/>
              <w:t>лон 940-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проверке автосцепок руко</w:t>
              <w:softHyphen/>
              <w:t>водствоваться требованиями Инструкции ЦВ-ВНИИЖТ-494, глава 4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де</w:t>
              <w:softHyphen/>
              <w:t>талей проверять наличие клей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бмеры выпол</w:t>
              <w:softHyphen/>
              <w:t>няются мастером или бригадир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сота осей ав</w:t>
              <w:softHyphen/>
              <w:t>тосцепок зано</w:t>
              <w:softHyphen/>
              <w:t>сится в книгу ре</w:t>
              <w:softHyphen/>
              <w:t>монта ф.ТУ-28 (до и после поднятия головки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у расцеп</w:t>
              <w:softHyphen/>
              <w:t>ных приводов проверять вруч</w:t>
              <w:softHyphen/>
              <w:t xml:space="preserve">ную и с пульта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пу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чистител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и надёж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крепления брусьев и тумб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ерить высоту нижних кро</w:t>
              <w:softHyphen/>
              <w:t>мок над уровнем головок рельсов (100</w:t>
            </w: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75 мм), при необходимости отрегул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ро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вый 36*40 мм, молоток смотровой шаблон для замера высоты нижних кром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ижняя кромка</w:t>
            </w:r>
          </w:p>
          <w:p>
            <w:pPr>
              <w:pStyle w:val="Normal"/>
              <w:jc w:val="both"/>
              <w:rPr/>
            </w:pPr>
            <w:r>
              <w:rPr/>
              <w:t>нижнего бруса во всех случаях должна быть ниже нижних точек приёмных кату</w:t>
              <w:softHyphen/>
              <w:t>шек АЛСН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Замер высоты нижних кромок выполняется ма</w:t>
              <w:softHyphen/>
              <w:t>стером или брига</w:t>
              <w:softHyphen/>
              <w:t>диром, результат заносится в книгу ремонта ф.ТУ-28 (до и после регу</w:t>
              <w:softHyphen/>
              <w:t>лировки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ку</w:t>
              <w:softHyphen/>
              <w:t>зов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мотреть элементы каркаса и обшивки, проверить состояние дверей, исправность их петел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работу замков. Неис</w:t>
              <w:softHyphen/>
              <w:t>правные замки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поручни и ступеньки, повреждения устра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Осмотреть внутреннюю обшивку и настил полов кабины, покре</w:t>
              <w:softHyphen/>
              <w:t>пить соединения, устранить по</w:t>
              <w:softHyphen/>
              <w:t>врежд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лесарный , набор ключей, плоскогуб</w:t>
              <w:softHyphen/>
              <w:t>цы, ломик, сварочное оборудо</w:t>
              <w:softHyphen/>
              <w:t>вание, ножовка, отвёр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/>
      </w:pPr>
      <w:r>
        <w:rPr>
          <w:sz w:val="24"/>
          <w:szCs w:val="24"/>
        </w:rPr>
        <w:tab/>
        <w:tab/>
        <w:tab/>
        <w:tab/>
        <w:t>Оперативное время всего</w:t>
        <w:tab/>
        <w:t>-  3,967 н</w:t>
      </w:r>
      <w:r>
        <w:rPr>
          <w:rFonts w:eastAsia="Courier New CE" w:cs="Courier New CE" w:ascii="Courier New CE" w:hAnsi="Courier New CE"/>
          <w:sz w:val="24"/>
          <w:szCs w:val="24"/>
        </w:rPr>
        <w:t>·</w:t>
      </w:r>
      <w:r>
        <w:rPr>
          <w:sz w:val="24"/>
          <w:szCs w:val="24"/>
        </w:rPr>
        <w:t>ч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редний разряд</w:t>
        <w:tab/>
        <w:tab/>
        <w:t>-  3,9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Инженер-технолог</w:t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Courier New C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5:14:00Z</dcterms:created>
  <dc:creator>������� ����</dc:creator>
  <dc:description/>
  <dc:language>en-US</dc:language>
  <cp:lastModifiedBy>������� ����</cp:lastModifiedBy>
  <dcterms:modified xsi:type="dcterms:W3CDTF">1999-12-09T15:14:00Z</dcterms:modified>
  <cp:revision>2</cp:revision>
  <dc:subject/>
  <dc:title>								        ���������:</dc:title>
</cp:coreProperties>
</file>