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4 от 29.03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  декабря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19</w:t>
      </w:r>
    </w:p>
    <w:p>
      <w:pPr>
        <w:pStyle w:val="Normal"/>
        <w:ind w:left="283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3 электрического 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 при работающем дизеле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главный генератор и двухмашинный агрегат. Проверить отсутствие посторонних шумов и ненормальных вибраций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напряжение вспомогательного генератора (11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19 В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личие зарядного тока аккумуляторной батаре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На тепловозах с регуляторами вибрационного типа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тяговые двигатели и главный генера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увка осуществляется на специализированном стойле вне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главного генера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ллекторные кожухи. Коллектор осмотреть, проверить отсутствие признаков перебросов и круговых огней, рисок, задиров. Проверить состояние политур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Брызги меди удалить зачисткой, дорожки прочистить жёсткой волосяной щёткой. 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отсутствие выпучивания отдельных пластин. Осм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лампа перенос-ная, щётка волосяная жёсткая, шабер, суппорт со шлифова-льным брус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Цвет политуры коллектора должен быть тёмно-коричневого или фиолетового-коричнев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чистки коллектора прилежащие к месту зачистки ламели продорожить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еть петушки, проверить отсутс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е выплавления припо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межкатушечные соединения и шины, проверить надёжность креплений, про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щёточного аппарата. Проверить затяжку соединений, свободность хода щёток в щёткодержателях. Щётки осмотреть, изношенные, имеющие трещины, сколы, ослабшие или изношенные шунт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Изоляторы, в доступных местах коллектор и передний нажимной конус протереть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затяжку полюсных болтов и соединений обоймы подшипни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смотреть в доступных местах силовые кабели, проверить состояние изоляции и переходных втул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Осмотреть смазочную трубку, наличие и исправность ниппеля. Проверить надёжность крепления труб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9. Осмотреть подшипниковый узел, проверить отсутствие следов перегрева, вытекания смаз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Через вентиляционные окна осмотреть в доступных местах вентилят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16, фальш-коллектор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обширных перекрытиях коллектора произвести его щлифовку, после шлифовки произвести обкатечные реостатные испыт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 2*(32*10*40) мм, минимальная высота 1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ы рабочей поверхности не более 5 %, кромки сколов притупить. Износ шунтов щёток не более 20 % жи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более половины щёток после запуска дизеля дать генератору проработать без нагрузки 2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30 мин. Новые щётки ставить предварительно притёрты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тяговых электродвигателе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ллекторные люки. Коллекторы осмотреть и отремонтировать согласно требованиям п.1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межкатушечные соединения, проверить надёжность соединений, затяжку клем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Щёточный аппарат осмотреть и отремонтировать согласно т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ренос-ная, монтировка, микрометр с индикаторной головкой, шабер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отсутствии на политуре “дорожки” между следами щёток проверить разбег якоря (1,5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0,5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61, ЭГ-74, ЭГ-75 (на одной ма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оляторы, в доступных местах коллекторы и нажимные конусы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тереть чистой  салфеткой 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смотреть подшипниковые узлы. Проверить отсутствие следов перегрева, вытекания смазки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бавить в якорные подшипники смазку ЖР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крепление полюсных болтов и подшипниковых щи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состояние смазочных трубок, надёжность их крепления, наличие и исправность нипп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Осмотреть кабели, проверить состояние изоляции и переходных втулок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клицы, проверить наличие в них резиновых прокладок, их исправность. Проверить исправность подвешивания каб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9. Снятые люки осмотреть. Очистить посадочные места люков и остовов, проверить состояние уплотнений. Поставить недостающие болты крепленеия лю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0. Осмотреть воздуховоды, неплотности и повреждения устра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11. Собрать схему питания двигателей для прокрутки и проведения дигностики якорных подшипник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ппорт, со шлифовальным бруском Р16, щётка жёсткая волосяная шорный инстру-мент, комплект домкратов прибор АЛ-2/3, фальш-коллектор, стремянка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е ставить щётки только одной марки), размер 2*(32*12,5*50) минимальная высота 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более 50 % всех щёток двигатель вывесить и дать проработать вхолостую 2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30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у добавлять со стороны коллектора 50</w:t>
            </w:r>
            <w:r>
              <w:rPr>
                <w:rFonts w:eastAsia="Times New Roman CE" w:cs="Times New Roman CE" w:ascii="Times New Roman CE" w:hAnsi="Times New Roman CE"/>
              </w:rPr>
              <w:t>÷70</w:t>
            </w:r>
            <w:r>
              <w:rPr/>
              <w:t xml:space="preserve"> гр., со стороны шестерни 1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/>
              <w:t xml:space="preserve"> 200 гр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двухмашин-ного агрега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коллекторные люки с обеих сторон. Коллекторы осмотреть и отремонтировать согласно требованиям п.1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2. Осмотреть межкатушечные соединения.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ренос-ная, шабер, суппорт с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Щёточный аппарат осмотреть и отремонтировать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оляторы, в доступных местах коллекторы и нажимные конусы протереть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затяж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крыть клеммную коробку, проверить затяжку соединений клемм. Наконечники заменить в случае уменьшения площади контакта на 20  %, износе жил проводов у наконечников более 10 %. Выявленные повреждения изоляции устранить, коробку очист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выводные кабели. Особое внимание уделять месту ввода в трубу кондуи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состояние и надёжность крепления смазочных нипп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Осмотреть снятые люки, протереть со всех сторон, проверить состояние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ным  бруском Р16, щётка волосяная жёсткая, фальш-коллектор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ы: вспомогательный генератор 12,4*25*32мм, возбудитель 16*25*40 мм; минимальная высота: вспомогательный генератор 22 мм, возбудитель 25 мм. При замене более 50 % всех щёток на одном коллекторе дать машине проработать в течение 20</w:t>
            </w:r>
            <w:r>
              <w:rPr>
                <w:rFonts w:eastAsia="Times New Roman CE" w:cs="Times New Roman CE" w:ascii="Times New Roman CE" w:hAnsi="Times New Roman CE"/>
              </w:rPr>
              <w:t xml:space="preserve">÷30 </w:t>
            </w:r>
            <w:r>
              <w:rPr/>
              <w:t>мин. с минимальной нагрузкой (вспомога тельный генератор  при неработающем  МВХ и освещении, возбудитель без нагрузк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 xml:space="preserve">Перед постановкой люков протирать привалочные места остова.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двигатель маслопрокачиваю</w:t>
              <w:softHyphen/>
              <w:t>щего насос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жух коллектора, коллектор осмотреть и отремонтировать согласно требованиям п.1 раздела 3. Протереть коллектор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Щёточный аппарат осмотреть и отремонтировать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соединений клемм и фундамен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ткрыть клеммные коробку, выполнить работы согласно требованиям п. 6 раздела 5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Коллекторный кожух протереть со всех сторон, проверить состояние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отвёртка, шабер, фальш-коллектор, щётка волосяная жёская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 8*12,5*25 мм, минимальная высота 1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свободность вращения якоря от р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двигатель вентилятора холодильника II конту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ожух коллектора, коллектор осмотреть и отремонтировать согласно требованиям п.1 раздела 3. Протереть коллектор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Щёточный аппарат осмотреть и отремонтировать согласно требованиям п.3 раздела 3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крыть клеммную коробку, выполнить работы согласно требованиям п. 6 раздела 5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Коллекторный кожух протереть со всех сторон, проверить состояние уплот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свободность вращения якоря от р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бор ключей, отвёртка, шабер, фальш-коллектор, щётка жёсткая волосяная лампа перенос</w:t>
              <w:softHyphen/>
              <w:t>ная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Марка щёток ЭГ-14, размер 6,4*10*20 мм, минимальная высота 1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высоковольт</w:t>
              <w:softHyphen/>
              <w:t>ной камеры (центральный отсек)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надёжность крепления аппаратов, панелей, резисторов, клеммных реек. При необходимости произвести подтяжку соединений и очистку контактных поверхностей клем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провода и шунт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странить выявленные повреж</w:t>
              <w:softHyphen/>
              <w:t>дения изоля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онтакторы типаSD-11 (поезд-ные, на ЧМЭ3Т также тормозные) осмо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дугогасительные камеры, осмотреть силовые контакты. Удалить обгары стеклянным полотном. Оплавления, брызги меди удилить личным напильником, не нарушая профиля контакт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роверить надёжность крепления кон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роверить состояние рычж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отвётрки, пассати</w:t>
              <w:softHyphen/>
              <w:t>жи, лампа перенос</w:t>
              <w:softHyphen/>
              <w:t>ная, напильник личной, полотно стеклян</w:t>
              <w:softHyphen/>
              <w:t>ное, шкурка шлифова</w:t>
              <w:softHyphen/>
              <w:t>льная, нож монтёрский, оборудование для пайки, камера продуво</w:t>
              <w:softHyphen/>
              <w:t>чная, линейка, штанген</w:t>
              <w:softHyphen/>
              <w:t>ци</w:t>
              <w:softHyphen/>
              <w:t>ркуль, кисти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,658*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,087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3*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уменьшения контактной поверхности более, чем на 20 %, износе жил подводящих проводов более 10 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ения изоляции устранять удалением повреждённого участка в пределах целой изоляции и наложением двух слоёв изоляционной ленты вполуперекрышу с промазкой каждого слоя электроизо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проводов холодной скру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ого контакта контактора SD-11 - 5 мм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ых систем, изношенные детали заменить. Проверить надёжность фиксации деталей и упругость притирающих пружин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Блокировочные контакты протереть чистой салфеткой, смоченной в бензине Б-70. Оплавления удалить надфилем с “бархатной” насечкой. Проверить упругость пальце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дугогасительные камеры. Обгорания и закопчёные места зачистить, после зачистки продуть сжатым воздухом. Стенки с уменьшением толщины более 1/2 от первоначальной,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Осмотреть кронштейны и держатели силовых кон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Осмотреть дугогасительные катушки, заменить при наличии прожогов или механических поврежд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шунты с клеммами, заменить при перегреве или износе шунтов более 10 % жил или обрыве целиком хотя-бы об\дной пряд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смотреть катушки вентилей, проверить отсутствие следов перегрев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к. При наличии воздуха проверить чёткость срабатывания, отсутствие утечек, качество провала контактов. При необходимости проверить раствор кон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л. Покрепить резьбовые соедин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м. Детали контакторов протереть чистой сухой салфет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версор и тормозной переклю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блокировочных контактов 0,5 мм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после ремонта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леды перебросов зачистить и покрыть эмалью ГФ-92ХС или НЦ-9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срабатывания осуществлять до и после установки дугогасительных каме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силовых контактов 19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rFonts w:eastAsia="Times New Roman CE" w:cs="Times New Roman CE" w:ascii="Times New Roman CE" w:hAnsi="Times New Roman CE"/>
              </w:rPr>
              <w:t xml:space="preserve">26 </w:t>
            </w:r>
            <w:r>
              <w:rPr/>
              <w:t>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атель (на ЧМЭ3Т) осмо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оверхности сегментов и силовые пальцы осмотреть. Обгары и брызги меди удалить личным напильником, не нарушая основного профиля. При сильном износе проверить толщину пальцев и диаметр поверхности сегмен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роверить надёжностьфиксации пальцев на штифтах, упругость притирающих пружин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Осмотреть блокировочную группу. Проверить состояние поверхности шайб, надёжность их фиксации. Контакты протереть чистой салфеткой, смоченной в бензине Б-70. Контакты перегретые, изношенные, деформирова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шунты, изношенные, перегрет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стойки, при выдавливании бакелита заменить на отремонтированные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Покрепить резьбовые соедин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При наличии воздуха проверить чёткость срабатывания и отсутствие утечек сжатого воздуха из привод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Осмотреть катушки вентилей, проверить отсутствие следов перегрев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и. Детали реверсора и тормозного перключателя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Электромагнитные контакторы типов SC-11, SC-12, SG-13, SA-781, SE-11 осмотреть и отремонтировать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ледов перегрева проверить нажатие пальцев (не менее 10 кгс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пальцев 9,0 мм; минимальный диаметр сегментов 14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рыв блокировочных контактов 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; у подвижных контактов 0,2 мм, у неподвижных 0,5 мм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унты браковать при износе более 10 % жил или обрыве одной пряди цели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Откинуть дугогасительные камеры, осмотреть внутренние поверхности. При выявлении подгаров зачистить и продуть сжатым воздухо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Осмотреть силовые контакты. Обгоревшие места, брызги меди зачистить личным напильником, не нарушая профиля. Контакты изношенные, деформированные, повреждё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окрепить соедин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мотреть шунты, перегретые, с износом жил более 10 % или обрыве хотя-бы одной пряди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блокировочные контакты, протереть чистой салфеткой, смоченной в бензине Б-70. Оплавления удалить надфилем с “бархатной” насеч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Вручную проверить срабатывание, проверить состояние отключающих и притирающих пружин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Катушки осмотреть, перегретые, повреждё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Контакторы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ле управления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Контакты протереть чистой салфеткой, смоченной в бензине Б-70. Обгары и оплавления удалить надфилем с “бархатной” насеч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роверить затяжку со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Осмотреть катушки, проверить отсутствие признаков перегре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меры подлежат замене при уменьшении толщины стенок более, чем на 1/2, трещинах или пробои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чистке контактов под контактор подкладывать лист карт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лкие обгары удалять стеклянным полотн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: SG-11, SC-11, SC-12, SA-781  -  4,7 мм, толщина напайки у контактора SE-11 менее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блокировочных контактов -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наличие и качество про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6,0</w:t>
            </w:r>
            <w:r>
              <w:rPr>
                <w:rFonts w:eastAsia="Times New Roman CE" w:cs="Times New Roman CE" w:ascii="Times New Roman CE" w:hAnsi="Times New Roman CE"/>
              </w:rPr>
              <w:t xml:space="preserve">÷17,7 </w:t>
            </w:r>
            <w:r>
              <w:rPr/>
              <w:t>мм, у SE-11 10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÷ </w:t>
            </w:r>
            <w:r>
              <w:rPr>
                <w:rFonts w:eastAsia="Times New Roman CE" w:cs="Times New Roman CE" w:ascii="Times New Roman CE" w:hAnsi="Times New Roman CE"/>
              </w:rPr>
              <w:t xml:space="preserve">11,5 </w:t>
            </w:r>
            <w:r>
              <w:rPr/>
              <w:t>мм. Раствор блокировочных контактов 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rFonts w:eastAsia="Times New Roman CE" w:cs="Times New Roman CE" w:ascii="Times New Roman CE" w:hAnsi="Times New Roman CE"/>
              </w:rPr>
              <w:t xml:space="preserve">4 </w:t>
            </w:r>
            <w:r>
              <w:rPr/>
              <w:t>мм, у SE-11 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/>
              <w:t>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0,5 мм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изолирующие детали, повреждённые,со следами перекрытий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верить крепление реле на панелях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Реле протереть в доступных местах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Вручную проверить чёткость срабатыва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ле перехода типа RE-21 осмо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защитный кожух, осмотреть поляризационные катушки и катушки напряжения, проверить отсутствие признаков перегрева. У токовых шин проверить отсутствие механических повреждений и оплавл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Осмотреть контакты, обгары и оплаваления удалить надфилем с “бархатной” насеч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Вручную проверить чёткость срабатывания. Проверить состояние пружин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роверить затяжку со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Детали реле и кожухи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состояние регулятора напряжения. Проверить подвижность рычажной системы. Контакты осмотреть, повреждённые, со скол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 необходимости настроить зазор между контактами (суммарный на два контакта 2,5±0,1 мм)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Осмотреть панель ALMES, проверить крепление блоков, состояние каркаса (на ЧМЭ3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 контактов 1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тепловозов с регуляторами вибрационного типа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Толщина угольных контактов: подвижных не менее 16,5 мм, неподвижных не менее 17 мм. Толщина керамических контактов: подвижных не менее 0,5 мм, неподвижных не менее 6,1 мм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Осмотреть рубильник аккумуляторной батареи. Оплавления удалить личным напильником. Проверить надёжность контакта в нож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далить из отсека скопления пали и загрязнений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ожи заменять при износе более, чем на 1/3 сеч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бное включение рубильника осуществлять по сагласованию с другими работниками, находящимися на тепловозе. Запрещается оста-влять рубильник включённы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</w:t>
              <w:softHyphen/>
              <w:t>правого отсека высоково</w:t>
              <w:softHyphen/>
              <w:t>льт</w:t>
              <w:softHyphen/>
              <w:t>ной камер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состояние и надёжность крепления аппаратов, панелей резисторов и клеммных реек. Осмотреть электропроводку. Проверить затяжку соединеий и чистоту контактных поверхностей клемм. Устранить выявленные повреждения изоляц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нтакторы П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3</w:t>
            </w:r>
            <w:r>
              <w:rPr>
                <w:sz w:val="24"/>
                <w:szCs w:val="24"/>
              </w:rPr>
              <w:t xml:space="preserve"> отремонтировать согласно требованиям п.2 раздела 8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Контакторы КМК, КУ, КМВХ, КМН, КНИ отремонтировать согласно требованиям п.4 раздела 8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Реле управления отремонтировать согласно требованиям п.5 раздела 8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бор ключей, отвёртка, пассати-жи, на</w:t>
              <w:softHyphen/>
              <w:t>пи-льники, надфили, нож монтёрский, оборудование для пайки, полотно стеклян-ное, шкурка шлифова-льная, лампа перенос-ная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570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мозного реостата ос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стенки отсе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Электродвигатель вентилятора отремонтировать согласно требованиям раздела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менты реостата осмотреть, проверить отсутствие пережогов и перекрыт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надёжность соединений, отсутствие следов перегрева, при необходимости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изоляторы, протереть от пы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пассати-жи, шабер щётка жёсткая волосяная лампа перенос-ная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9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машиниста ос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1. Снять кожух отсека, осмотреть кулачковые шайбы, проверить отсутствие трещин, сколов, раздавленостей. Проверить надёжность фиксации шайб на валах. </w:t>
            </w:r>
          </w:p>
          <w:p>
            <w:pPr>
              <w:pStyle w:val="Normal"/>
              <w:ind w:left="244" w:hanging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контакторные элементы. Контакты повреждённые, деформированные, перегретые, изношенные замени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состояничае включающих и притирающих пруж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нтакты протереть чистой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окрепить резьбовые соедин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работу обоих барабанов. Обращать внимание на чёткость срабатывания контакторов, наличие раствора и провала, правильность взаимного блокирования вал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смотреть ролики, проверить отсутствие изношенных, заклиненых, повреждённы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смотреть электропроводку и клеммные соединения, при необходимости отремонтировать согласно требованиям п.1 раздела 8 (графа 7 “Примечания”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-жи, набор ключей, штанген-циркуль, салфе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напаек: подвижного контакта - 0,2 мм, неподвижного -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твор контактов 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/>
              <w:t>6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лубина максимального износа роликов - 1,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оборудование пуль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извести внешний осмотпр кнопок и переключателей, проверить работоспособность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еть сигнальную панель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Неисправные лампы, колпачки, коммутирующие аппараты заменить.         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наружную панель ВВ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состояние и работоспособность переключателей, надёжность крепле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 xml:space="preserve">Осмотреть автоматические выключатели, проверить чётко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-жи, пломб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остутствии пломбировки панели ОД восстанавливать её то-лько после выяснения причины от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батывания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и отсутствии пломбировки панели ОД пломбировку вос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ния двигател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Оттиски на пло-мбе: с одной стороны ТЧ-21, с другой текущий год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объединённого регулятора дизеля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состояние концевого выключателя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крышку, осмотреть улитку, контакты и контактные кольц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роверить свободность вращения роликов и надёжность их стопор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роверить качество прилегания контактов к кольцам, в лоступных местах контактные поверхности протереть чистой салфеткой, смоченной в бензине Б-70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нтакты полностью изношенные, перегретые, деформированные; изношенные шунты, дефектные ролики заменить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крепить соединения, корпус очистить снаружи и изнутр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серводвигателя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крышку коллектора, коллектор протереть чистой салфеткой, смоченной в бензине Б-70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Осмотреть щётки, изношенные, повреждё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роверить надёжность соединения двигателя с редуктором, редуктора с регулятором, надёжность крепления фишек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регулятора мощност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Снять крышку, проверить состояние контактного механиз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, набор ключей, пассати-жи, лампа перенос-ная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выключателя производить по возможности при нахождении регулятора на 0 и 8(9) позици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лкгание контактов проверять для обоих коле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боты регулятора осуществлять по согласованию с другими работниками, находящимися на тепловоз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-14, размер 6,4*8*12 мм, минимальная высота 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подгаров, признаков перегрева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а.  На  кольцевой  шине проверить отсутствие подгаров, следов перегрева, коробления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Осмотреть трубчатые резисторы, протереть контактные поверхности чистой салфеткой.ю смоченной в бензине Б-70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роверить затяжку гаек крепления кольцевой шины, трубчатых резисторов, текстолитового держателя контактного механизм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далить из коробки скопления пыли и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4. Снять колпак с блок-магнита. Контакты осмотреть, протереть чистой салфеткой, смоченной в бензине Б-70. Покрепить гайки клемм и упора шпильки якор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евой шины или латунных  контактов снять кольцевую шину, разобрать щёточный аппарат, проверить состояние  щёток и пружин, дефектные щётки и пружины  заменить. Покоробленную, изношенную, с трещинами кольцевую шину заменить. Поверхность латунных контактов протереть, при необходимости зачистить надфилем с “бархатной” насечкой, соблюдая одинаковое врозвышение контактов над панелью трубчатых резисто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внешний осмотр кондуитов и распределительных коробок в дизельном помещен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состояние фишек, металлоруковов, переходных втулок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, лампа перенос-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цепей освещ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работу светильников, буферных фонарей, прожекторов. Неисправные лампы, стёкла и плафоны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 согласованию с другими работниками, находящимися на тепловоз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Рассоединить разъём блока ALMES (на ЧМЭ3Т, ЧМЭ3Э), отсоединить провода от аппаратов, содержащих полупроводниковые приборы, закоротить полупроводниковые диоды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Величина сопротивления относительно “земли”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ая цепь - не ниже 0,5 Мом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зковольтная цепь - не ниже 0,25 Мом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сопротивления между силовой и низковольтной цепями - не ниже 0,75 М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гом-метр на 500 В, отвёртка, набор перемыч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 отсутствии на тепловозе других работ. Цепь возбудителя прозванивается отдельно от цепей 110 В, величина сопротивления - не ниже 0,25 М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после ремонта при запущенном дизеле провер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устить дизель, выполнить работы согласно требованиям п.п. 2, 3, 4 раздела 1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 запуске проверить длительность предварительной прокачки масла (2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÷30 </w:t>
            </w:r>
            <w:r>
              <w:rPr>
                <w:sz w:val="24"/>
                <w:szCs w:val="24"/>
              </w:rPr>
              <w:t>сек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секвенцию аппаратуры при запуске, включении тяги, реостатном торможении, наборе и сбросе пози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>Оперативное время всего</w:t>
        <w:tab/>
        <w:t>-  53,625*/ 55,457**/ 53,485*** н</w:t>
      </w:r>
      <w:r>
        <w:rPr>
          <w:rFonts w:eastAsia="Courier New Cyr" w:cs="Courier New Cyr" w:ascii="Courier New Cyr" w:hAnsi="Courier New Cyr"/>
          <w:sz w:val="24"/>
          <w:szCs w:val="24"/>
        </w:rPr>
        <w:t>·</w:t>
      </w:r>
      <w:r>
        <w:rPr>
          <w:sz w:val="24"/>
          <w:szCs w:val="24"/>
        </w:rPr>
        <w:t>ч;</w:t>
        <w:tab/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редний разряд</w:t>
        <w:tab/>
        <w:tab/>
        <w:t>-  4,4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 - для ЧМЭ3</w:t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* - для ЧМЭ3Т</w:t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>*** - для ЧМЭ3Э</w:t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416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8:29:00Z</dcterms:created>
  <dc:creator>������� ����</dc:creator>
  <dc:description/>
  <dc:language>en-US</dc:language>
  <cp:lastModifiedBy>������� ����</cp:lastModifiedBy>
  <dcterms:modified xsi:type="dcterms:W3CDTF">1999-12-09T08:29:00Z</dcterms:modified>
  <cp:revision>2</cp:revision>
  <dc:subject/>
  <dc:title>								        ���������:</dc:title>
</cp:coreProperties>
</file>