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8 от 07.04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  дека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8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топливной аппаратуры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ую аппаратуру при работа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утечек по стыкам топливопроводов, привалкам крышек и фланце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бедиться в отсутствии сплошных струй в контрольных окнах сливного коллектора форсун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дымность выхлоп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давление топлива в коллекторе (2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устойчивость работы объединённого регулятора. При резком сбросе с 8(9) в 0 позицию не должно происходить сильной просадки оборотов и “вожде-ния” регуля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ить чёткость набора и сброса с 1 по 8(9) позиции и обратн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анометр жидкост-ный пере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и снять, в отделение топливной аппарату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верстия цилиндровых крышках после снятия форсунок закрывать проб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 набор ключей, приспособление д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системы управления дизел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рычажную систему, проверить надёжность стопорения деталей, отсутствие повреждений, деформаций и т.п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заеданий реек топливных насосов, надёжность сцепления реек с поводк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-сная, пломбир, пассати-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ломбировку восстанавливать только после выяснения и устранения причин срыва пломбы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Оттиски на пломбах - с одной стороны текущий год, с другой стороны - ТЧ-2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дёжность крепления топливопроводов, насосов, объединён-ного регулятора, топливоподогревателя,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  набор ключей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работу ручного топливоподкачивающего нас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крыть атмосферный краник за насосом, проверить качество нагне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рос топлива осуществлять только в специальную ёмкос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пластинчато-щелевой фильтр груб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акет промыть в чистом дизельном топливе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мотреть пластины, заменить изломанные. Проверить затяжку стержн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Фильтр собрать, проверить лёгкость проворачивания руко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приспособление для переноски пакетов фильтров, ёмкость для сбора отстоя, 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шлама осуществлять в специальную ёмкос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производить последовательно в двух ваннах. При промывке энергично проворачивать паке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ы тонкой очистки разобра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вернуть пробки, выпустить отст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ткрыть крышки, изъять элементы с уплотн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ёмкость для сбора отстоя,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шлама осуществлять в специальную ёмкость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элементов.  Элементы “Инпроком” при выявлении повреждений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рокладки под торцовыми пластинами элементов, деформированные, с надрывами,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пружины, изломанные, просевшие,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рышки установить на место с новыми уплотнениям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В случае сохранения войлочных элементов замену производить при коричневом цвете элементов. Замену производить толь-ко комплектно (с одинаковым цветом поверхности или новыми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масляный фильтр перед объединённым регулятор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олбу с фильтрующим элемент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мент промыть в керосине, продуть сжатым воздухом и осмот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резиновые уплотнения; повреждённые, потерявшие упругость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нижней пруж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бу промыть и протереть, продуть сливные кана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ванны промывочные,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производи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внутренних поверхностей и деталей осуществлять салфетками с подрубленными кра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и после испытания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еред затяжкой трубок проверять совпадение конусов трубок и штуцеров форсунок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тяжки гаек проверить отсутствие упругого хода трубок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Толщина уплотнений под распылителями должна составлять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мм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Форсунки устанавливать с новыми медными уплотн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ключ набор ключей, приспособление для переноски форсунок, штанген-цир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дгибки трубок при установке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прокладок под распылителем не более 2 ш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од носка распылителя в цилиндр 3±0,5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вернуть пробку, надавить на шариковый клапан, 1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÷2,0 </w:t>
            </w:r>
            <w:r>
              <w:rPr>
                <w:sz w:val="24"/>
                <w:szCs w:val="24"/>
              </w:rPr>
              <w:t>л топли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32*36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бор осуществлять только в специальную ёмкость. Обращать на внимание отсутствие в отстое воды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алить воздух из топливной систе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крыть атмосферный кран перед обратным клапаном, прокачать топливо ручным насосом до начала выхода его сплошной струёй, кран закрыть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пробки на крышках ФТО и прокачать топливо до ок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19*22 мм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творачивать пробки на насосах высокого давления, проверить герметичность стыков топливопроводов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ия выхода пузы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устить дизель, выполнить работы согласно требованиям п.п. 1, 3, 5, 6, 7 раздела 1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корость вращения коленчатого вала, при необходимости отрегулиров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ля ЧМЭ3 0 поз. 350±5 об/мин., 1 поз. 350±10 об/мин., 2 поз. 380±10 об/мин., 3 поз. 420±10 об/мин., 4 поз. 460±10 об/мин., 5 поз. 510±10 об/мин., 6 поз 560±10 об/мин., 7 поз. 660±10 об/мин., 8 поз 77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85 об/мин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ля ЧМЭ3Т, ЧМЭ3Э 0  поз. 350±5 об/мин., 1, 2 поз. 350±10 об/мин., 3 поз. 380±10 об/мин., 4 поз. 420±10 об/мин., 5 поз. 460±10 об/мин., 6 поз. 510±10 об/мин., 7 поз 560±10 об/мин., 8 поз. 660±10 об/мин., 9 поз 77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85 об/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олючей, пассатижи, пломбир, тахометр перенос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>Оперативное время всего</w:t>
        <w:tab/>
        <w:t>-   2,027/2,687* н ·ч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>Средний разряд</w:t>
        <w:tab/>
        <w:tab/>
        <w:t>-   3,8/3,6*;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>* - для чётных ТО-3</w:t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283" w:hanging="0"/>
        <w:rPr>
          <w:sz w:val="24"/>
          <w:szCs w:val="24"/>
        </w:rPr>
      </w:pPr>
      <w:r>
        <w:rPr>
          <w:sz w:val="24"/>
          <w:szCs w:val="24"/>
        </w:rPr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53:00Z</dcterms:created>
  <dc:creator>������� ����</dc:creator>
  <dc:description/>
  <dc:language>en-US</dc:language>
  <cp:lastModifiedBy>������� ����</cp:lastModifiedBy>
  <dcterms:modified xsi:type="dcterms:W3CDTF">1999-12-06T10:53:00Z</dcterms:modified>
  <cp:revision>2</cp:revision>
  <dc:subject/>
  <dc:title>								        ���������:</dc:title>
</cp:coreProperties>
</file>