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6 от 02.04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декабря 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17</w:t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3 вспомогательн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го оборудова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водяные и масляные трубопроводы, проверить отсутствие утечек. Обращать внимание на исправность хому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Длительность разгона каждой гидромуфты не более 10 с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екции холодильника сжа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 работающем дизеле вне стой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затяжку резьбов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затяжку соединений хомутов, фундаментов агрегатов, крышек, стыков и фланцев трубопроводов. При необходимости п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ть и восстановить нарушенную шплинтов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стинчато-щелевые ФГО масла дизеля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17*19 мм, ёмкость для переноски пакетов фильтр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Пластинчатые пакеты передаются для очистки и ремонта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фильтрующие элементы ФТО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верхнюю крышку корпуса фильтра, вынуть пружину и центрирующий лист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Фильтрующие элементы изъять, осмотреть центральный стержен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и затяжку штуцеров и сливной проб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4. Вложить в корпус новые фильтрующие элементы, вложить центрирующий лист, пружину, фильтр закрыть крышкой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ведро, лампа перенос-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ромежуточ</w:t>
              <w:softHyphen/>
              <w:t>ных соединени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промежуточные валы, заменить при выявлении деформаций, трещин или скруч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муфты Харди и Перефлекс, вручную проверить отсутствие нагрева; проверить отсутствие трещин или надрыв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карданных и шлицевого соединений вертикального вала привода вентилятора холодильника I конту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затяжку и фиксацию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мание на отсутствие люфтов в карданных головках и шлицах, надёжность крепления хомутов карданов, отсутствие признаков перегре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гидромехани</w:t>
              <w:softHyphen/>
              <w:t>ческий редукт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отсутствие утечек масла по уплотнениям валов и золотниковой коробке. Вручную проверить лёгкость проворачивания вала привода вентилятора холодиль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ссеты кузовных фильтров снять,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Кассеты везде главного генератора и двухмашинного агрегата при отсутствии загрязнений п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, 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передавать для очистки и ремонта в фильтровальное отделе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ь сжатым воздухом без с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д установкой на место проверить исправность кассет и целостность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ссеты воздухоочистителя турбокомпрессора снять, после очистки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леж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для ремонта и очистки передаются в фильтровальное отделение заготовительного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шахту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крыть дверцы жалюзи, секции осмотреть, проверить состояние секций, обращая внимание на отсутствие утечек воды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жалюзи, проверить плотность закрытия створок. Осмотреть рычажные системы прив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-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“потение” уплотнений, но не те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воздуха проверить чёткость работы приводов жалюз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вентиляторы охлаждения тяговых электродвигател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надёжность насадки колёс на валах, целостность коробов. Осмотреть гибкие воздуховоды, повреждения и неплотност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шорный инстру-мент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емней привода двухмашинного агрегата и вентиляторов охлаждения тяговых 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натяжение. Стрела прогиба при нагрузке 1 кгс должна составлять 1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4 мм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ённые ремни заменить, при недостаче установить новые комплек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, динамо-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 только новыми или с одинаковой степенью износа, разница длин ремней в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ень воды в расширительном бак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1,2,4 и 6 раздела 1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тепловоза со стойл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b/>
          <w:bCs/>
          <w:sz w:val="22"/>
          <w:szCs w:val="22"/>
        </w:rPr>
        <w:tab/>
        <w:tab/>
        <w:tab/>
        <w:tab/>
      </w:r>
      <w:r>
        <w:rPr>
          <w:sz w:val="24"/>
          <w:szCs w:val="24"/>
        </w:rPr>
        <w:t>Оперативное время всего - 2,328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sz w:val="24"/>
          <w:szCs w:val="24"/>
        </w:rPr>
        <w:t>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>- 3,2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нженер-технолог</w:t>
        <w:tab/>
        <w:tab/>
        <w:tab/>
        <w:tab/>
        <w:tab/>
        <w:t>А.А.Шитов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3:28:00Z</dcterms:created>
  <dc:creator>������� ����</dc:creator>
  <dc:description/>
  <dc:language>en-US</dc:language>
  <cp:lastModifiedBy>������� ����</cp:lastModifiedBy>
  <dcterms:modified xsi:type="dcterms:W3CDTF">1999-12-03T13:28:00Z</dcterms:modified>
  <cp:revision>2</cp:revision>
  <dc:subject/>
  <dc:title>								        ���������:</dc:title>
</cp:coreProperties>
</file>