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13 от 17.06.1993 г.</w:t>
      </w:r>
      <w:r>
        <w:rPr>
          <w:sz w:val="28"/>
          <w:szCs w:val="28"/>
        </w:rPr>
        <w:t xml:space="preserve"> 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декабря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2267" w:hanging="0"/>
        <w:jc w:val="center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КАРТА ТЕХНОЛОГИЧЕСКОГО ПРОЦЕССА № 16</w:t>
      </w:r>
    </w:p>
    <w:p>
      <w:pPr>
        <w:pStyle w:val="Normal"/>
        <w:ind w:left="2835" w:right="24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409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3 дизеля K6S310DR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й дизель перед постановкой на ремонт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отсутствие посторонних шумов, стуков и вибряц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дымность выхлоп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отсутствие выбросов масла по люкам, стыкам выхлопных коллекторов, по уплотнениям валов; утечек воды, пробоев газ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давлением масла (не ниже 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0 поз., не ниже 4,5 кгс/с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 на 8(9) поз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отсутствие выброса газов из трубы вентиляции кар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лоп должен быть бесцветным или светло-серого цве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ереходе с 4 на 5 поз. (на ЧМЭ3Т и ЧМЭ3Э с 5 на 6 поз.) давление не ниже 2,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затяжку резьбовых соединений сшивных шпилек и соединения картера с главной рамо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проверку затяжки, при необходимости покрепи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У опорных узлов дизеля проверить надёжность стопорения га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олоток смотровойнабор ключей, 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Обрыва шпилек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затяжку соединений выхлопных и вс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лампа п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ывающего коллекторов, турбокомпрессора, теплообмен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подшипников коленчат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крыть картерные люки, осмотреть торцы коренных и шатунных подшипников. Проверить отсутствие выдавливания заливки и положение стыков вкладышей (по лоскости разъёмов постелей), убедиться в отсутствии металлических частиц на дне карте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извести замеры зазоров “на масло” в шатунных подшипиниках (0,1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35 мм)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распорных комплектов, шатунных болтов и противовесов, обращая внимание на надёжность их крепления и стопор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набор ключей, набор щупов, 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ртер открывать не ранее 20 мин. после остановки диз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с пробоксовкой коленчатого 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Люки картера закрывать после прокачки масляной системы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Разница в зазорах у одного подшипника при замере с одной и с другой стороны между нижном вкладышем и шейкой не более 0,0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рабочие поверхности цилиндровых втулок и пор- шн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смотр производить при нахождении поршня в ВМТ при помощи зеркала и переносной ламп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о, лампа перенос-ная, ключ-трещ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антивибратор и привод масляного насос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ткрыть лючок, при пробоксовке произвести осмотр, проверить состояние и свободность качания маятников, наличие и надёжность стопорения болтов крепления лючков маятников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зубья шестерён, при необходимости скруглить острые кромки ско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перенос-ная, набор ключей, напильни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тколы зубьев допускаются не более 10 % длины зуб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тавление мелких дефектов не более 25 % площади зуба при глубине до 0,5 мм (одиночные язвочки до 1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привода распределительн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ткрыть боковую крышку привода распределительного вала, осмотреть шестерни, проверить состояние соединения фланцев якоря главного генератора и коленчатого вала, проверить ориентировку смазочного сопла и состояние смазочных труб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лампа перенос-ная, напильни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к состоянию шестерён  согласно п.6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распределите-льного ва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крыть одну из крышек отсека, осмотреть секцию кулачкового вала и толкатели двух цилинд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рышки снимать по циклам, соблюдая очерёдность (на первом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мотреть рабочие поверхности кулачков и роликов, корпуса толкателей и маслопровод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затяжку соединений фланцев, обращая внимание на отсутствие ослаблений призонных бол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лампа перенос-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ТР или КР ТО-3 крышку 1-2 секций вала, на втором ТО-3 - крышку 3-4 секций, на третьем ТО-3 - крышку 5-6 секций, на четвёртом - 1-2 секций и т.д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Отсек закрывать после контрольной прокачки масляной систем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клапанного механизм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нять крышки клапанных коробок. Проверить состояние коромысел, траверс и цапф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головки клапанов, проверить, состояние фиксирующих узлов головок и клапанных пруж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 закрытых клапанов проверить лёгкость проворачивания штанг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остывшего дизеля проверить температурные зазоры клапанов (0,5±0,0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затяжку гаек силовых шпилек и крепления клапанных коробок, крепление масляных штуце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рить крепление водяных переход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к смотровой</w:t>
            </w:r>
          </w:p>
          <w:p>
            <w:pPr>
              <w:pStyle w:val="Normal"/>
              <w:jc w:val="both"/>
              <w:rPr/>
            </w:pPr>
            <w:r>
              <w:rPr/>
              <w:t>молоток слесарный бородок, отвёртка, набор ключей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в дизеле при замере температурного зазора 4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; </w:t>
            </w:r>
            <w:r>
              <w:rPr/>
              <w:t>разности зазоров у одной траверсы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турбокомпрессор, глушитель и промежуточный воздухоохлад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пробоев газов, утечек воды и масла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лючей, молоток смотровой 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центробежный ФТО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Фильтр разобрать. Снять крышку, отвернуть осевую гайку, вынуть ротор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Ротор с сеткой очистить и промыть. Прочистить и продуть сопла. Протереть днище ротора и отражател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состояние резиновых уплотнений, протереть, изноше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рожковый 19*22 мм, ванна промывачная, камера продувочная, щётка волосяная ёрш проволочны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вие частиц металла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ые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чищенный ротор установить на место, проверить от руки свободность вращ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контрольную прокачку масляной систе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Включить принудительно контактор КМН, осмотреть штуцеры и маслопроводы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утечек, вторично убедиться в надёжности крепления маслопрово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у согласовывать с другими работниками, находящимися на тепловоз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уровни масла в картере дизеля и опорах турбоком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дизеля - М12Б, М14В</w:t>
            </w:r>
            <w:r>
              <w:rPr>
                <w:sz w:val="24"/>
                <w:szCs w:val="24"/>
                <w:vertAlign w:val="subscript"/>
              </w:rPr>
              <w:t>2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опор турбокомпрессора - И30А, допускается применение моторных масел М12Б, М14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ить отстой из маслосборника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бращать внимание на отсутствие воды и металлических част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й дизель после ремонт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Запустить дизель, выполнить работы согласно требованиям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/>
      </w:pPr>
      <w:r>
        <w:rPr>
          <w:b/>
          <w:bCs/>
          <w:sz w:val="22"/>
          <w:szCs w:val="22"/>
        </w:rPr>
        <w:tab/>
        <w:tab/>
        <w:tab/>
        <w:tab/>
      </w:r>
      <w:r>
        <w:rPr>
          <w:sz w:val="24"/>
          <w:szCs w:val="24"/>
        </w:rPr>
        <w:t xml:space="preserve">Оперативное время всего  - 6,529 н·ч;  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редний разряд</w:t>
        <w:tab/>
        <w:tab/>
        <w:t>-  4,7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8:22:00Z</dcterms:created>
  <dc:creator>������� ����</dc:creator>
  <dc:description/>
  <dc:language>en-US</dc:language>
  <cp:lastModifiedBy>������� ����</cp:lastModifiedBy>
  <dcterms:modified xsi:type="dcterms:W3CDTF">1999-12-01T08:22:00Z</dcterms:modified>
  <cp:revision>2</cp:revision>
  <dc:subject/>
  <dc:title>								        ���������:</dc:title>
</cp:coreProperties>
</file>