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ноября  1999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ТА ТЕХНОЛОГИЧЕСКОГО ПРОЦЕССА № 15</w:t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разборки механического оборудования грузовой автодрезины ДГК</w:t>
      </w:r>
      <w:r>
        <w:rPr>
          <w:sz w:val="24"/>
          <w:szCs w:val="24"/>
          <w:vertAlign w:val="superscript"/>
        </w:rPr>
        <w:t>У</w:t>
      </w:r>
      <w:r>
        <w:rPr>
          <w:sz w:val="24"/>
          <w:szCs w:val="24"/>
        </w:rPr>
        <w:t xml:space="preserve"> при среднем и капитальном ремонте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капот дизельного отдел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Распустить гайки крепления капота к главной раме, изъять болты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Капот зачалить, выбрать провисание тросов, приподнять, отделить резиновые прокладки в месте привалки капота к кабине и главной раме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от снять, убрать проклад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рожко-вый 17*19 мм, монтировка, чало-чное при-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разборкой автодрезины производится демонтаж грузового кра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нятие капота производится после рассоединения электрических цепей освещения и снятия заземляющих шунтов, рассоединения приводов жалюзи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Зачаливание производить за крайние консоли верхних поручней капо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капот компрессорного отсе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Капот зачалить, выбрать провисание тросов, натянуть, вывести из зацепления замок в нижней част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Капот приподнять, отделить резиновые прокладки; капот, затем прокладки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тировка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кабин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лабить натяжение и снять цепь ручного тормоз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Кабину зачалить, выбрать провисание трос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пустить гайки фундаментных соединений, изъять бол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ючи рожковые 19*22, 32*36 мм, монтировка, чалочное приспосо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снятием рассоединяются электрические соединения пульта, освещения, цепей 380 В, отсоединяются тяги управления тяги управления дизе-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бину поднять, перенести на ремонтную позици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, трубопроводы масляной и топливной систем, воздуховод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чаливание производить за скобы на крыш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ъять балласт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езать сварные швы настилов балластных ящиков, настилы сня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чалить балластные чушки, изъять из ящ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лочное приспособление, свароч-ное оборудова-ние, молоток, зубил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тегорически запрещается зачаливание путём обвяз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путеочистите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слабить затяжку гаек. Придерживая путеочиститель, полностью распустить соединения, вывести путеочистители из-под главной ра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рожко-вый 24*27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песочные бунке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соединить и снять песочные трубы вместе с наконечникам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лабить затяжку болтов, отвести бункеры от кронштейнов на главной раме, гайки полностью отвернуть, бункеры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ючи рожковые 17*19, 72 мм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Бункеры перед демонтажом должны быть полностью опорожнен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тяговые карданные вал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одвести под валы приспособления, скрепить ложе приспособлений с валам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соединить фланцы валов и осевых редуктор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алы опустить и вывести из-под ра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способления для демонтажа тяговых кардан-ных  валов, ключ рожко-вый 27*32 мм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2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едварительно производить ослабление затяжки гаек на одну грань, обходя фланец по окружност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борти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Бортики расклинить. Секцию бортика зачалить, выбрать провисание трос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Расшплинтовать и изъять шарнирные валики, снять клинья; секцию бортика краном перенести к месту ремон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лочное приспособление, зубило, молоток слесар-ный, выколо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катить колёсно-редукторные бло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Рассоединить редукторы с реактивными тягам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Снять подбуксовые струнки, замарк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ти-жи, ключ рожко-вый 27*32 мм, шп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 выкатки должны быть демонтированы продольные тяги тормозной рычажной передачи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Главную раму поднять на домкратах, колёсно-редукторные блоки выкат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тодёр, молоток слесар-ный, выколо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(п.1 раздела 10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брать рессорное подвешивани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Расстопорить и отвернуть гайки стержневых подвесок, снять и замаркировать подвески и цилиндрические рессор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Зачалить листовые рессоры, выбрать провисание тросов, вывести рессоры из-под рам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Вывернуть винтовые упоры выключателей ресс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и рожковые 17*19, 60*65 мм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элементов рессорного подвешивания без надобности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демонтаже листовых рессор находиться со стороны концов пакет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анто-вать главную рам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Установить на стойловый путь стойки кантователя, главную раму выровнять  на домкратах по высоте с замками кантовател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иподнять конец главной рамы со стороны локомотивной автосцепки. Зачалить стойку кантователя, язык замка стойки завести в зев стяжного ящика в главной раме, зафиксировать его там болтами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Чалочные тросы ослабить, конец рамы опустить на домкрата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трегулировать совпадение отверстий замка кантователя со стороны паровозной автосцепки с отверстиями под тяговые болты в плите автосцепки на главной раме. Соединить болтами замок кантователя с главной рамой, затянуть гай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вести домкраты от стойл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ерекантовать главную раму на 18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Подвести домкраты к главной раме, раму разместить на домкрата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зобрать соединение замка с к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мкра-ты ТЭД-30, ключи рожковые 32*36, 80 мм, чалочные приспособл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 перекантовки снимаются ударно-тяговые устройств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ерекантовке строго соблюдать вертикальность расположения стоек кантователя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тователем со стороны паровозной автосцеп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8. Изъять язык замка кантователя из зева локомотивной автосцеп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Убрать стойки кантователя со стойлового пут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0. Главную раму зачалить, перенести со стойла на ремонтную позици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При необходимости приподнимать домкратами канец главной рам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брать тормозную рычажную передач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Расшплинтовать и выбить валики шарниров продольных тяг подвесок тормозных башмаков, тяги сня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Расшплинтовать концы триангелей, снять шайбы. Расшплинтовать валики шарниров подвесок в главной раме, валики вынуть, вывести подвески из пазов главной рамы, затем снять башмаки и подвески с триангел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Расшплинтовать шарниры рычагов триангелей, вынуть валики, снять триангел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Расшплинтовать шарниры соединения продольных тяг в главной раме с поперечными горизонтальными рычагами, валики вынуть, тяги сня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Расшплинтовать и выбить валики шарниров соединения горизонтальных рычагов тормозного цилиндра, рычаги разъединить и сня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Вывести из пазов главной рамы поперечные горизонтальные рычаги, зачалить, снять. Расшплинтовать шарниры щёк соединения рычагов, рычаги разъеди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ссати-жи, шплинтодёр, молоток слесар-ный, выколо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п.1 выполняется до выкатки колёсно-редукторных блок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ударно-тяговые устройств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Головку локомотивной автосцепки зачалить, выбрать провисание трос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стопорить клин автосцепки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ючи рожковые 32*36, 80 мм, молоток с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Головки автосцепок снимать до перекантовки главной рамы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лин изъять. Головку вывести из стяжного  ящик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Головку паровозной автосцепки зачалить, выбрать провисание тросов. Расшплинтовать и распустить гайки тяговых болтов, головку с розеткой и плитой сня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нять поддерживающую плиту, изъять фрикционный аппарат с тяговым хомутом и опорной плит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рный, зубило, пассати-жи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Работа п.4 выполняется после перекантовки главной рам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реактивные тяги осевых редукт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Расшплинтовать гайки крепления тяг на консолях главной рамы, отвернуть гайки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Снять амортизаторы, тяги изъять из консо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юч рожко-вый  65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м, зубило, молоток слесарный, пассати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жи, выколотка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/>
      </w:pPr>
      <w:r>
        <w:rPr>
          <w:b/>
          <w:bCs/>
          <w:sz w:val="22"/>
          <w:szCs w:val="22"/>
        </w:rPr>
        <w:tab/>
        <w:tab/>
        <w:tab/>
        <w:tab/>
      </w:r>
      <w:r>
        <w:rPr>
          <w:sz w:val="24"/>
          <w:szCs w:val="24"/>
        </w:rPr>
        <w:t>Оперативное время всего  -  50,321 н·ч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редний разряд</w:t>
        <w:tab/>
        <w:tab/>
        <w:t>-   3,8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>Инженер-технолог</w:t>
        <w:tab/>
        <w:tab/>
        <w:tab/>
        <w:tab/>
        <w:t>А.А.Шит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0:08:00Z</dcterms:created>
  <dc:creator>������� ����</dc:creator>
  <dc:description/>
  <dc:language>en-US</dc:language>
  <cp:lastModifiedBy>������� ����</cp:lastModifiedBy>
  <cp:lastPrinted>1999-11-26T10:09:00Z</cp:lastPrinted>
  <dcterms:modified xsi:type="dcterms:W3CDTF">1999-11-26T10:40:00Z</dcterms:modified>
  <cp:revision>3</cp:revision>
  <dc:subject/>
  <dc:title>								        ���������:</dc:title>
</cp:coreProperties>
</file>