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</w:rPr>
        <w:t>В отмену карты № 13 от 11.03.1999 г.</w:t>
      </w:r>
      <w:r>
        <w:rPr>
          <w:sz w:val="28"/>
          <w:szCs w:val="28"/>
        </w:rPr>
        <w:t xml:space="preserve">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2  ноября 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ТЕХНОЛОГИЧЕСКОГО ПРОЦЕССА № 14</w:t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аккумуляторной батареи NKS-150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двери отсека (на ЧМЭ3Т и АЧ2 выдвинуть ящики из-под кузова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ыплески электролита удалить салфеткой, удалить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ётка волося-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ы по уходу за батареей выполнять в резиновых перчатках и фартуке, при очистке использовать оч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еремычки с окислами снять, окислы удалить сухой чистой салфетко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окрепить соединения перемычек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наличие смазки на борнах и перемычках, при необходимости нанести свеж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 торцовый с изолировпан-ной рукояткой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тяжку соединений осуществлять только торцовым ключ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ип смазки - вазелин технический УН, при отсутст-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вии -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ен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ысота электролита над пластинами не ниже 55 мм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бка стеклян-ная мерная, приспособление для перелива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Оперативное время всего  -  0,473 н·ч;</w:t>
        <w:tab/>
        <w:tab/>
        <w:t>Инженер-технолог</w:t>
        <w:tab/>
        <w:tab/>
        <w:t xml:space="preserve">                   А.А.Шитов</w:t>
      </w:r>
    </w:p>
    <w:p>
      <w:pPr>
        <w:pStyle w:val="Normal"/>
        <w:ind w:right="283" w:hanging="0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Средний разряд</w:t>
        <w:tab/>
        <w:tab/>
        <w:t>-  4,0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567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01:00Z</dcterms:created>
  <dc:creator>������� ����</dc:creator>
  <dc:description/>
  <dc:language>en-US</dc:language>
  <cp:lastModifiedBy>������� ����</cp:lastModifiedBy>
  <dcterms:modified xsi:type="dcterms:W3CDTF">2000-02-15T09:35:00Z</dcterms:modified>
  <cp:revision>3</cp:revision>
  <dc:subject/>
  <dc:title>								        ���������:</dc:title>
</cp:coreProperties>
</file>