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0 от 01.03.1993 г.</w:t>
      </w:r>
      <w:r>
        <w:rPr>
          <w:sz w:val="28"/>
          <w:szCs w:val="28"/>
        </w:rPr>
        <w:t xml:space="preserve">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2  ноя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электро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главный генератор, двухмашинный агрегат, двигатель маслопрокачивающего насоса. Проверить отсутствие посторонних шумов, ненормальных вибраци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напряжение вспомогательного генератора (11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</w:t>
            </w:r>
            <w:r>
              <w:rPr>
                <w:sz w:val="24"/>
                <w:szCs w:val="24"/>
              </w:rPr>
              <w:t xml:space="preserve"> 119 В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зарядного тока аккумуляторной батаре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На тепловозах, где имеются регуляторы вибрационного тип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электрические маш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перегрева яко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главный генератор. Снять коллекторные кожухи, коллектор осмотреть, проверить отсутствие признаков искрений и перекрытий. Проверить состояние щёток. При необходимости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тяговые двигатели. Открыть коллекторные люки, коллекторы осмотреть. Осмот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ключей, отвёртка, пассати-жи, щётка жёсткая волосяная, лампа перенос-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разу после постановки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ы рабочих поверхностей щёток не более 5 %, кромки сколов притупля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нос шунтов щёток не более    20 %  жи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высота щёток: главный генератор - 15 мм, тяговые двигатели - 20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ть щётки. Проверить состояние подводящих кабелей, обнаруженные дефекты изоляции или подвешивания устра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двухмашинный агрегат с открытием коллекторных люков. Проверить затяжку гаек фундаментных соединений. Осмотреть подводящие кабели, особое внимание уделяя местам ввода в клеммную коробку и трубу кондуи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электродвигатель  маслопрокачивающего насоса и серводвигатель объединённого регулятора дизеля. Проверить состояние подводящих проводов и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будитель - 25 мм, вспомогательный генератор - 2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ые щётки ставить предварительно притёрты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постановкой на место снятых крышек люков протирать их с обеих сторон и проверять состояние уплотнений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ппаратуру высоковольт-ной камеры (центральный отсек)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крепления аппаратов, панелей, резисторов, клеммных реек. При необходимости произвести подтяжку соединений и очистку контактных поверхностей клемм. Устранить выявленные повреждения изоля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контакторы и реле. При наличии признаков ненормальной работы выполнить ремонт со снятием дугогасительных камер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 тепловозах ЧМЭ3 и ЧМЭ3Э снять дугогасительные камеры контакторов П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÷ </w:t>
            </w:r>
            <w:r>
              <w:rPr>
                <w:sz w:val="24"/>
                <w:szCs w:val="24"/>
              </w:rPr>
              <w:t xml:space="preserve">П6 , на ЧМЭ3Т 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Т2. Проверить состояние силовых контактов. При необходимости произвести опиловку и зачистку, не нарушая профиля. Покрепить соединения шун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регулятор напряжения типа RGD-221 (на тепловозах, где он имеется). Проверить подвижность контактной системы. Контакты осмотреть, повреждённые, со сколами заменить. При необходимости отрегулировать зазор между контактами (суммарный на обе пары контактов 2,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</w:t>
            </w:r>
            <w:r>
              <w:rPr>
                <w:sz w:val="24"/>
                <w:szCs w:val="24"/>
              </w:rPr>
              <w:t>2,6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ключей, отвёртки, пассати-жи, напильник личной, полотно стеклян-ное, нож монтёрс-кий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9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6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леммы подлежат перепайке в случае уменьшения контактной поверхности более, чем на 20 % или износе жил подводящего провода более 1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ения изоляции устранять наложением двух слоёв изоляционной  ленты вполуперекрышу с покрытием каждого слоя электроизоляционным лаком. Повреждённую изоляцию удалять в пределах  целого участ-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. Нахлёст изоленты на целую изоляцию не менее ширины л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 контакторов SD-11 5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олщина угольных контактов: подвижного - не менее 16,5 мм, неподвижного - не менее  17,0 мм. Толщина металлокерамических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4. Осмотреть шунты и провода. Особое внимание уделять электрическим соединениям между камерой и отсеком аккумуляторной батареи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панель ALMES, проверить крепление отдельных бло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реверсор и  тормозной переключатель (на ЧМЭ3Т). При наличии воздуха проверить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ёткость переключ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крепить соединения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силовые шунты, перегретые, с износом жил более  10  % замени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контактные пальцы, оплавления удалить личным напильником, не нарушая профиля. Изношенные пальц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смотреть рубильник аккумуляторной батареи, оплавления удалить личным напильник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ов: подвижных - не менее 0,5 мм, неподвижного - не менее 6,1 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 и ЧМЭ3Э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пальцев - 9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жи заменять при износе более, чем на 1/3 сеч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 отсек высоковольт-ной камеры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состояние и надёжность крепления аппаратов, панелей резисторов и клеммных реек. При необходимости произвести подтяжку соединений и очистку контактных поверхностей клемм. Устранить повреждения изоля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реле и контакторы. При необходимости снять дугогасительные камеры, устранить дефек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Снять дугогасительные камеры контакторов П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, проверить состояние силовых контактов. При необходимости произвести зачистку или опиловку, не нарушая профил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алить из отсека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 отверт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сати-жи, напильник личной, полотно стеклян-ное, лампа переносная, салфетк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тепловозах ЧМЭ3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реле и контакторов Ш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/>
              <w:t>6, КМК, КУ, КМВХ, КМН, КН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внешний о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р конду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и распре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льных к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остояние фишек и гибких кожухов, наличие и исправность переходных втулок. Отошедшие от фишек гибкие кожухи заправить в фиш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ёртка, пассати- 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Осматривать по всему тепловоз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цепей освеще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работу светильников, буферных фонарей, прожекторов. Работу светильников ВВК проверять путём принудительного включения блокировок дверей шкафов. Неисправные лампы, стёкла и плафоны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ёр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 согласованию с другими работникам, находящимися на тепловоз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осле ТО-2 при запущенном дизеле провер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рить секвенцию аппаратуры при запуске, включении тяги, реостатном торможении, наборе и сбросе позиций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2, 3 и 4 раздела 1.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тепловоза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предварительной прокачки масла дизеля перед запуском 2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</w:t>
            </w:r>
            <w:r>
              <w:rPr/>
              <w:t>30 сек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перативное время всего</w:t>
        <w:tab/>
        <w:t>-  3,725*/ 3,813**/ 3,686*** н ·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редний разряд</w:t>
        <w:tab/>
        <w:tab/>
        <w:t>-  4,1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*  -  для ЧМЭ3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**  -  для ЧМЭ3Т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***  -  для ЧМЭ3Э</w:t>
        <w:tab/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3:00Z</dcterms:created>
  <dc:creator>������� ����</dc:creator>
  <dc:description/>
  <dc:language>en-US</dc:language>
  <cp:lastModifiedBy>������� ����</cp:lastModifiedBy>
  <dcterms:modified xsi:type="dcterms:W3CDTF">2000-02-15T08:27:00Z</dcterms:modified>
  <cp:revision>3</cp:revision>
  <dc:subject/>
  <dc:title>								        ���������:</dc:title>
</cp:coreProperties>
</file>