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9 от 01.03.1993 г.</w:t>
      </w:r>
      <w:r>
        <w:rPr>
          <w:sz w:val="28"/>
          <w:szCs w:val="28"/>
        </w:rPr>
        <w:t xml:space="preserve">  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12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2409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2 вспомогательного оборудования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ри работающем дизеле перед постановкой на ТО-2  осм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отсутствие посторонних шумов, стуков и вибр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водяные и масляные трубопроводы, проверить отсутствие утечек и состояние дюритовых соединений, их хомут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работу гидромеханического редуктора (длительность разгона обеих гидромуфт не более 10 сек.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мотреть промежуточные соединения, проверить отсутствие стуков и би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работу вентиляторов охлаждения тяговых электродвигателей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плотность сальников Гетца водяных насосов (просачивание не более 10 капель в 1 минуту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ри ос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Устранить неисправности, выявленные при осмотре горячего тепловоз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, мол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новленно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затяжку резьбовых со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динений трубопроводов и промежуточных соединений, при необходимости покрепить. Восстановить нарушенную шплинтов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муфты Перефлекс и Харди привода гидромеханического редуктора, проверить отсутствие нагрева, отсутствие трещин и надрывов, затяжку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промежуточные валы, проверить отсутствие трещин и деформирова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Осмотреть ремни привода двухмашинного агрегата и вентиляторов охлаждения тяговых электродвигателей. Повреждённые ремни замени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оверить натяжение (стрела прогиба при нагрузке в 1 кгс 12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 </w:t>
            </w:r>
            <w:r>
              <w:rPr>
                <w:sz w:val="24"/>
                <w:szCs w:val="24"/>
              </w:rPr>
              <w:t>14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оверить уровень воды в расширительном баке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Провернуть на 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</w:t>
            </w:r>
            <w:r>
              <w:rPr>
                <w:sz w:val="24"/>
                <w:szCs w:val="24"/>
              </w:rPr>
              <w:t xml:space="preserve"> 3 оборота по часовой стрелке рукоятки пластинчато-щелевых фильтров грубой очистки масла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, пас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тижи, лампа перенос-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плектно, только новыми или с одинаковой степенью износа.</w:t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При установке новых ремней в журнале ф.ТУ-152 делать соответствующую отметку для периодической подтяяжки ремней в эксплуатаци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осле ТО-2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апустить дизель, выполнить работы согласно требованиям п.п. 1, 2, 4 раздела 1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Работа выполняется после вывода тепловоза со стойла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/>
      </w:pPr>
      <w:r>
        <w:rPr>
          <w:sz w:val="24"/>
          <w:szCs w:val="24"/>
        </w:rPr>
        <w:tab/>
        <w:tab/>
        <w:tab/>
        <w:t>Оперативное время всего</w:t>
        <w:tab/>
        <w:t>- 0,989 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· </w:t>
      </w:r>
      <w:r>
        <w:rPr>
          <w:sz w:val="24"/>
          <w:szCs w:val="24"/>
        </w:rPr>
        <w:t>ч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Средний разряд</w:t>
        <w:tab/>
        <w:tab/>
        <w:t>- 4,4;</w:t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4:43:00Z</dcterms:created>
  <dc:creator>������� ����</dc:creator>
  <dc:description/>
  <dc:language>en-US</dc:language>
  <cp:lastModifiedBy>������� ����</cp:lastModifiedBy>
  <cp:lastPrinted>2000-02-11T09:19:00Z</cp:lastPrinted>
  <dcterms:modified xsi:type="dcterms:W3CDTF">2000-02-11T09:28:00Z</dcterms:modified>
  <cp:revision>7</cp:revision>
  <dc:subject/>
  <dc:title>								        ���������:</dc:title>
</cp:coreProperties>
</file>