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УТВЕРЖДАЮ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right="-1" w:hanging="0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DOC</w:t>
      </w:r>
    </w:p>
    <w:p>
      <w:pPr>
        <w:pStyle w:val="Normal"/>
        <w:ind w:right="-1" w:hanging="0"/>
        <w:rPr/>
      </w:pPr>
      <w:r>
        <w:rPr>
          <w:rFonts w:eastAsia="Arial Cyr" w:cs="Arial Cyr" w:ascii="Arial Cyr" w:hAnsi="Arial Cyr"/>
        </w:rPr>
        <w:t>В отмену карты № 11 от 05.03.1993 г.</w:t>
      </w:r>
      <w:r>
        <w:rPr>
          <w:sz w:val="28"/>
          <w:szCs w:val="28"/>
        </w:rPr>
        <w:t xml:space="preserve">                                      Начальник локомотив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епо Минеральные Воды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12  ноября 1999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2267" w:hanging="0"/>
        <w:jc w:val="center"/>
        <w:rPr/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КАРТА ТЕХНОЛОГИЧЕСКОГО ПРОЦЕССА № 11</w:t>
      </w:r>
    </w:p>
    <w:p>
      <w:pPr>
        <w:pStyle w:val="Normal"/>
        <w:ind w:left="2694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694" w:right="2267" w:hanging="0"/>
        <w:jc w:val="center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технического обслуживания ТО-2 топливной аппаратуры тепловоза ЧМЭ3</w:t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пливную аппаратуру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ить отсутствие утечек по стыкам топливопроводов, привалкам крышек и фланцев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Убедиться в отсутствии сплошных струй в контрольных окнах сливного коллектора форсунок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дымность выхлопа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ить давление топлива в коллекторе (2,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2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о пульсации в трубках проверить работу топливных насосов высокого давления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ить устойчивость работы объединённого регулятора. При резком сбросе с 8 (9) в 0 позицию не должно происходить сильной просадки оборотов и “вождения” регулятора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ить чёткость набора и сброса с 1 по 8 (9) позиции и обратн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о-метр жи-дкостны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нос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до постановки тепловоза на стойл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произвести стендовую проверку форсун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хлоп должен быть бесцветным или светло-серого цвета. Хлопков, выбросов вихревых колец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ую аппаратуру при остановленном дизе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Слить отстой из топливного бака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отсутствие зае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лючей, отвёртка, пассати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- 2 -</w:t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ек топливных насо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мотреть рычажную систему управления дизелем. Проверить надёжность стопорения детале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Провернуть на 3 оборота рукоятку пластинчато-щелевого фильтра грубой очистки топлив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Проверить работу ручного топливоподкачивающего  насос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Проверить надёжность крепления топливопроводов, насосов, регулятора. Устранить недостатки, выявленные при осмотре горячего тепловоз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, лампа переносная, ветошь, ёмкость для сбора шла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Проверку выполнять при открытом атмосферном кранике за насосом, сброс топлива из краника осуществлять только в специально подставленную ёмкост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пливную аппаратуру после ТО-2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Запустить дизель, выполнить работы согласно требованиям п.п. 1, 3, 4 и 5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/>
              <w:t>Работа выполняется после вывода тепловоза со стойла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-284" w:right="283" w:hanging="0"/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0,489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tabs>
          <w:tab w:val="clear" w:pos="708"/>
          <w:tab w:val="left" w:pos="2268" w:leader="none"/>
        </w:tabs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sz w:val="24"/>
          <w:szCs w:val="24"/>
        </w:rPr>
        <w:t>Средний разряд</w:t>
        <w:tab/>
        <w:tab/>
        <w:t xml:space="preserve"> - 3,4;</w:t>
      </w:r>
    </w:p>
    <w:p>
      <w:pPr>
        <w:pStyle w:val="Normal"/>
        <w:tabs>
          <w:tab w:val="clear" w:pos="708"/>
          <w:tab w:val="left" w:pos="2268" w:leader="none"/>
        </w:tabs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Инженер-технолог</w:t>
        <w:tab/>
        <w:tab/>
        <w:tab/>
        <w:t xml:space="preserve">А.А.Шитов  </w:t>
        <w:tab/>
      </w:r>
    </w:p>
    <w:sectPr>
      <w:type w:val="nextPage"/>
      <w:pgSz w:w="11906" w:h="16838"/>
      <w:pgMar w:left="851" w:right="567" w:gutter="0" w:header="0" w:top="56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09:49:00Z</dcterms:created>
  <dc:creator>������� ����</dc:creator>
  <dc:description/>
  <dc:language>en-US</dc:language>
  <cp:lastModifiedBy>������� ����</cp:lastModifiedBy>
  <cp:lastPrinted>1999-11-11T09:49:00Z</cp:lastPrinted>
  <dcterms:modified xsi:type="dcterms:W3CDTF">2000-02-11T08:32:00Z</dcterms:modified>
  <cp:revision>4</cp:revision>
  <dc:subject/>
  <dc:title>								        ���������:</dc:title>
</cp:coreProperties>
</file>