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СКОВСКИЙ ГОСУДАРСТВЕННЫЙ УНИВЕРСИТЕТ ПУТЕЙ СООБ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ОТКРЫТАЯ АКАДЕМИЯ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О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дисциплине: </w:t>
      </w:r>
      <w:r>
        <w:rPr>
          <w:b/>
        </w:rPr>
        <w:t>УПРАВЛЕНИЕ ГРУЗОВОЙ И КОММЕРЧЕСКОЙ РАБОТО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Среднесуточный грузооборот станции в тоннах (из месячного максимального в году грузооборота) и состав вагонного парка.</w:t>
      </w:r>
    </w:p>
    <w:p>
      <w:pPr>
        <w:pStyle w:val="Normal"/>
        <w:jc w:val="both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12"/>
        <w:gridCol w:w="2700"/>
        <w:gridCol w:w="720"/>
        <w:gridCol w:w="720"/>
        <w:gridCol w:w="1077"/>
        <w:gridCol w:w="903"/>
        <w:gridCol w:w="1077"/>
      </w:tblGrid>
      <w:tr>
        <w:trPr>
          <w:trHeight w:val="42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грузового пункта(Г/Д, П/П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груз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груз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груз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агона</w:t>
            </w:r>
          </w:p>
        </w:tc>
      </w:tr>
      <w:tr>
        <w:trPr>
          <w:trHeight w:val="96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ос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х осны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дво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ой путь № 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ой путь № 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95</wp:posOffset>
                </wp:positionH>
                <wp:positionV relativeFrom="paragraph">
                  <wp:posOffset>2199005</wp:posOffset>
                </wp:positionV>
                <wp:extent cx="5773420" cy="1828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3320" cy="1828080"/>
                          <a:chOff x="0" y="0"/>
                          <a:chExt cx="5773320" cy="182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720" y="184680"/>
                            <a:ext cx="56736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1120" y="0"/>
                            <a:ext cx="1147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вой дв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487800"/>
                            <a:ext cx="12718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тировочный па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956160"/>
                            <a:ext cx="87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тя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528560"/>
                            <a:ext cx="1989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о-отправочный па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760"/>
                            <a:ext cx="12718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ортировочную стан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509480"/>
                            <a:ext cx="7074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.п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000" y="1510560"/>
                            <a:ext cx="7074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.п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73.15pt;width:454.6pt;height:143.95pt" coordorigin="17,3463" coordsize="9092,2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3754;width:8934;height:25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4;top:3463;width:180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вой дв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9;top:4231;width:2002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тировочный пар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9;top:4969;width:138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тяж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2;top:5870;width:313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о-отправочный пар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;top:4762;width:2002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ортировочную стан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;top:5840;width:11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.п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5;top:5842;width:11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.п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хема грузовой станции. Грузовая станция расположена в узле в 3 км. от сортировочной стан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сса состава маршрута брутто 2800т.</w:t>
      </w:r>
    </w:p>
    <w:p>
      <w:pPr>
        <w:pStyle w:val="Normal"/>
        <w:rPr/>
      </w:pPr>
      <w:r>
        <w:rPr/>
        <w:t>4. Состав передаточного поезда 25 вагонов.</w:t>
      </w:r>
    </w:p>
    <w:p>
      <w:pPr>
        <w:pStyle w:val="Normal"/>
        <w:rPr/>
      </w:pPr>
      <w:r>
        <w:rPr/>
        <w:t>5. Средства механизации принимаем по каждому роду гр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64"/>
        <w:gridCol w:w="1123"/>
        <w:gridCol w:w="1183"/>
        <w:gridCol w:w="1833"/>
        <w:gridCol w:w="1440"/>
        <w:gridCol w:w="144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</w:t>
            </w:r>
          </w:p>
          <w:p>
            <w:pPr>
              <w:pStyle w:val="Normal"/>
              <w:jc w:val="center"/>
              <w:rPr/>
            </w:pPr>
            <w:r>
              <w:rPr/>
              <w:t>Ваг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4-осн. Вагонов, 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грузовых операц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погрузочно-разгруз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т/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дготовки операции, мин.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Расписание прибытия и отправления поездов с местными вагонами устанавливаем из условия ритмичной работы станции в течении суток.</w:t>
      </w:r>
    </w:p>
    <w:p>
      <w:pPr>
        <w:pStyle w:val="Normal"/>
        <w:ind w:firstLine="540"/>
        <w:jc w:val="both"/>
        <w:rPr/>
      </w:pPr>
      <w:r>
        <w:rPr/>
        <w:t>7. Средняя продолжительность подачи и расстановка по фронтам одной группы вагонов на грузовой двор, соединение вагонов в группу и ее уборка с груз.дв.–20 мин.</w:t>
      </w:r>
    </w:p>
    <w:p>
      <w:pPr>
        <w:pStyle w:val="Normal"/>
        <w:ind w:firstLine="540"/>
        <w:jc w:val="both"/>
        <w:rPr/>
      </w:pPr>
      <w:r>
        <w:rPr/>
        <w:t>Продолжительность подачи маршрута на подъездной путь №1-20 мин., на подъездной путь № 2- 28 мин.</w:t>
      </w:r>
    </w:p>
    <w:p>
      <w:pPr>
        <w:pStyle w:val="Normal"/>
        <w:ind w:firstLine="540"/>
        <w:jc w:val="both"/>
        <w:rPr/>
      </w:pPr>
      <w:r>
        <w:rPr/>
        <w:t>Продолжительность уборки маршрута на подъездной путь №1-20 мин., на подъездной путь № 2- 28 мин.</w:t>
      </w:r>
    </w:p>
    <w:p>
      <w:pPr>
        <w:pStyle w:val="Normal"/>
        <w:ind w:firstLine="540"/>
        <w:jc w:val="both"/>
        <w:rPr/>
      </w:pPr>
      <w:r>
        <w:rPr/>
        <w:t>8. Грузовые пункты работают круглосуточно.</w:t>
      </w:r>
    </w:p>
    <w:p>
      <w:pPr>
        <w:pStyle w:val="Normal"/>
        <w:ind w:firstLine="540"/>
        <w:jc w:val="both"/>
        <w:rPr/>
      </w:pPr>
      <w:r>
        <w:rPr/>
        <w:t>9. Режим работы автотранспорта на грузовом дворе с 8 до 24ч.</w:t>
      </w:r>
    </w:p>
    <w:p>
      <w:pPr>
        <w:pStyle w:val="Normal"/>
        <w:ind w:firstLine="540"/>
        <w:jc w:val="both"/>
        <w:rPr/>
      </w:pPr>
      <w:r>
        <w:rPr/>
        <w:t>10. Среднее расстояние перевозок грузов автотранспортом, 10 км.</w:t>
      </w:r>
    </w:p>
    <w:p>
      <w:pPr>
        <w:pStyle w:val="Normal"/>
        <w:ind w:firstLine="540"/>
        <w:jc w:val="both"/>
        <w:rPr/>
      </w:pPr>
      <w:r>
        <w:rPr/>
        <w:t>11. Подъездные пути обслуживаются собственными теплово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АЯ ХАРАКТЕРИСТИКА СТАНЦИ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рузовая станция </w:t>
      </w:r>
      <w:r>
        <w:rPr>
          <w:lang w:val="en-US"/>
        </w:rPr>
        <w:t>N</w:t>
      </w:r>
      <w:r>
        <w:rPr/>
        <w:t xml:space="preserve"> находится в ж.д. узле на расстоянии 3 км. от сортировочной станции и соеденена с ней однопутным перегоном, оборудованным автоблокировкой и электрической централизацией стрелочных пере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дно из схемы станция тупикового типа с параллельным расположением парков. ППО парк предназначен для выполнения операций по приему, отправлению поездов, приемосдаточных операций с маршрутами и передаточными поездами. В парке имеется 4 пути.</w:t>
      </w:r>
    </w:p>
    <w:p>
      <w:pPr>
        <w:pStyle w:val="Normal"/>
        <w:ind w:firstLine="540"/>
        <w:jc w:val="both"/>
        <w:rPr/>
      </w:pPr>
      <w:r>
        <w:rPr/>
        <w:t>ПС - предназначен для накопления вагонов перед подачей на грузовой двор. В парке имеется 4 пути для накопления.</w:t>
      </w:r>
    </w:p>
    <w:p>
      <w:pPr>
        <w:pStyle w:val="Normal"/>
        <w:ind w:firstLine="540"/>
        <w:jc w:val="both"/>
        <w:rPr/>
      </w:pPr>
      <w:r>
        <w:rPr/>
        <w:t>ГД – предназначен для выполнения операций по приему погрузки, выгрузки, выдаче грузов. На ГД перерабатываются грузы повагонной отправки, тяжеловесные, выгрузка крупы в мешках и имеются соответствующие склады, необходимая механизация. На ГД имеются погрузо-выгрузочные пути, автопроезды, весовое хозяйство. Ввиду  того что имеются ценные грузы ГД огражден, на входе имеется КПП. Рядом с ГД расположена товарная контора, где производятся операции по оформлению перевозочных документов по прибытию и отправленипю грузов в автоматическом режиме ЭТРАН.</w:t>
      </w:r>
    </w:p>
    <w:p>
      <w:pPr>
        <w:pStyle w:val="Normal"/>
        <w:ind w:firstLine="540"/>
        <w:jc w:val="both"/>
        <w:rPr/>
      </w:pPr>
      <w:r>
        <w:rPr/>
        <w:t>К станции примыкает 2 подъездных пути, на которых перерабатываются: лес круглый, каменный уголь на 1 подъездном пути; камень на 2 подъездном пути. Подъездные пути обслуживаются собственными тепловозами, они работают на основе договора на эксплуатацию подъездного пути.</w:t>
      </w:r>
    </w:p>
    <w:p>
      <w:pPr>
        <w:pStyle w:val="Normal"/>
        <w:ind w:firstLine="540"/>
        <w:jc w:val="both"/>
        <w:rPr/>
      </w:pPr>
      <w:r>
        <w:rPr/>
        <w:t>На станции имеется вытяжка, на которой производится сортировочная работа по формированию и расформированию составов. На станции работает один маневровый тепловоз ЧМЭ-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РАСЧЕТ ПОТРЕБНОСТИ ВАГОННОГО ПАР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КАЗАТЕЛЕЙ ЕГО 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пределение вагонопотоков по прибытию и отправлению на грузовых пункт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Количество вагонов, необходимых для обеспечения суточной погрузки заданных вагонов, прибывших за сутки на станцию под выгрузку, определяем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сут – объем суточной погрузки или выгрузки;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8</m:t>
            </m:r>
          </m:sub>
        </m:sSub>
      </m:oMath>
      <w:r>
        <w:rPr/>
        <w:t xml:space="preserve"> </w:t>
      </w:r>
      <w:r>
        <w:rPr/>
        <w:t>- техническая норма загрузки 4-х и 8-ми осных вагонов с заданным грузом;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</w:t>
      </w:r>
      <w:r>
        <w:rPr/>
        <w:t>-доля 4-х и 8-ми осных ваг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            </w:t>
      </w:r>
      <w:r>
        <w:rPr/>
        <w:t>ПРИБЫТИЕ(выгр.)</w:t>
        <w:tab/>
        <w:t xml:space="preserve"> ОТПРАВЛЕНИЕ (пог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Тарно-штучные груз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Контейнеры 3т и 5 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2. Установление порядка обеспечения порожними вагонами грузовых пунк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аблица 1.1 - Балансовая таблица</w:t>
      </w:r>
    </w:p>
    <w:tbl>
      <w:tblPr>
        <w:tblW w:w="14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305"/>
        <w:gridCol w:w="900"/>
        <w:gridCol w:w="1260"/>
        <w:gridCol w:w="1260"/>
        <w:gridCol w:w="1260"/>
        <w:gridCol w:w="1260"/>
        <w:gridCol w:w="1559"/>
        <w:gridCol w:w="1553"/>
        <w:gridCol w:w="1501"/>
      </w:tblGrid>
      <w:tr>
        <w:trPr>
          <w:trHeight w:val="43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очно-выгрузочный пункт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ind w:left="238" w:hanging="238"/>
              <w:rPr/>
            </w:pPr>
            <w:r>
              <w:rPr/>
              <w:t>ваг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груз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еспечения порожними вагонами</w:t>
            </w:r>
          </w:p>
        </w:tc>
      </w:tr>
      <w:tr>
        <w:trPr>
          <w:trHeight w:val="66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гр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гр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ваг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ваг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</w:t>
            </w:r>
          </w:p>
          <w:p>
            <w:pPr>
              <w:pStyle w:val="Normal"/>
              <w:jc w:val="both"/>
              <w:rPr/>
            </w:pPr>
            <w:r>
              <w:rPr/>
              <w:t>(недостаток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ление</w:t>
            </w:r>
          </w:p>
          <w:p>
            <w:pPr>
              <w:pStyle w:val="Normal"/>
              <w:jc w:val="both"/>
              <w:rPr/>
            </w:pPr>
            <w:r>
              <w:rPr/>
              <w:t>(излишки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дво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Г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ой путь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ой путь №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ъездным пу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по стан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р</m:t>
                  </m:r>
                </m:sup>
              </m:sSubSup>
            </m:oMath>
            <w:r>
              <w:rPr/>
            </w:r>
            <m:oMath xmlns:m="http://schemas.openxmlformats.org/officeDocument/2006/math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гр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 Расчет средней статической нагрузки вагона на станции по отправлению и коэффициента сдвоенных операц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редне статическая нагрузка по станции может быть определена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e>
            </m:nary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р</m:t>
                </m:r>
              </m:sup>
            </m:sSubSup>
          </m:e>
        </m:nary>
      </m:oMath>
      <w:r>
        <w:rPr/>
        <w:t>- количество грузов всех наименований погруженных на станции в течении суток, т;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р</m:t>
                </m:r>
              </m:sup>
            </m:sSubSup>
          </m:e>
        </m:nary>
      </m:oMath>
      <w:r>
        <w:rPr/>
        <w:t>- количество вагонов, загруженных всеми грузами на станции за сутки, ваг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сдвоенных операций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г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гр</m:t>
                        </m:r>
                      </m:sup>
                    </m:sSubSup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г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ож</m:t>
                        </m:r>
                      </m:sup>
                    </m:sSubSup>
                  </m:e>
                </m:nary>
              </m:e>
            </m:nary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гр</m:t>
                </m:r>
              </m:sup>
            </m:sSubSup>
          </m:e>
        </m:nary>
      </m:oMath>
      <w:r>
        <w:rPr/>
        <w:t>- суточная выгрузка на станции, вагонов;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р</m:t>
                </m:r>
              </m:sup>
            </m:sSubSup>
          </m:e>
        </m:nary>
      </m:oMath>
      <w:r>
        <w:rPr/>
        <w:t>- суточная погрузка на станции, вагонов;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ож</m:t>
                </m:r>
              </m:sup>
            </m:sSubSup>
          </m:e>
        </m:nary>
      </m:oMath>
      <w:r>
        <w:rPr/>
        <w:t>- количество порожних вагонов, поступающих на станцию под погрузку по регулировочному плану за сутки, ваг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ВАГОНОПОТОКОВ НА СТАН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подъездных путях массовые грузы (цемент, ЖБИ, хлопок), предъявляемые ежесуточно к перевозке в большом объеме, должны, как правило, отправляться маршрутами. Поэтому суточный вагонопоток подъездных путей организуем в маршр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1. Определение количества вагонов в составе маршру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Количество вагонов в составе маршрутов по прибытию и по отправлению производи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рш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Н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- масса состава брутто (т);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8</m:t>
            </m:r>
          </m:sub>
        </m:sSub>
      </m:oMath>
      <w:r>
        <w:rPr/>
        <w:t>- техническая норма загрузки 4-х и 8-ми осных вагонов (т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- масса тары 4-х и 8-ми осных ваг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2 Расчет числа маршрутов за сут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Число маршрутов за сутки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рш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>- количество вагонов за с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лучшего использования тех. средства(складских помещений, погрузо-разгрузочных машин вагонов и т.д.) необходимо обеспечить ритмичную работу грузовых пунктов станции. С этой целью разрабатывается календарный план ритмичной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отгружаемых за месяц маршрутов определя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рш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оизведенным расчетам составляем таблицу равномерной погрузки на месяц, как по каждому подъездному пути, так и в целом по станции совмещенный календарный план. На основании совмещенного календарного плана погрузки маршрутов составляем календарные планы по каждому подъездному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3 Расчет передаточных поездов и среднего количества вагонов в них по грузовым пункта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Вагонопоток, поступающий под выгрузку на грузовой двор прибывает на станцию передаточными поездами; зарождающийся вагонопоток после погрузки на грузовом дворе и последующего накопления отправляют также передаточными поездами, обращающимися между грузовой и сортировочной станциями уз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ло передаточных поездов определяем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</m:t>
                </m:r>
              </m:sup>
            </m:sSubSup>
          </m:e>
        </m:nary>
      </m:oMath>
      <w:r>
        <w:rPr/>
        <w:t>- суммарное количество груженых и порожних вагонов, поступающих на грузовой двор за сутки или погруженных и освободившихся после выгрузки на грузовом дворе за сутки;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p>
        </m:sSubSup>
      </m:oMath>
      <w:r>
        <w:rPr/>
        <w:t>- состав передаточного поез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                </w:t>
      </w:r>
      <w:r>
        <w:rPr/>
        <w:t>Прибытие</w:t>
        <w:tab/>
        <w:t>Отпр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ложение передаточного поезда. Передаточные поезда с вагонами на ГД подлежат расформированию и сортировке по фронтам погрузки.</w:t>
      </w:r>
    </w:p>
    <w:p>
      <w:pPr>
        <w:pStyle w:val="Normal"/>
        <w:ind w:firstLine="540"/>
        <w:jc w:val="both"/>
        <w:rPr/>
      </w:pPr>
      <w:r>
        <w:rPr/>
        <w:t xml:space="preserve">Среднее количество прибывших вагонов на </w:t>
      </w:r>
      <w:r>
        <w:rPr>
          <w:lang w:val="en-US"/>
        </w:rPr>
        <w:t>i</w:t>
      </w:r>
      <w:r>
        <w:rPr/>
        <w:t>-грузовой путь (разложение состава передаточного поезда) определяют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сут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</m:t>
                    </m:r>
                  </m:sup>
                </m:sSubSup>
              </m:e>
            </m:nary>
          </m:den>
        </m:f>
      </m:oMath>
      <w:r>
        <w:rPr/>
        <w:t>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 xml:space="preserve">- количество вагонов, перерабатываемых за сутки на </w:t>
      </w:r>
      <w:r>
        <w:rPr>
          <w:lang w:val="en-US"/>
        </w:rPr>
        <w:t>i</w:t>
      </w:r>
      <w:r>
        <w:rPr/>
        <w:t>-м пути грузового двора отдельно по прибытию и отправл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</m:t>
                </m:r>
              </m:sup>
            </m:sSubSup>
          </m:e>
        </m:nary>
      </m:oMath>
      <w:r>
        <w:rPr/>
        <w:t>- общее количество вагонов, перерабатываемых за сутки на ГД отдельно по погрузке и по выгру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         </w:t>
      </w:r>
      <w:r>
        <w:rPr/>
        <w:t xml:space="preserve">Выгрузка </w:t>
        <w:tab/>
        <w:t xml:space="preserve">   Погруз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1.2 - Разложение составов передаточных поездов</w:t>
      </w:r>
    </w:p>
    <w:tbl>
      <w:tblPr>
        <w:tblW w:w="15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62"/>
        <w:gridCol w:w="820"/>
        <w:gridCol w:w="803"/>
        <w:gridCol w:w="763"/>
        <w:gridCol w:w="764"/>
        <w:gridCol w:w="764"/>
        <w:gridCol w:w="765"/>
        <w:gridCol w:w="694"/>
        <w:gridCol w:w="615"/>
        <w:gridCol w:w="539"/>
        <w:gridCol w:w="491"/>
        <w:gridCol w:w="695"/>
        <w:gridCol w:w="745"/>
        <w:gridCol w:w="686"/>
        <w:gridCol w:w="55"/>
        <w:gridCol w:w="732"/>
        <w:gridCol w:w="733"/>
        <w:gridCol w:w="733"/>
        <w:gridCol w:w="677"/>
      </w:tblGrid>
      <w:tr>
        <w:trPr>
          <w:trHeight w:val="614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пунк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ы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oMath>
            </m:oMathPara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тие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правление</w:t>
            </w:r>
          </w:p>
        </w:tc>
      </w:tr>
      <w:tr>
        <w:trPr>
          <w:trHeight w:val="276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едаточные</w:t>
            </w:r>
          </w:p>
        </w:tc>
        <w:tc>
          <w:tcPr>
            <w:tcW w:w="2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ршрутные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едаточные</w:t>
            </w:r>
          </w:p>
        </w:tc>
        <w:tc>
          <w:tcPr>
            <w:tcW w:w="2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ршрутные</w:t>
            </w:r>
          </w:p>
        </w:tc>
      </w:tr>
      <w:tr>
        <w:trPr>
          <w:trHeight w:val="45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р.</w:t>
            </w:r>
          </w:p>
        </w:tc>
        <w:tc>
          <w:tcPr>
            <w:tcW w:w="3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 обшего поль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ть №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ть № 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сего вагонов в состав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4 Определение процента маршрутизации по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цент маршрутизации определя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>- количество вагонов, погруженных и отправленных со станции маршрутами за с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РАЗРАБОТКА ТЕХНИЧЕСКОГО ПРОЦЕССА ГРУЗОВОЙ И КОММЕРЧЕСКОЙ РАБОТЫ НА СТАНЦИИ И ПОДЪЕЗДНЫХ ПУТЯХ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3.1 Определение количества погрузо-разгрузочных машин и норм времени на выполнение грузовых операций на ГД и ПП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Количество погрузочно-разгрузочных машин для грузового пункта на </w:t>
      </w:r>
      <w:r>
        <w:rPr>
          <w:b/>
        </w:rPr>
        <w:t>грузовом дворе</w:t>
      </w:r>
      <w:r>
        <w:rPr/>
        <w:t xml:space="preserve"> и норма времени в мин на выполнение грузовых операций с группой вагонов определяю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/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г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гр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-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б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гр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</m:oMath>
      <w:r>
        <w:rPr/>
        <w:t>- суточная выгрузка и погрузка на грузовом дворе, т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коэффициент, учитывающий долю погрузо-разгрузочных работ по прямому варианту «автомобиль-вагон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- продолжительность работы грузового пункта за сутки, ч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/>
        <w:t xml:space="preserve">- постоянные перерывы в работе грузового пункта, исходя из режима работы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</m:oMath>
      <w:r>
        <w:rPr/>
        <w:t>- количество подач и уборок вагонов с грузового пункта за сутки (можно принять равным числу передаточных поездов за сутки);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</m:oMath>
      <w:r>
        <w:rPr/>
        <w:t>- продолжительность подачи и уборки вагонов на грузовой пункт, ч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-техническая производительность погрузочно-разгрузочной машины, т/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/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>- время на выполнение подготовительных и заключительных операций с группой вагонов, мин (прил. 1)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p>
        </m:sSubSup>
      </m:oMath>
      <w:r>
        <w:rPr/>
        <w:t xml:space="preserve">- общая масса груза в подаваемой или убираемой группе вагонов, т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sub>
        </m:sSub>
      </m:oMath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>- количество вагонов в подаваемой группе (принимается по разложению состава передаточного поезда);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sub>
        </m:sSub>
      </m:oMath>
      <w:r>
        <w:rPr/>
        <w:t>- загрузка ваг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для </w:t>
      </w:r>
      <w:r>
        <w:rPr>
          <w:b/>
          <w:i/>
        </w:rPr>
        <w:t>тарно-штучных грузов</w:t>
      </w:r>
      <w:r>
        <w:rPr/>
        <w:t>. Механизация - аккумуляторные погрузчики, г.п. до 1,5 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для </w:t>
      </w:r>
      <w:r>
        <w:rPr>
          <w:b/>
          <w:i/>
        </w:rPr>
        <w:t>контейнеров массой 3 и 5 тонн</w:t>
      </w:r>
      <w:r>
        <w:rPr/>
        <w:t>.. Механизация – 2х консольный козловой кран г.п. 10 т., пролетом стрелы16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для </w:t>
      </w:r>
      <w:r>
        <w:rPr>
          <w:b/>
          <w:i/>
        </w:rPr>
        <w:t>тяжеловесных грузов</w:t>
      </w:r>
      <w:r>
        <w:rPr/>
        <w:t>. Механизация – 2х консольный козловой кран г.п. 10 т., пролетом стрелы 16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для </w:t>
      </w:r>
      <w:r>
        <w:rPr>
          <w:b/>
          <w:i/>
        </w:rPr>
        <w:t>пиломатериалов</w:t>
      </w:r>
      <w:r>
        <w:rPr/>
        <w:t>. Механизация – 2х консольный козловой кран г.п. 10 т., пролетом стрелы 16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личество погрузочно-разгрузочных машин для грузового пункта </w:t>
      </w:r>
      <w:r>
        <w:rPr>
          <w:b/>
        </w:rPr>
        <w:t>на подъездном</w:t>
      </w:r>
      <w:r>
        <w:rPr/>
        <w:t xml:space="preserve"> </w:t>
      </w:r>
      <w:r>
        <w:rPr>
          <w:b/>
        </w:rPr>
        <w:t>пути</w:t>
      </w:r>
      <w:r>
        <w:rPr/>
        <w:t xml:space="preserve"> и норма времени в мин на выполнение грузовых операций с группой вагонов (маршрутом) определяют по формула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/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-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б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/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- суточный грузооборот грузового пункта, т;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 xml:space="preserve"> </w:t>
      </w:r>
      <w:r>
        <w:rPr/>
        <w:t xml:space="preserve">- если при определ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 округление проведено в меньшую сторону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рш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sub>
        </m:sSub>
      </m:oMath>
      <w:r>
        <w:rPr/>
        <w:t xml:space="preserve"> при округлении в большую сторону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.Расчет для </w:t>
      </w:r>
      <w:r>
        <w:rPr>
          <w:b/>
          <w:i/>
        </w:rPr>
        <w:t>леса кругляка</w:t>
      </w:r>
      <w:r>
        <w:rPr/>
        <w:t>. Механизация – 2х консольный козловой кран г.п. 10 т., пролетом стрелы 16 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для </w:t>
      </w:r>
      <w:r>
        <w:rPr>
          <w:b/>
          <w:i/>
        </w:rPr>
        <w:t>каменного угля</w:t>
      </w:r>
      <w:r>
        <w:rPr/>
        <w:t>. Механизация – кран стреловой с навесным грейфером, емкость ковша 1,8 т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для </w:t>
      </w:r>
      <w:r>
        <w:rPr>
          <w:b/>
          <w:i/>
        </w:rPr>
        <w:t>камня</w:t>
      </w:r>
      <w:r>
        <w:rPr/>
        <w:t>. Механизация – кран стреловой с навесным грейфером, емкость ковша 1,5 т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3.3 Выбор типа и марки автомашин для централизованного завоза на станцию и вывоза со станции заданных грузов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требное количество автомашин для завоза и вывоза заданного груза, перерабатываемого на грузовом дворе, определяю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β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>- суточный грузооборот, т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>- расстояние перевозки грузов от склада станции до склада потребителя, км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яя коммерческая скорость движения автомобиля (автопоезда), принимается для городских условий равной 20 км/ч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- время нахождения автомобиля в наряде, ч/сут (см.п. 12)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- номинальная грузоподъемность автомобиля (автопоезда), принятого для освоения рассматриваемого грузооборота, т (см.табл. 3.1)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 коэффициент использования пробега автомобилей (отношение пробега груженого автомобиля к общему пробегу за один оборот автомобиля)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коэффициент использования грузоподъемности автомобиля (автопоезда), принимаемый равным:</w:t>
      </w:r>
    </w:p>
    <w:p>
      <w:pPr>
        <w:pStyle w:val="Normal"/>
        <w:ind w:firstLine="900"/>
        <w:jc w:val="both"/>
        <w:rPr/>
      </w:pPr>
      <w:r>
        <w:rPr/>
        <w:t>1,0= для грузов 1 класса (лес, картофель, щебень, гравий и др.);</w:t>
      </w:r>
    </w:p>
    <w:p>
      <w:pPr>
        <w:pStyle w:val="Normal"/>
        <w:ind w:firstLine="900"/>
        <w:jc w:val="both"/>
        <w:rPr/>
      </w:pPr>
      <w:r>
        <w:rPr/>
        <w:t>0,8= для грузов 2 класса (тарно-штучные грузы);</w:t>
      </w:r>
    </w:p>
    <w:p>
      <w:pPr>
        <w:pStyle w:val="Normal"/>
        <w:ind w:firstLine="900"/>
        <w:jc w:val="both"/>
        <w:rPr/>
      </w:pPr>
      <w:r>
        <w:rPr/>
        <w:t>0,6= для грузов 3 класса</w:t>
      </w:r>
    </w:p>
    <w:p>
      <w:pPr>
        <w:pStyle w:val="Normal"/>
        <w:ind w:firstLine="900"/>
        <w:jc w:val="both"/>
        <w:rPr/>
      </w:pPr>
      <w:r>
        <w:rPr/>
        <w:t>0,5= для грузов 4 класса</w:t>
      </w:r>
    </w:p>
    <w:p>
      <w:pPr>
        <w:pStyle w:val="Normal"/>
        <w:ind w:firstLine="900"/>
        <w:jc w:val="both"/>
        <w:rPr/>
      </w:pPr>
      <w:r>
        <w:rPr/>
        <w:t>0,4= для грузов 5 класса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</m:oMath>
      <w:r>
        <w:rPr/>
        <w:t xml:space="preserve">- коэффициент выпуска автомобилей (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</m:oMath>
      <w:r>
        <w:rPr/>
        <w:t>=0,67)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 время нахождения автомобиля (автопоезда) в пунктах погрузки и выгрузки, ч принимается в соответствии с разделом 4 Прейскуранта № 13-01-01 «Единые тарифы на перевозку грузов автомобильным транспортом» или по расче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п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производительность погрузочно-выгрузочных машин соответственно по погрузке и выгрузке автомобилей, т/ч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</m:e>
        </m:nary>
      </m:oMath>
      <w:r>
        <w:rPr/>
        <w:t>- время нахождения автомобиля на контрольно пропускных пунктах станции и клиен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3.4 Описание содержания единого технологического процесса работы станции и подъездного пути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улучшения работы подъездных ж.д. путей предприятий и станций примыкания большое значение имеет организация их деятельности на основе единой технологии. С этой целью разрабатывают Единый технологический процесс работы подъездных ж.д. путей и станции примыкания (ЕТП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ТП должен обеспечить надежное транспортное обслуживание предприятия при рациональном использовании вагонов ОАО «РЖД» по времени и грузоподъем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и Единого технологического процесса работы входя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ая и эксплуатационная характеристика устройств на подъездном пути и станции примыкания, схемы путей и расположения устройст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меры грузовых и вагонных потоков, рассчитанные из фактического и максимального планового потока объема перевозок грузов (на предстоящие 3 года) с выделением основных груз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маневровой работы и расчет норм на выполнение технических операц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ок кооперированного использования технических средств подъездного пути и соответствующих средств станции примык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ок подачи и уборки груженных и порожних вагонов (определение числа и очередности подач и уборок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фики технологических перевозо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суточный план-график работы станции и подъездного пути предприят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ормативы на выполнение грузовых операц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ок взвешивания и дозировки груз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чет среднего времени нахождения (оборота) вагонов ОАО «РЖД» на подъездном пу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ок оперативного планирования, руководства и организации грузовой и коммерческой работы на станции примыкания и на подъездном пу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роприятия по обеспечению работы подъездного пути и станции примыкания в зимних условия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к станции примыкает несколько подъездных путей одного предприятия. Составляют комплексный ЕТП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ТП разрабатывает комиссия в составе работников дороги и предприятия под руководством главного инженера отделения дороги, а утверждает начальник дороги и руководитель предприят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ЕТП предусматривается максимальное совмещение технологических операций по обработке вагоно. Перед составлением ЕТП комиссия проводит целевые анализы работы подъездного пути и станции примыкания с целью выявления «узких» мест в работе и определяет возможность их устранения. Для этого предусматривают необходимое усиление технических средств и повышения условий механизации погрузочно-разгрузочных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ые положения ЕТП конкретизируются в оперативном плане работы подъездного пути и станции примыкания, который должен обеспечивать в конкретной обстановке выполнение планов производства и перевозок, графика движения поездов, плана формирования, равномерную работу подъездного пути и станции в течении суток. Выполнения норм простоя вагонов и других показателей эксплуатационной работы. он составляется на основе предварительной информации о подходе поездов и грузов, графика движения поездов и плана формирования поездов, плана отправительской маршрутизации, суточных и сменных заданий отделения дороги и фактического положения на станции и подъездном пути к началу планируемого периода. Документом, завершающим составление ЕТП, является суточный план-график работы подъездного пути и станции примыкания, на основании которого и определяют время нахождения вагонов на подъездном пути (оборот вагона) и составляют договор на эксплуатацию подъездного пути на основании графика подвода вагонов и контактных графиков внутренних перевоз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20:00Z</dcterms:created>
  <dc:creator>Андрей</dc:creator>
  <dc:description/>
  <dc:language>en-US</dc:language>
  <cp:lastModifiedBy>Андрей</cp:lastModifiedBy>
  <cp:lastPrinted>2013-09-18T10:33:00Z</cp:lastPrinted>
  <dcterms:modified xsi:type="dcterms:W3CDTF">2015-04-28T16:20:00Z</dcterms:modified>
  <cp:revision>2</cp:revision>
  <dc:subject/>
  <dc:title>МОСКОВСКИЙ ГОСУДАРСТВЕННЫЙ УНИВЕРСИТЕТ ПУТЕЙ СООБЩЕНИЯ</dc:title>
</cp:coreProperties>
</file>