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87884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ІСТЕРСТВО ТРАНСПОРТУ ТА ЗВ’ЯЗКУ УКРАЇ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АДМІНІСТРАЦІЯ ЗАЛІЗНИЧНОГО ТРАНСПОРТУ УКРАЇНИ</w:t>
      </w:r>
    </w:p>
    <w:p>
      <w:pPr>
        <w:pStyle w:val="Normal"/>
        <w:spacing w:before="6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ЗАЛІЗНИЦЯ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67.9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59"/>
        <w:ind w:left="0" w:hanging="0"/>
        <w:rPr>
          <w:szCs w:val="32"/>
        </w:rPr>
      </w:pPr>
      <w:r>
        <w:rPr>
          <w:szCs w:val="32"/>
        </w:rPr>
        <w:t>НАКАЗ</w:t>
      </w:r>
    </w:p>
    <w:p>
      <w:pPr>
        <w:pStyle w:val="Normal1"/>
        <w:spacing w:lineRule="auto" w:line="259"/>
        <w:ind w:left="0" w:hanging="0"/>
        <w:jc w:val="left"/>
        <w:rPr>
          <w:b w:val="false"/>
          <w:b w:val="false"/>
          <w:szCs w:val="32"/>
          <w:u w:val="single"/>
        </w:rPr>
      </w:pPr>
      <w:r>
        <w:rPr>
          <w:b w:val="false"/>
          <w:szCs w:val="32"/>
          <w:u w:val="single"/>
        </w:rPr>
        <w:t>30.06.2010</w:t>
      </w:r>
      <w:r>
        <w:rPr>
          <w:b w:val="false"/>
          <w:szCs w:val="32"/>
        </w:rPr>
        <w:tab/>
        <w:tab/>
        <w:tab/>
        <w:tab/>
        <w:t xml:space="preserve">    </w:t>
      </w:r>
      <w:r>
        <w:rPr>
          <w:b w:val="false"/>
          <w:sz w:val="24"/>
        </w:rPr>
        <w:t>Київ</w:t>
        <w:tab/>
        <w:tab/>
        <w:tab/>
        <w:t xml:space="preserve">         </w:t>
      </w:r>
      <w:r>
        <w:rPr>
          <w:b w:val="false"/>
          <w:szCs w:val="32"/>
        </w:rPr>
        <w:t xml:space="preserve">№ </w:t>
      </w:r>
      <w:r>
        <w:rPr>
          <w:b w:val="false"/>
          <w:szCs w:val="32"/>
          <w:u w:val="single"/>
        </w:rPr>
        <w:t>093 – ЦЗ</w:t>
      </w:r>
    </w:p>
    <w:p>
      <w:pPr>
        <w:pStyle w:val="Normal1"/>
        <w:spacing w:lineRule="auto" w:line="259"/>
        <w:ind w:left="0"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1"/>
        <w:spacing w:lineRule="auto" w:line="259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ind w:left="-284" w:right="284" w:hanging="0"/>
        <w:jc w:val="left"/>
        <w:rPr/>
      </w:pPr>
      <w:r>
        <w:rPr>
          <w:b w:val="false"/>
          <w:sz w:val="28"/>
          <w:szCs w:val="28"/>
        </w:rPr>
        <w:t>Про затвердження Положення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про пл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ово-</w:t>
      </w:r>
    </w:p>
    <w:p>
      <w:pPr>
        <w:pStyle w:val="Normal1"/>
        <w:ind w:left="-284" w:right="284" w:hanging="0"/>
        <w:jc w:val="left"/>
        <w:rPr/>
      </w:pPr>
      <w:r>
        <w:rPr>
          <w:b w:val="false"/>
          <w:sz w:val="28"/>
          <w:szCs w:val="28"/>
        </w:rPr>
        <w:t xml:space="preserve">попереджувальну систему ремонту і технічного </w:t>
      </w:r>
    </w:p>
    <w:p>
      <w:pPr>
        <w:pStyle w:val="Normal1"/>
        <w:ind w:left="-284" w:right="28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слуговування тягового рухомого складу</w:t>
      </w:r>
    </w:p>
    <w:p>
      <w:pPr>
        <w:pStyle w:val="Normal1"/>
        <w:ind w:left="-284" w:right="284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(електровозів, тепловозів, електро та дизель-поїздів)</w:t>
      </w:r>
    </w:p>
    <w:p>
      <w:pPr>
        <w:pStyle w:val="Normal1"/>
        <w:ind w:left="-284" w:right="284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1"/>
        <w:ind w:left="-284" w:right="284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1"/>
        <w:spacing w:before="420" w:after="0"/>
        <w:ind w:left="-284" w:right="284" w:firstLine="1004"/>
        <w:jc w:val="both"/>
        <w:rPr/>
      </w:pPr>
      <w:r>
        <w:rPr>
          <w:b w:val="false"/>
          <w:sz w:val="28"/>
        </w:rPr>
        <w:t>На сьогодні в локомотивному господарстві галузі проведено комплекс організаційно-технічних заходів щодо підвищення надійності тягового рухомого складу (ТРС). Розроблена та затверджена у встановленому порядку нормативно-технічна документація для виконання поточних капітальних ремонтів. Впроваджено виконання в умовах заводів капітального ремонту з подовженням терміну служби для ТРС, який відпрацював нормативний строк. Починаючи з 2003 року, розроблена документація та впроваджено для ТРС, який відпрацював встановлений термін служби, виконання в умовах депо поетапного подовження терміну служби до проведення КРП. Впроваджено технології відновлення та зміцнення деталей і окремих вузлів локомотивів та МВРС.</w:t>
      </w:r>
    </w:p>
    <w:p>
      <w:pPr>
        <w:pStyle w:val="Normal1"/>
        <w:ind w:left="-284" w:right="284" w:firstLine="100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ведена спеціалізація та атестація локомотивних депо за видами ремонту та серіями тягового рухомого складу, організовані зразкові дільниці з ремонту основного обладнання локомотивів.</w:t>
      </w:r>
    </w:p>
    <w:p>
      <w:pPr>
        <w:pStyle w:val="Normal1"/>
        <w:ind w:left="-284" w:right="284" w:firstLine="100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воєно на залізницях України ремонт нових сучасних локомотивів та МВРС, випуск на локомотиворемонтних заводах ремкомплектів до них.</w:t>
      </w:r>
    </w:p>
    <w:p>
      <w:pPr>
        <w:pStyle w:val="Normal1"/>
        <w:ind w:left="-284" w:right="284" w:firstLine="100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 метою вдосконалення системи технічного обслуговування, поточного та капітального ремонтів тягового рухомого складу для забезпечення стабільної експлуатаційної роботи</w:t>
      </w:r>
    </w:p>
    <w:p>
      <w:pPr>
        <w:pStyle w:val="Normal1"/>
        <w:ind w:left="-284" w:right="28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1"/>
        <w:ind w:left="-284" w:right="282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НАКАЗУЮ:</w:t>
      </w:r>
    </w:p>
    <w:p>
      <w:pPr>
        <w:pStyle w:val="Normal1"/>
        <w:ind w:left="-284" w:right="282" w:hanging="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ind w:left="-284" w:right="284" w:firstLine="1004"/>
        <w:jc w:val="both"/>
        <w:rPr/>
      </w:pPr>
      <w:r>
        <w:rPr/>
        <w:t>1</w:t>
      </w:r>
      <w:r>
        <w:rPr>
          <w:lang w:val="ru-RU"/>
        </w:rPr>
        <w:t xml:space="preserve"> </w:t>
      </w:r>
      <w:r>
        <w:rPr/>
        <w:t xml:space="preserve">Затвердити Положення про планово-попереджувальну систему ремонту і технічного обслуговування  тягового рухомого складу (далі Положення) </w:t>
      </w:r>
      <w:r>
        <w:rPr>
          <w:bCs/>
        </w:rPr>
        <w:t>та ввести його в дію з 01.02.2011 (додається).</w:t>
      </w:r>
    </w:p>
    <w:p>
      <w:pPr>
        <w:pStyle w:val="Normal1"/>
        <w:ind w:left="-284" w:right="284" w:firstLine="1004"/>
        <w:jc w:val="both"/>
        <w:rPr/>
      </w:pPr>
      <w:r>
        <w:rPr>
          <w:b w:val="false"/>
          <w:sz w:val="28"/>
        </w:rPr>
        <w:t>2 Установити порядок планування ремонту та технічного обслуговування ТРС: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ind w:left="-284" w:right="284" w:firstLine="993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КРП, КР-2, КР-1 - Укрзалізницею за пропозиціями залізниць;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ind w:left="-284" w:right="282" w:firstLine="993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ПР-2, ПР-3, ТО-6 - службою локомотивного господарства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-2127" w:leader="none"/>
        </w:tabs>
        <w:ind w:left="-284" w:right="282" w:firstLine="99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-3, ТО-4, ТО-5 та ПР-1 - начальником локомотивного депо.</w:t>
      </w:r>
    </w:p>
    <w:p>
      <w:pPr>
        <w:pStyle w:val="Normal1"/>
        <w:ind w:left="-284" w:right="282" w:firstLine="568"/>
        <w:jc w:val="both"/>
        <w:rPr/>
      </w:pPr>
      <w:r>
        <w:rPr>
          <w:b w:val="false"/>
          <w:sz w:val="28"/>
        </w:rPr>
        <w:t>3 Заборонити експлуатацію ТРС та МВРС з перевищенням встановлених термінів як по пробігу так по строку на всі види ремонту та технічного обслуговування. Для забезпечення безперебійного процесу перевезення допускається з дозволу начальника залізниці експлуатація ТРС та МВРС з перепробігами за технічним станом.</w:t>
      </w:r>
    </w:p>
    <w:p>
      <w:pPr>
        <w:pStyle w:val="Normal1"/>
        <w:ind w:left="-284" w:right="282" w:firstLine="56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 Начальнику Головного управління локомотивного господарства, начальникам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залізниць та локомотивних депо вважати основним напрямком удосконалення планово-попереджувальної системи ремонту впровадження засобів  діагностування, сучасних інформаційних технологій, механізацію та автоматизацію технологічних процесів обслуговування та ремонту ТРС для зменшення експлуатаційних витрат та підвищення рівня праці по локомотивному господарству.</w:t>
      </w:r>
    </w:p>
    <w:p>
      <w:pPr>
        <w:pStyle w:val="Normal1"/>
        <w:ind w:left="-284" w:right="282" w:firstLine="568"/>
        <w:jc w:val="both"/>
        <w:rPr/>
      </w:pPr>
      <w:r>
        <w:rPr>
          <w:b w:val="false"/>
          <w:sz w:val="28"/>
        </w:rPr>
        <w:t>5 Директору ДП ”Укрзалізничпостач” та начальникам служб матеріально-технічного забезпечення залізниць здійснювати постачання запасних частин та матеріалів для ремонту ТРС рівномірно щоквартально відповідно до запланованих обсягів та термінів виконання робіт для недопущення підвищення встановлених нормативів ТМЦ.</w:t>
      </w:r>
    </w:p>
    <w:p>
      <w:pPr>
        <w:pStyle w:val="Normal1"/>
        <w:ind w:left="-284" w:right="282" w:firstLine="1004"/>
        <w:jc w:val="both"/>
        <w:rPr/>
      </w:pPr>
      <w:r>
        <w:rPr>
          <w:b w:val="false"/>
          <w:sz w:val="28"/>
        </w:rPr>
        <w:t>6. Начальникам залізниць:</w:t>
      </w:r>
    </w:p>
    <w:p>
      <w:pPr>
        <w:pStyle w:val="Normal1"/>
        <w:ind w:left="-284" w:right="282" w:firstLine="1004"/>
        <w:jc w:val="both"/>
        <w:rPr/>
      </w:pPr>
      <w:r>
        <w:rPr>
          <w:b w:val="false"/>
          <w:sz w:val="28"/>
        </w:rPr>
        <w:t>6.1 Забезпечити безумовне виконання фінансування затверджених Укрзалізницею обсягів ремонту тягового рухомого складу.</w:t>
      </w:r>
    </w:p>
    <w:p>
      <w:pPr>
        <w:pStyle w:val="Normal1"/>
        <w:ind w:left="-284" w:right="282" w:firstLine="100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2 Своїм наказом установити кожному локомотивному депо відповідні норми міжремонтних періодів, тривалості технічного обслуговування та поточного ремонту ТРС, керуючись додатком 1 до Положення в межах визначених п. 3 Положення, в тому числі з обточуванням, плазмовим загартуванням гребенів колісних пар і діагностуванням ТРС обстеженням несучих конструкцій ТРС, деповський відсоток несправних по серіях ТРС, виходячи з раціонального використання ресурсу вузлів та деталей.</w:t>
      </w:r>
    </w:p>
    <w:p>
      <w:pPr>
        <w:pStyle w:val="Normal1"/>
        <w:ind w:left="-284" w:right="282" w:firstLine="1004"/>
        <w:jc w:val="both"/>
        <w:rPr/>
      </w:pPr>
      <w:r>
        <w:rPr>
          <w:b w:val="false"/>
          <w:sz w:val="28"/>
        </w:rPr>
        <w:t>6.3 Установлювати трудомісткість поточних видів ремонту та технічного обслуговування ТРС, керуючись середніми по Укрзалізниці нормами.</w:t>
      </w:r>
    </w:p>
    <w:p>
      <w:pPr>
        <w:pStyle w:val="Normal1"/>
        <w:ind w:left="-284" w:right="282" w:firstLine="100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4 Провести розрахунки та встановити для кожного локомотивного депо оптимальні норми утримання перехідного технологічного обладнання згідно із запланованими обсягами ремонту на 20 діб.</w:t>
      </w:r>
    </w:p>
    <w:p>
      <w:pPr>
        <w:pStyle w:val="Normal1"/>
        <w:ind w:left="-284" w:right="282" w:firstLine="1004"/>
        <w:jc w:val="both"/>
        <w:rPr/>
      </w:pPr>
      <w:r>
        <w:rPr>
          <w:b w:val="false"/>
          <w:sz w:val="28"/>
        </w:rPr>
        <w:t>6.5 У разі узгодження з Головним управлінням локомотивного господарства та Головним управлінням приміських пасажирських перевезень, у міру впровадження засобів діагностування та передової технології ремонту, готувати рішення щодо внесення змін в типові технологічні процеси та обсяги регламентних робіт, що передбачені правилами, інструкціями та технологічною документацією для кожного виду ТО та ПР як перший крок до впровадження системи управління ремонту з урахуванням технічного стану.</w:t>
      </w:r>
    </w:p>
    <w:p>
      <w:pPr>
        <w:pStyle w:val="Normal1"/>
        <w:ind w:left="-284" w:right="282" w:firstLine="1004"/>
        <w:jc w:val="both"/>
        <w:rPr/>
      </w:pPr>
      <w:r>
        <w:rPr>
          <w:b w:val="false"/>
          <w:sz w:val="28"/>
        </w:rPr>
        <w:t xml:space="preserve">Забезпечити збереження перехідного технологічного обладнання, заборонити розбирання в металобрухт електричних машин, колісних пар, дизелів та інших агрегатів, що виключені з експлуатації, або знятих із списаних локомотивів, працездатність яких може бути відновлена і можливе їх повторне використання. </w:t>
      </w:r>
    </w:p>
    <w:p>
      <w:pPr>
        <w:pStyle w:val="Normal1"/>
        <w:ind w:left="-284" w:right="284" w:firstLine="1004"/>
        <w:jc w:val="both"/>
        <w:rPr/>
      </w:pPr>
      <w:r>
        <w:rPr>
          <w:b w:val="false"/>
          <w:sz w:val="28"/>
        </w:rPr>
        <w:t>6.6 Сприяти розробленню та впровадженню механізованих та автоматизованих робочих місць персоналу депо, пристроїв діагностики комплексного та часткового застосування, передових методів і технологій, що забезпечують підвищення якості ремонту та скорочення його тривалості. Виділяти необхідні кошти для організації в базових депо технологій обслуговування та ремонту ТРС із застосуванням засобів  діагностики, обробки результатів діагностування на ПЕОМ з прогнозуванням залишкового ресурсу вузлів та деталей.</w:t>
      </w:r>
    </w:p>
    <w:p>
      <w:pPr>
        <w:pStyle w:val="Normal"/>
        <w:ind w:left="-284" w:right="282" w:firstLine="1004"/>
        <w:jc w:val="both"/>
        <w:rPr/>
      </w:pPr>
      <w:r>
        <w:rPr/>
        <w:t>7 Наказ Укрзалізниці від 30.01.2005 №30-ЦЗ стосовно технічного утримання локомотивів вважати таким, що втратив чинність з 01.02.2011.</w:t>
      </w:r>
    </w:p>
    <w:p>
      <w:pPr>
        <w:pStyle w:val="Normal1"/>
        <w:ind w:left="-284" w:right="282" w:firstLine="100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8 Контроль за виконанням цього наказу покласти на заступника генерального директора згідно з розподілом обов’язків.</w:t>
      </w:r>
    </w:p>
    <w:p>
      <w:pPr>
        <w:pStyle w:val="Normal1"/>
        <w:ind w:left="-284" w:right="282" w:firstLine="100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9 Начальнику управління справами Грущак І.М. забезпечити тиражування та розсилку цього положення необхідною кількістю примірників.</w:t>
      </w:r>
    </w:p>
    <w:p>
      <w:pPr>
        <w:pStyle w:val="Normal1"/>
        <w:spacing w:lineRule="auto" w:line="218"/>
        <w:ind w:left="-284" w:right="2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spacing w:lineRule="auto" w:line="218"/>
        <w:ind w:left="-284" w:right="2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spacing w:lineRule="auto" w:line="218"/>
        <w:ind w:left="-284" w:right="2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spacing w:lineRule="auto" w:line="218"/>
        <w:ind w:left="-284" w:right="2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spacing w:lineRule="auto" w:line="218"/>
        <w:ind w:left="-284" w:right="2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spacing w:lineRule="auto" w:line="218"/>
        <w:ind w:left="-284" w:right="28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ерший заступник </w:t>
      </w:r>
    </w:p>
    <w:p>
      <w:pPr>
        <w:pStyle w:val="Normal1"/>
        <w:spacing w:lineRule="auto" w:line="218"/>
        <w:ind w:left="-284" w:right="282" w:hanging="0"/>
        <w:jc w:val="both"/>
        <w:rPr/>
      </w:pPr>
      <w:r>
        <w:rPr>
          <w:b w:val="false"/>
          <w:sz w:val="28"/>
        </w:rPr>
        <w:t>генерального директора                                                             М.І. Сергі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85"/>
        </w:tabs>
        <w:ind w:left="2085" w:hanging="112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19:00Z</dcterms:created>
  <dc:creator>Пользователь</dc:creator>
  <dc:description/>
  <cp:keywords/>
  <dc:language>en-US</dc:language>
  <cp:lastModifiedBy>Андрей</cp:lastModifiedBy>
  <cp:lastPrinted>2010-06-30T09:07:00Z</cp:lastPrinted>
  <dcterms:modified xsi:type="dcterms:W3CDTF">2014-06-28T06:33:00Z</dcterms:modified>
  <cp:revision>10</cp:revision>
  <dc:subject/>
  <dc:title>НАКАЗ</dc:title>
</cp:coreProperties>
</file>