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Тяга тормозная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Тормозная рычажная передач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тягу от грязи и старой крас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: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1. Расположить тягу на подставке так, чтобы один ее ко</w:t>
              <w:softHyphen/>
              <w:t>нец входил в отверстие соленоида на 30.. .50 мм (рису</w:t>
              <w:softHyphen/>
              <w:t>нок Б.3.12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ключить соленои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нести суспензию на часть тяги в пределах зоны ДН (200 мм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сле отекания суспензии осмотреть поверхность тяги в зоне ДН, обращая внимание на зоны вокруг отверсти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. Медленно переместить соленоид к другому концу тя</w:t>
              <w:softHyphen/>
              <w:t>ги, одновременно нанося перед ним суспензию. Остано</w:t>
              <w:softHyphen/>
              <w:t>вить соленоид в положении, при котором другой конец детали входит в отверстие соленоида на 30... 50 м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капитальном ремонте вагонов и ремонте детали сваркой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ся поверхность, сварной шов и околошовные зоны длиной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100 до 150 мм.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 попереч</w:t>
              <w:softHyphen/>
              <w:t xml:space="preserve">ные 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  <w:t>Примечание: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>Зоны вокруг отверстий рекомендуется проверять вихретоковым методом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 xml:space="preserve">Тяга тормозная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Тормозная рычажная передач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578985</wp:posOffset>
                  </wp:positionH>
                  <wp:positionV relativeFrom="paragraph">
                    <wp:posOffset>525780</wp:posOffset>
                  </wp:positionV>
                  <wp:extent cx="4769485" cy="2564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8240" r="-7" b="6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948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6. После отекания суспензии в течение 5... 10 сек осмотреть поверхность тяги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8"/>
              </w:rPr>
              <w:t>Выключить соленоид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- Намагничивающее устройство, 2 - Проверяемая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тавка для  детали; кронштейн для подвешивания и перемещения соленоида вдоль детали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56:00Z</dcterms:created>
  <dc:creator>Texotdel</dc:creator>
  <dc:description/>
  <dc:language>en-US</dc:language>
  <cp:lastModifiedBy>Texotdel</cp:lastModifiedBy>
  <dcterms:modified xsi:type="dcterms:W3CDTF">2004-11-01T07:36:00Z</dcterms:modified>
  <cp:revision>5</cp:revision>
  <dc:subject/>
  <dc:title>ТЕХНОЛОГИЧЕСКАЯ </dc:title>
</cp:coreProperties>
</file>