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283"/>
        <w:gridCol w:w="5103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кольца подшипника напрессованные на шейки оси</w:t>
            </w:r>
          </w:p>
          <w:p>
            <w:pPr>
              <w:pStyle w:val="Normal"/>
              <w:ind w:left="459" w:hanging="425"/>
              <w:rPr>
                <w:sz w:val="24"/>
              </w:rPr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Колесная п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светл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О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18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1.1 Очистить внутренние кольца  от грязи и смаз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становить колесную пару на роликовые опоры. Надеть соленоиды на внутренние кольца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жать контактные головки к торцам ос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4. Намагнитить кольца одновременным пропусканием по соленоидам и по оси колесной пары не менее трех импульсов тока. Снять контактные электроды и соленоиды с колец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Включить вращение колесной пары и нанести на кольца магнитную суспензию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. После отекания суспензии в течение </w:t>
            </w:r>
          </w:p>
          <w:p>
            <w:pPr>
              <w:pStyle w:val="Normal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.. 10 с осмотреть поверхность колец не менее чем за два их полных оборота при вращении, обращая внимание на галтели. Остановить вращение колесной пары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моющие сред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Установка серии Р8617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1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Контроль выполняется при полном освидетельствовании ко</w:t>
              <w:softHyphen/>
              <w:t xml:space="preserve">лесных пар без снятия внутренних и лабиринтных колец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ся поверхность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</w:t>
              <w:softHyphen/>
              <w:t>щины попереч</w:t>
              <w:softHyphen/>
              <w:t>ные и продоль</w:t>
              <w:softHyphen/>
              <w:t xml:space="preserve">ные </w:t>
            </w:r>
          </w:p>
          <w:p>
            <w:pPr>
              <w:pStyle w:val="Normal"/>
              <w:ind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3-ЦВРК)</w:t>
            </w:r>
          </w:p>
          <w:p>
            <w:pPr>
              <w:pStyle w:val="Normal"/>
              <w:spacing w:before="40" w:after="0"/>
              <w:ind w:righ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98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Кольца подшипников, напрессованные на шейки оси </w:t>
            </w:r>
          </w:p>
          <w:p>
            <w:pPr>
              <w:pStyle w:val="Normal"/>
              <w:spacing w:before="40" w:after="0"/>
              <w:ind w:left="1094" w:hanging="1094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 xml:space="preserve">Колесная пара 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6331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7. Надеть на одно из колец соленоид и включить на блоке питания режим размагничивания. Плавно от</w:t>
              <w:softHyphen/>
              <w:t>вести соленоид от кольца не менее чем на 0,5 м.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8"/>
              </w:rPr>
              <w:t>8. Аналогично размагнитить второе кольцо.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color w:val="000000"/>
                <w:sz w:val="28"/>
              </w:rPr>
              <w:t>9. Протереть поверхности колец для удаления остат</w:t>
              <w:softHyphen/>
              <w:t>ков магнитного порошка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24325" cy="2441575"/>
                  <wp:effectExtent l="0" t="0" r="0" b="0"/>
                  <wp:docPr id="1" name="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9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en-US"/>
              </w:rPr>
              <w:t xml:space="preserve">1 - </w:t>
            </w:r>
            <w:r>
              <w:rPr>
                <w:color w:val="000000"/>
                <w:sz w:val="24"/>
              </w:rPr>
              <w:t>Намагничивающее устройство, 2 - контролируемая 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40" w:after="0"/>
              <w:ind w:left="10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ликовые опоры для установки и вращения колесной пары, 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штанга для подвешивания соленоида</w:t>
            </w:r>
          </w:p>
          <w:p>
            <w:pPr>
              <w:pStyle w:val="Normal"/>
              <w:spacing w:before="40" w:after="0"/>
              <w:ind w:left="10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53:00Z</dcterms:created>
  <dc:creator>Texotdel</dc:creator>
  <dc:description/>
  <dc:language>en-US</dc:language>
  <cp:lastModifiedBy>Texotdel</cp:lastModifiedBy>
  <dcterms:modified xsi:type="dcterms:W3CDTF">2004-11-01T07:34:00Z</dcterms:modified>
  <cp:revision>14</cp:revision>
  <dc:subject/>
  <dc:title>ТЕХНОЛОГИЧЕСКАЯ </dc:title>
</cp:coreProperties>
</file>