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17" w:hanging="283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Маятниковая подвеска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3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маятниковую подвеску от грязи и  старой краски 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2.1. Детали расположить на подставке, плотно прижав их одинаковыми торцами друг к другу так, чтобы конец одной из крайних деталей входил в отверстие соленоида на 30.. .50 мм (рисунок 1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 Включить соленоид.</w:t>
            </w:r>
          </w:p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sz w:val="28"/>
              </w:rPr>
              <w:t>2.3. Медленно переместить соленоид, одновременно нанося магнитную суспензию на детали перед соленоидом. Остано</w:t>
              <w:softHyphen/>
              <w:t>вить соленоид в положении, когда конец другой крайней де</w:t>
              <w:softHyphen/>
              <w:t>тали будет входить в отверстие соленоида на 30.. .50мм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2.4. После отекания суспензии в течение 5... 10 с осмотреть поверхность деталей и выключить соленоид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всех видах планового ремонта автосцепк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вся поверхность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на поверх</w:t>
              <w:softHyphen/>
              <w:t xml:space="preserve">ности 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Маятниковая подвеска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219065</wp:posOffset>
                  </wp:positionH>
                  <wp:positionV relativeFrom="paragraph">
                    <wp:posOffset>160020</wp:posOffset>
                  </wp:positionV>
                  <wp:extent cx="3291840" cy="2560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93" t="-3" r="12668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</w:rPr>
              <w:t xml:space="preserve">2.5. Перевернуть детали и повторить операции по п.п. 2.2 - 2.4, перемещая при этом соленоид в противоположном направлении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4"/>
              </w:rPr>
              <w:t>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- подставка из немагнитного материала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ставка из немагнитного материала для размещения 1 - 4 деталей должна входить в рабочее отверстие соленоид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онштейн для подвешивания и перемещения соленоида вдоль деталей на подставке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4:55:00Z</dcterms:created>
  <dc:creator>Texotdel</dc:creator>
  <dc:description/>
  <dc:language>en-US</dc:language>
  <cp:lastModifiedBy>Texotdel</cp:lastModifiedBy>
  <dcterms:modified xsi:type="dcterms:W3CDTF">2004-11-01T07:34:00Z</dcterms:modified>
  <cp:revision>5</cp:revision>
  <dc:subject/>
  <dc:title>ТЕХНОЛОГИЧЕСКАЯ </dc:title>
</cp:coreProperties>
</file>