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Подвеска тормозного башмака 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зел: </w:t>
            </w:r>
          </w:p>
          <w:p>
            <w:pPr>
              <w:pStyle w:val="Normal"/>
              <w:ind w:left="459" w:hanging="425"/>
              <w:rPr>
                <w:sz w:val="24"/>
              </w:rPr>
            </w:pPr>
            <w:r>
              <w:rPr>
                <w:sz w:val="24"/>
              </w:rPr>
              <w:t>Тележка мод.18-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1.1 Очистить подвеску от грязи и старой крас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1. Расположить подвеску на подставке так, чтобы ее кон</w:t>
              <w:softHyphen/>
              <w:t xml:space="preserve">цы входили в отверстие соленоида (рисунок Б.3.9)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2. Включить соленоид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3. Нанести суспензию на части подвески в пределах 200 мм со стороны соленоида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4. После отекания суспензии в течение 5... 10 с осмотреть поверхность подвески, включая зоны вокруг отверстий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2.5. Повернуть подвеску так, чтобы ее средняя часть входи</w:t>
              <w:softHyphen/>
              <w:t xml:space="preserve">ла в отверстие соленоида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6. Развернуть соленоид так, чтобы один из углов подвески входил в отверстие соленоида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всех видах планового ремонта вагонов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вся поверхность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продольные и попереч</w:t>
              <w:softHyphen/>
              <w:t xml:space="preserve">ные 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  <w:t>Примечание: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>Зоны вокруг отверстий рекомендуется проверять вихретоковым методом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Подвеска тормозного башмак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Тележ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7. Нанести суспензию на среднюю часть и углы подвески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8. После отекания суспензии в течение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5... 10 с осмотреть поверхность средней части и углов подвески. Выключить соленоид. </w:t>
            </w:r>
          </w:p>
          <w:p>
            <w:pPr>
              <w:pStyle w:val="Normal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  <w:t>2.9. Перевернуть подвеску на другую сторону и повторить операции по п.п. 1—8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bookmarkStart w:id="0" w:name="_1147191063"/>
            <w:bookmarkEnd w:id="0"/>
            <w:r>
              <w:rPr>
                <w:sz w:val="24"/>
              </w:rPr>
              <w:object w:dxaOrig="2866" w:dyaOrig="42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6pt;height:263.4pt" filled="f" o:ole="">
                  <v:imagedata r:id="rId3" o:title=""/>
                </v:shape>
                <o:OLEObject Type="Embed" ProgID="" ShapeID="ole_rId2" DrawAspect="Content" ObjectID="_650478614" r:id="rId2"/>
              </w:objec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ставка для  детали должна входить в рабочее отверстие соленоида; кронштейн для подвешивания и перемещения соленоида вдоль детали на подставке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10:00Z</dcterms:created>
  <dc:creator>Texotdel</dc:creator>
  <dc:description/>
  <dc:language>en-US</dc:language>
  <cp:lastModifiedBy>Texotdel</cp:lastModifiedBy>
  <dcterms:modified xsi:type="dcterms:W3CDTF">2004-11-01T07:35:00Z</dcterms:modified>
  <cp:revision>8</cp:revision>
  <dc:subject/>
  <dc:title>ТЕХНОЛОГИЧЕСКАЯ </dc:title>
</cp:coreProperties>
</file>