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ИКРОПРОЦЕССОРНАЯ УНИФИЦИРОВАННАЯ СИСТЕМА</w:t>
        <w:br/>
        <w:t>АВТОБЛОКИРОВКИ АБ</w:t>
      </w:r>
      <w:r>
        <w:rPr>
          <w:rFonts w:cs="Arial" w:ascii="Arial" w:hAnsi="Arial"/>
          <w:color w:val="000080"/>
          <w:lang w:val="en-US"/>
        </w:rPr>
        <w:t xml:space="preserve"> </w:t>
      </w:r>
      <w:r>
        <w:rPr>
          <w:rFonts w:cs="Arial" w:ascii="Arial" w:hAnsi="Arial"/>
          <w:color w:val="000080"/>
        </w:rPr>
        <w:t>-</w:t>
      </w:r>
      <w:r>
        <w:rPr>
          <w:rFonts w:cs="Arial" w:ascii="Arial" w:hAnsi="Arial"/>
          <w:color w:val="000080"/>
          <w:lang w:val="en-US"/>
        </w:rPr>
        <w:t xml:space="preserve"> </w:t>
      </w:r>
      <w:r>
        <w:rPr>
          <w:rFonts w:cs="Arial" w:ascii="Arial" w:hAnsi="Arial"/>
          <w:color w:val="000080"/>
        </w:rPr>
        <w:t>УЕ</w:t>
      </w:r>
      <w:r>
        <w:fldChar w:fldCharType="begin"/>
      </w:r>
      <w:r>
        <w:rPr/>
        <w:instrText xml:space="preserve"> TC "МИКРОПРОЦЕССОРНАЯ УНИФИЦИРОВАННАЯ СИСТЕМА_x000b_АВТОБЛОКИРОВКИ АБ-У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keepLines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.В. БЕЛЯКОВ, доктор техн. наук, зам. директора НВЦ МИИТа</w:t>
      </w:r>
    </w:p>
    <w:p>
      <w:pPr>
        <w:pStyle w:val="Style15"/>
        <w:keepLines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Ю.Н. НЕКЛЮДОВ, старший научный сотрудник</w:t>
      </w:r>
    </w:p>
    <w:p>
      <w:pPr>
        <w:pStyle w:val="Style15"/>
        <w:keepLines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А.А. РЫБАКОВ, канд. техн. наук, старший научный сотрудник</w:t>
      </w:r>
    </w:p>
    <w:p>
      <w:pPr>
        <w:pStyle w:val="Style15"/>
        <w:keepLines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А.Г. КОЧКИН, научный сотрудник</w:t>
      </w:r>
    </w:p>
    <w:p>
      <w:pPr>
        <w:pStyle w:val="Style15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</w:rPr>
        <w:t>Н.В. СУХАНОВА, старший научный сотрудник</w:t>
      </w:r>
    </w:p>
    <w:p>
      <w:pPr>
        <w:pStyle w:val="Style15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Bodytext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/>
      </w:pPr>
      <w:r>
        <w:rPr>
          <w:rFonts w:cs="Arial" w:ascii="Arial" w:hAnsi="Arial"/>
          <w:color w:val="000000"/>
          <w:sz w:val="24"/>
        </w:rPr>
        <w:t>Значительный    резерв повышения эффективности работы железнодорожного транспорта заключается в автоматизации процесса управления движением поездов на основе использования современных систем интервального регулирования с расширенными функциональными возможностями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ыт создания современных систем автоблокировки показывает, что расширение функциональных возможностей, повышение надежности аппаратных средств и устойчивости функционирования рельсовых цепей в условиях изменения их параметров и мешающего действия электромагнитных помех от тягового тока возможно на основе использования современной микроэлектронной элементной базы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начительный экономический эффект может быть достигнут за счет унификации аппаратуры автоблокировки по методам технической реализации отдельных модулей, на функциональном уровне, по конструктивным решениям и применяемой элементной базе. Унификация сокращает номенклатуру изделий и позволяет применять индустриальные методы ремонта и обслуживания систем интервального регулирования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 целью повышения устойчивости работы рельсовых цепей при изменении в широких пределах сопротивления изоляции, увеличения надежности аппаратуры, повышения помехозащищенности системы контроля состояния рельсовой линии, а также снижения энерго- и материалоемкости и эксплуатационных затрат на содержание устройств МИИТом разработана микропроцессорная унифицированная система автоблокировки АБ-УЕ. Она отличается отсутствием электромагнитных реле и других электромеханических приборов на сигнальных точках перегона, наличием встроенной подсистемы дистанционного контроля и диагностики аппаратуры и возможностью дистанционного изменения настроек и технических параметров сигнальной точки. В АБ-УЕ предусмотрена возможность реализации функций любой эксплуатируемой на сети дорог системы автоблокировки с децентрализованным размещением аппаратуры путем изменения программного обеспечения. Для работы системы требуется не более двух пар кабельных жил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состав сигнальной точки АБ-УЕ входят микропроцессорный приемопередатчик (ППМ) и устройства защиты и согласования с рельсовой линией (УЗС РЛ), приемником (УЗС ПРМ) и передатчиком (УЗС ПРД)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зависимости от места установки ППМ выпускается в трех вариантах исполнения. Первый вариант предназначен для работы в составе сигнальной точки автоблокировки, а два других – для увязки автоблокировки АБ-УЕ со схемами входного светофора и станционной системы централизации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состав приемопередатчика проходной сигнальной точки входят следующие модули: обработки сигналов, интерфейса, усилителя мощности (УМ), источника питания, управления лампами светофора, а также модем. В ППМ для увязки со схемами входного светофора вместо модуля управления лампами светофора устанавливается модуль сопряжения, а в приемопередатчике, устанавливаемом на посту централизации, отсутствуют модули обработки сигналов, усилителя мощности и интерфейса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 работе системы автоблокировки АБ-УЕ с рельсовыми цепями без изолирующих стыков (рис. 1). В этом случае в пределах каждого блок-участка организуются две рельсовые цепи. Питающий конец рельсовых цепей находится в середине блок-участка, а приемные – около сигнальных точек. К рельсовой линии аппаратура подключается через устройства защиты и согласования. Вход приемопередатчика подключается к рельсовой цепи через УЗС ПРМ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емопередатчик ППМ автоблокировки АБ-УЕ имеет два выхода. Основной выход передатчика через УЗС ПРД и бесконтактный коммутатор тока (БКТ) подключается к кабельной линии, идущей к питающему концу рельсовых цепей. Он предназначен для передачи сигналов контроля состояния рельсовой линии (КРЛ) и сигналов систем АЛСН и АЛС-ЕН. Коммутатор БКТ переключает линии питающих концов рельсовых цепей при смене направления движения поездов. Дополнительный выход ППМ подключается к рельсовой линии у сигнальной точки и предназначен для передачи кодовых сигналов АЛСН и АЛС-ЕН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/>
      </w:pPr>
      <w:r>
        <w:rPr>
          <w:rFonts w:cs="Arial" w:ascii="Arial" w:hAnsi="Arial"/>
          <w:color w:val="000000"/>
          <w:sz w:val="24"/>
        </w:rPr>
        <w:t>В системе АБ-УЕ в качестве контрольных используются сигналы с двукратной фазоразностной манипуляцией. Для передачи информации используются комбинации модифицированного кода Бауэра. Два бита информации передаются одновременно изменениями фазы сигнала на 0, –90, +90 или 180</w:t>
      </w:r>
      <w:r>
        <w:rPr>
          <w:rFonts w:cs="Arial" w:ascii="Arial" w:hAnsi="Arial"/>
          <w:color w:val="000000"/>
          <w:position w:val="6"/>
          <w:sz w:val="24"/>
        </w:rPr>
        <w:t>о</w:t>
      </w:r>
      <w:r>
        <w:rPr>
          <w:rFonts w:cs="Arial" w:ascii="Arial" w:hAnsi="Arial"/>
          <w:color w:val="000000"/>
          <w:sz w:val="24"/>
        </w:rPr>
        <w:t>. Один из передаваемых битов принадлежит синхрогруппе (СГ), а другой – кодовой комбинации. Синхрогруппа совместно с несущей частотой определяет принадлежность сигнала данному блок-участку. В кодовой комбинации содержится информация о показании проходного светофора и состоянии рельсовых цепей. Всего используется четыре несущих и восемь синхрогрупп. На несущей f</w:t>
      </w:r>
      <w:r>
        <w:rPr>
          <w:rFonts w:cs="Arial" w:ascii="Arial" w:hAnsi="Arial"/>
          <w:color w:val="000000"/>
          <w:position w:val="-3"/>
          <w:sz w:val="24"/>
        </w:rPr>
        <w:t>1</w:t>
      </w:r>
      <w:r>
        <w:rPr>
          <w:rFonts w:cs="Arial" w:ascii="Arial" w:hAnsi="Arial"/>
          <w:color w:val="000000"/>
          <w:sz w:val="24"/>
        </w:rPr>
        <w:t>=1953 Гц передаются синхрогруппы СГ1 и СГ2, на f</w:t>
      </w:r>
      <w:r>
        <w:rPr>
          <w:rFonts w:cs="Arial" w:ascii="Arial" w:hAnsi="Arial"/>
          <w:color w:val="000000"/>
          <w:position w:val="-3"/>
          <w:sz w:val="24"/>
        </w:rPr>
        <w:t>2</w:t>
      </w:r>
      <w:r>
        <w:rPr>
          <w:rFonts w:cs="Arial" w:ascii="Arial" w:hAnsi="Arial"/>
          <w:color w:val="000000"/>
          <w:sz w:val="24"/>
        </w:rPr>
        <w:t>=2170 Гц – СГ6 и СГ7, на f</w:t>
      </w:r>
      <w:r>
        <w:rPr>
          <w:rFonts w:cs="Arial" w:ascii="Arial" w:hAnsi="Arial"/>
          <w:color w:val="000000"/>
          <w:position w:val="-3"/>
          <w:sz w:val="24"/>
        </w:rPr>
        <w:t>3</w:t>
      </w:r>
      <w:r>
        <w:rPr>
          <w:rFonts w:cs="Arial" w:ascii="Arial" w:hAnsi="Arial"/>
          <w:color w:val="000000"/>
          <w:sz w:val="24"/>
        </w:rPr>
        <w:t>=2441 Гц – СГ10 и СГ11, на f</w:t>
      </w:r>
      <w:r>
        <w:rPr>
          <w:rFonts w:cs="Arial" w:ascii="Arial" w:hAnsi="Arial"/>
          <w:color w:val="000000"/>
          <w:position w:val="-3"/>
          <w:sz w:val="24"/>
        </w:rPr>
        <w:t>4</w:t>
      </w:r>
      <w:r>
        <w:rPr>
          <w:rFonts w:cs="Arial" w:ascii="Arial" w:hAnsi="Arial"/>
          <w:color w:val="000000"/>
          <w:sz w:val="24"/>
        </w:rPr>
        <w:t>=2790 Гц – СГ12 и СГ13. На двухпутных перегонах по одному из путей используются частоты f</w:t>
      </w:r>
      <w:r>
        <w:rPr>
          <w:rFonts w:cs="Arial" w:ascii="Arial" w:hAnsi="Arial"/>
          <w:color w:val="000000"/>
          <w:position w:val="-3"/>
          <w:sz w:val="24"/>
        </w:rPr>
        <w:t>1</w:t>
      </w:r>
      <w:r>
        <w:rPr>
          <w:rFonts w:cs="Arial" w:ascii="Arial" w:hAnsi="Arial"/>
          <w:color w:val="000000"/>
          <w:sz w:val="24"/>
        </w:rPr>
        <w:t xml:space="preserve"> и f</w:t>
      </w:r>
      <w:r>
        <w:rPr>
          <w:rFonts w:cs="Arial" w:ascii="Arial" w:hAnsi="Arial"/>
          <w:color w:val="000000"/>
          <w:position w:val="-3"/>
          <w:sz w:val="24"/>
        </w:rPr>
        <w:t>3</w:t>
      </w:r>
      <w:r>
        <w:rPr>
          <w:rFonts w:cs="Arial" w:ascii="Arial" w:hAnsi="Arial"/>
          <w:color w:val="000000"/>
          <w:sz w:val="24"/>
        </w:rPr>
        <w:t>, а по другому – f</w:t>
      </w:r>
      <w:r>
        <w:rPr>
          <w:rFonts w:cs="Arial" w:ascii="Arial" w:hAnsi="Arial"/>
          <w:color w:val="000000"/>
          <w:position w:val="-3"/>
          <w:sz w:val="24"/>
        </w:rPr>
        <w:t>2</w:t>
      </w:r>
      <w:r>
        <w:rPr>
          <w:rFonts w:cs="Arial" w:ascii="Arial" w:hAnsi="Arial"/>
          <w:color w:val="000000"/>
          <w:sz w:val="24"/>
        </w:rPr>
        <w:t xml:space="preserve"> и f</w:t>
      </w:r>
      <w:r>
        <w:rPr>
          <w:rFonts w:cs="Arial" w:ascii="Arial" w:hAnsi="Arial"/>
          <w:color w:val="000000"/>
          <w:position w:val="-3"/>
          <w:sz w:val="24"/>
        </w:rPr>
        <w:t>4</w:t>
      </w:r>
      <w:r>
        <w:rPr>
          <w:rFonts w:cs="Arial" w:ascii="Arial" w:hAnsi="Arial"/>
          <w:color w:val="000000"/>
          <w:sz w:val="24"/>
        </w:rPr>
        <w:t>. На однопутных перегонах используются две частоты:  f</w:t>
      </w:r>
      <w:r>
        <w:rPr>
          <w:rFonts w:cs="Arial" w:ascii="Arial" w:hAnsi="Arial"/>
          <w:color w:val="000000"/>
          <w:position w:val="-3"/>
          <w:sz w:val="24"/>
        </w:rPr>
        <w:t xml:space="preserve">1 </w:t>
      </w:r>
      <w:r>
        <w:rPr>
          <w:rFonts w:cs="Arial" w:ascii="Arial" w:hAnsi="Arial"/>
          <w:color w:val="000000"/>
          <w:sz w:val="24"/>
        </w:rPr>
        <w:t>и f</w:t>
      </w:r>
      <w:r>
        <w:rPr>
          <w:rFonts w:cs="Arial" w:ascii="Arial" w:hAnsi="Arial"/>
          <w:color w:val="000000"/>
          <w:position w:val="-3"/>
          <w:sz w:val="24"/>
        </w:rPr>
        <w:t>3</w:t>
      </w:r>
      <w:r>
        <w:rPr>
          <w:rFonts w:cs="Arial" w:ascii="Arial" w:hAnsi="Arial"/>
          <w:color w:val="000000"/>
          <w:sz w:val="24"/>
        </w:rPr>
        <w:t xml:space="preserve"> или f</w:t>
      </w:r>
      <w:r>
        <w:rPr>
          <w:rFonts w:cs="Arial" w:ascii="Arial" w:hAnsi="Arial"/>
          <w:color w:val="000000"/>
          <w:position w:val="-3"/>
          <w:sz w:val="24"/>
        </w:rPr>
        <w:t>2</w:t>
      </w:r>
      <w:r>
        <w:rPr>
          <w:rFonts w:cs="Arial" w:ascii="Arial" w:hAnsi="Arial"/>
          <w:color w:val="000000"/>
          <w:sz w:val="24"/>
        </w:rPr>
        <w:t xml:space="preserve"> и f</w:t>
      </w:r>
      <w:r>
        <w:rPr>
          <w:rFonts w:cs="Arial" w:ascii="Arial" w:hAnsi="Arial"/>
          <w:color w:val="000000"/>
          <w:position w:val="-3"/>
          <w:sz w:val="24"/>
        </w:rPr>
        <w:t>4</w:t>
      </w:r>
      <w:r>
        <w:rPr>
          <w:rFonts w:cs="Arial" w:ascii="Arial" w:hAnsi="Arial"/>
          <w:color w:val="000000"/>
          <w:sz w:val="24"/>
        </w:rPr>
        <w:t>. В любом случае сигналы с одинаковыми несущими и синхрогруппами повторяются через три блок-участка. На станциях, ограничивающих перегон, устанавливаются приемопередатчики и персональные компьютеры (ПК)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 перегона на станции передается информация о поездном положении, показаниях светофоров, величине напряжения в рельсовых цепях и исправности аппаратуры сигнальных точек. Полученные данные выводятся на экран монитора станционного ПК. С его помощью на сигнальных точках перегона задаются значения напряжений сигналов контроля рельсовой линии, АЛСН, АЛС-ЕН и кодовые комбинации АЛС-ЕН для каждой технологической ситуации. Кроме этого, по сети передаются управляющие команды смены направления движения и включения кодирования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довые комбинации системы АЛС-ЕН выбираются для каждой сигнальной установки в зависимости от длины блок-участка. При наличии временных ограничений скорости на перегоне могут быть выбраны более запрещающие комбинации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емопередатчики, устанавливаемые на станциях, увязывают систему АБ-УЕ со схемами централизации. Для этого к выходам станционных ППМ подключены реле извещения приближения поездов Н1ИП–Н3ИП, контроля состояния перегона НКП и смены направления движения НСП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/>
      </w:pPr>
      <w:r>
        <w:rPr>
          <w:rFonts w:cs="Arial" w:ascii="Arial" w:hAnsi="Arial"/>
          <w:color w:val="000000"/>
          <w:sz w:val="24"/>
        </w:rPr>
        <w:t>Станционный IBM-совместимый персональный компьютер и приемопередатчики автоблокировки АБ-УЕ объединены в специализированную компьютерную сеть. Каждый компонент сети через последовательные порты, модемы и проводные линии связан с двумя соседними. Сообщение, выданное любым компонентом сети, транслируется на входы всех остальных компонентов. Передаваемое по последовательному порту двоичное слово состоит из стартового разряда, восьми разрядов данных, разряда четности и одного стоп-разряда. Длина посылки составляет 11 разрядов, а сообщений – 16 байт. Скорость передачи сообщений равна 4800 бит/c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аждый компонент сети имеет свой уникальный восьмиразрядный адрес. Ведущий и ведомый каналы приемопередатчиков выступают как самостоятельные компоненты сети. Каждые 64 мс какой-либо компонент посылает сообщение в сеть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ссмотрим более подробно сетевой протокол. Микроконтроллер станционного приемопередатчика с заданным периодом посылает в сеть комбинацию из двух двоичных слов – специального кода маркера и байта адреса одного из компонентов. Маркер отмечает завершение текущего сеанса обмена и начало нового. Такая посылка воспринимается соответствующим компонентом как приглашение выдать в сеть сообщение. В процессе функционирования станционный приемопередатчик последовательно перебирает адреса всех компонентов сети от младшего до старшего. Процедура перебора повторяется циклически. После выдачи в сеть "своего" адреса станционный контроллер посылает сообщение. Выданное в сеть сообщение поступает на входы других компонентов, но принимает и обрабатывает информацию только настроенный на обмен с данным источником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ообщение компонента-источника состоит из собственно данных и четырех байт контроля правильности приема. Первый байт является сетевым адресом, а три других – байты диагностики, расширения и контрольной суммы (рис. 2).</w:t>
      </w:r>
    </w:p>
    <w:p>
      <w:pPr>
        <w:pStyle w:val="TextBodyIndent"/>
        <w:jc w:val="both"/>
        <w:rPr/>
      </w:pPr>
      <w:r>
        <w:rPr/>
        <w:t xml:space="preserve">Для предотвращения обработки сообщений, принятых с ошибкой, в алгоритме работы сетевого программного обеспечения предусмотрены следующие процедуры контроля: </w:t>
      </w:r>
    </w:p>
    <w:p>
      <w:pPr>
        <w:pStyle w:val="TextBodyIndent"/>
        <w:jc w:val="both"/>
        <w:rPr/>
      </w:pPr>
      <w:r>
        <w:rPr/>
        <w:t>- приемник воспринимает адресный байт источника если его формат соответствует байту адреса, а принятый ранее байт является маркером;</w:t>
      </w:r>
    </w:p>
    <w:p>
      <w:pPr>
        <w:pStyle w:val="TextBodyIndent"/>
        <w:jc w:val="both"/>
        <w:rPr/>
      </w:pPr>
      <w:r>
        <w:rPr/>
        <w:t>- сравнение адреса, поступившего от станционного приемопередатчика, с адресом, полученным в составе сообщения;</w:t>
      </w:r>
    </w:p>
    <w:p>
      <w:pPr>
        <w:pStyle w:val="TextBodyIndent"/>
        <w:jc w:val="both"/>
        <w:rPr/>
      </w:pPr>
      <w:r>
        <w:rPr/>
        <w:t>- байты сообщения суммируются по модулю 255. Вместе с сообщением в сеть передается контрольная сумма. Компонент-приемник в процессе обработки суммирует фактически принятые байты сообщения, а полученный результат сравнивает с принятой контрольной суммой. Совпадение контрольных сумм свидетельствует об отсутствии ошибок в принятом сообщении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284"/>
        <w:jc w:val="both"/>
        <w:rPr/>
      </w:pPr>
      <w:r>
        <w:rPr>
          <w:rFonts w:cs="Arial" w:ascii="Arial" w:hAnsi="Arial"/>
          <w:sz w:val="24"/>
        </w:rPr>
        <w:t>в приемнике выполняется сопоставление ожидаемой и фактически принятой длин сообщения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байт сообщения принимается с контролем по четности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юбом сообщении после слов данных передаются байты диагностики и расширения. Они предназначены для передачи кода обнаруженной сетевой ошибки и отказов аппаратных средств. Для сетевой ошибки в байте расширения указывается адрес компонента сети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ная схема приемопередатчика показана на рис. 3, где приняты следующие условные обозначения: ЦСП – цифровой сигнальный процессор, АИ – аналоговый интерфейс, ШФ – шинный формирователь, МК – микроконтроллер, СК2 – схема контроля, ОЗУ – оперативное запоминающее устройство, ПЗУ – постоянное запоминающее устройство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ход ППМ через устройство защиты и согласования УЗС ПРМ поступает смесь сигналов из своей и смежной рельсовых цепей. В приемопередатчике она подается на входы аналого-цифровых преобразователей аналогового интерфейса, где преобразуется в цифровую форму. Цифровой сигнальный процессор фильтрует и демодулирует сигналы КРЛ, усредняет отсчеты напряжений, сравнивает полученные значения напряжений с порогом. Кроме того, цифровой сигнальный процессор модулирует сигналы КРЛ и АЛС-ЕН, формирует сигналы АЛСН, контролирует соответствие выходных напряжений усилителей мощности заданным значениям и тестирует АЦП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о свободности своей рельсовой цепи принимается в том случае, если напряжение на ее выходе выше установленного порога и форма принятого сигнала совпадает с переданной. Решение о состоянии смежной рельсовой линии выносится  микроконтроллером модуля управления. В МК от сигнального процессора поступает информация о величине напряжения в рельсовых цепях и принятой кодовой комбинации. Микроконтроллер проверяет соответствие между информационными и контрольными символами кодовой комбинации, полученной из смежной рельсовой цепи. Решение о свободности смежной рельсовой цепи принимается, если напряжение на ее выходе выше порога, синхрогруппа соответствует блок-участку, а кодовая комбинация является разрешенной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икроконтроллер управляет показаниями светофора в соответствии с принятой кодовой комбинацией, проверяет целостность нитей ламп, переключает нити двухнитевых ламп, формирует кодовые комбинации сигналов КРЛ, АЛС-ЕН и АЛСН, включает кодирование и смену направления движения поездов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довые комбинации КРЛ и АЛС-ЕН с выхода микроконтроллера поступают на сигнальный процессор. Модулятор, реализованный на цифровом сигнальном процессоре, изменяет фазу сигналов в соответствии с символами передаваемых кодовых комбинаций и синхрогрупп. Сформированные сигналы КРЛ и АЛС через цифро-аналоговые преобразователи подаются на входы линейных усилителей мощности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руктивное исполнение приемопередатчика основано на использовании модульного принципа построения аппаратуры. Конструкция печатных плат модулей и межмодульных соединений гарантирует исключение взаимных влияний и подпиток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ля транспортировки ППМ со стороны лицевой панели имеются две ручки. На его передних панелях управления установлены индикаторные светодиоды, сигнализирующие об исправной работе блока. С задней стороны каркаса расположены разъемы для подключения внешних цепей, а также разъем настройки сигнальной точки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Экономический эффект от внедрения АБ-УЕ рассчитан в сравнении с системой автоблокировки с тональными рельсовыми цепями без изолирующих стыков (АБТ). Расчет выполнен для двухпутного электрифицированного участка первой категории протяженностью 210 км. Прибыль от внедрения автоблокировки АБ-УЕ составляет 3,31 тыс. руб. в год на одну сигнальную точку.</w:t>
      </w:r>
    </w:p>
    <w:p>
      <w:pPr>
        <w:pStyle w:val="Bodytext"/>
        <w:keepLines w:val="false"/>
        <w:tabs>
          <w:tab w:val="clear" w:pos="720"/>
          <w:tab w:val="left" w:pos="7937" w:leader="none"/>
          <w:tab w:val="left" w:pos="8391" w:leader="none"/>
          <w:tab w:val="left" w:pos="9071" w:leader="none"/>
          <w:tab w:val="left" w:pos="9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Экономический эффект от внедрения автоблокировки АБ-УЕ получен за счет сокращения аппаратуры сигнальной точки (на 29 приборов) и эксплуатационного штата дистанции (на 4 человека); экономии фонда оплаты труда и отчислений на социальные нужды (на 70 %); снижения затрат труда на техническое обслуживание в среднем на </w:t>
        <w:br/>
        <w:t>48 %. При внедрении АБ-УЕ сокращается потребление электроэнергии на 60 %, расходы на материалы и запасные части на 90 %.</w:t>
      </w:r>
    </w:p>
    <w:p>
      <w:pPr>
        <w:pStyle w:val="TextBodyIndent"/>
        <w:rPr/>
      </w:pPr>
      <w:r>
        <w:rPr/>
        <w:t>В настоящее время АБ-УЕ включена в опытную эксплуатацию на перегоне Кусково – Реутово Московской дорог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Ж-bodytext"/>
    <w:qFormat/>
    <w:pPr>
      <w:keepNext w:val="true"/>
      <w:keepLines/>
      <w:widowControl/>
      <w:bidi w:val="0"/>
      <w:ind w:firstLine="283"/>
      <w:jc w:val="both"/>
    </w:pPr>
    <w:rPr>
      <w:rFonts w:ascii="TextBook;Times New Roman" w:hAnsi="TextBook;Times New Roman" w:eastAsia="Times New Roman" w:cs="TextBook;Times New Roman"/>
      <w:color w:val="000000"/>
      <w:sz w:val="20"/>
      <w:szCs w:val="20"/>
      <w:lang w:val="ru-RU" w:bidi="ar-SA" w:eastAsia="zh-CN"/>
    </w:rPr>
  </w:style>
  <w:style w:type="paragraph" w:styleId="Style15">
    <w:name w:val="Ж-автор"/>
    <w:basedOn w:val="Normal"/>
    <w:qFormat/>
    <w:pPr>
      <w:keepNext w:val="true"/>
      <w:keepLines/>
      <w:ind w:firstLine="1"/>
    </w:pPr>
    <w:rPr>
      <w:rFonts w:ascii="TextBook;Times New Roman" w:hAnsi="TextBook;Times New Roman" w:cs="TextBook;Times New Roman"/>
      <w:b/>
      <w:sz w:val="16"/>
    </w:rPr>
  </w:style>
  <w:style w:type="paragraph" w:styleId="Style16">
    <w:name w:val="Ж-заголовок"/>
    <w:basedOn w:val="Normal"/>
    <w:qFormat/>
    <w:pPr>
      <w:keepNext w:val="true"/>
      <w:keepLines/>
      <w:spacing w:before="0" w:after="57"/>
    </w:pPr>
    <w:rPr>
      <w:rFonts w:ascii="TextBook;Times New Roman" w:hAnsi="TextBook;Times New Roman" w:cs="TextBook;Times New Roman"/>
      <w:b/>
      <w:sz w:val="32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22:00Z</dcterms:created>
  <dc:creator>И.В. Беляков, Ю.Н. Неклюдов, А.А. Рыбаков, А.Г. Кочкин, Н.В. Суханова</dc:creator>
  <dc:description/>
  <cp:keywords/>
  <dc:language>en-US</dc:language>
  <cp:lastModifiedBy>Андрей</cp:lastModifiedBy>
  <cp:lastPrinted>2002-04-01T12:38:00Z</cp:lastPrinted>
  <dcterms:modified xsi:type="dcterms:W3CDTF">2014-01-25T02:16:00Z</dcterms:modified>
  <cp:revision>6</cp:revision>
  <dc:subject/>
  <dc:title>Микропроцессорная унифицированная система автоблокировки АБ-УЕ</dc:title>
</cp:coreProperties>
</file>