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РИЕХАЛИ...</w:t>
      </w:r>
    </w:p>
    <w:p>
      <w:pPr>
        <w:pStyle w:val="Normal"/>
        <w:ind w:left="2836" w:hanging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Бывало - с рельсов падал поезд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Бывало - что встречались два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Но три собрать на перегоне.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Представить мог ли я едва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Но, тем не менее, случилось.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Близ Подборовья. Как же так?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Что вдруг с Дорогой приключилось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Как всё могло пойти не так?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Ведь после случая крушенья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Двадцать шестого января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Всю службу Ш перешерстили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Но развалили, может, зря.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Хотя «крутых специалистов»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С Сибири в Питер завезли.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Они работать стали быстро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И что могли - Они смогли.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Три поезда в клубок собрали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На перегоне на одном.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«Опять устройства подкачали» -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Так будет сказано потом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А, может, не в устройствах дело?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И не в Механика руках???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А в тех крутых спецах, что смело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Всё делают, забыв про страх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Хотя не только страх, а совесть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Ими потеряна давно.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Кому-то отвечать придётся...</w:t>
      </w:r>
    </w:p>
    <w:p>
      <w:pPr>
        <w:pStyle w:val="Normal"/>
        <w:ind w:left="2340" w:hanging="851"/>
        <w:rPr/>
      </w:pPr>
      <w:r>
        <w:rPr>
          <w:sz w:val="28"/>
        </w:rPr>
        <w:t xml:space="preserve">Но вот </w:t>
      </w:r>
      <w:r>
        <w:rPr>
          <w:b/>
          <w:sz w:val="28"/>
        </w:rPr>
        <w:t>кому</w:t>
      </w:r>
      <w:r>
        <w:rPr>
          <w:sz w:val="28"/>
        </w:rPr>
        <w:t xml:space="preserve"> - не решено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На перегоне стрелок нету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Но «стрелочник» там должен быть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Ведь из трёх поездов котлету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Не каждый может сотворить.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Из-за «Авроры» - сел путеец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Январь - спихнули на проект...</w:t>
      </w:r>
    </w:p>
    <w:p>
      <w:pPr>
        <w:pStyle w:val="Normal"/>
        <w:ind w:left="2340" w:hanging="851"/>
        <w:rPr/>
      </w:pPr>
      <w:r>
        <w:rPr>
          <w:sz w:val="28"/>
        </w:rPr>
        <w:t>А кто виновен счас - Движенец???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Но их на перегоне нет.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Виновен будет вновь Механик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Ведь Он опять не досмотрел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А не начальник, что на праздник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Подарок сделать захотел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«Подарок» сделан. Получите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Ведь что случилось - то сбылось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А в словаре у СЦБистов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Нет слов как: «вдруг» или «авось».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И коль Специалист включает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Устройства где-то, Он тогда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За их работу отвечает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Иль не включает никогда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И нету права на ошибку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Ведь СЦБист - он как сапёр..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Или работаешь на совесть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Иль зря работать ты пришел.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И если взялся ты за дело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То будь готов держать ответ,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А если: что-то, как-то, где-то</w:t>
      </w:r>
    </w:p>
    <w:p>
      <w:pPr>
        <w:pStyle w:val="Normal"/>
        <w:ind w:left="2340" w:hanging="851"/>
        <w:rPr>
          <w:sz w:val="28"/>
        </w:rPr>
      </w:pPr>
      <w:r>
        <w:rPr>
          <w:sz w:val="28"/>
        </w:rPr>
        <w:t>Произойдёт... Тогда «Прив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  <w:t>09.07.2001</w:t>
      </w:r>
    </w:p>
    <w:p>
      <w:pPr>
        <w:pStyle w:val="Normal"/>
        <w:ind w:left="1440" w:hanging="14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42" w:right="924" w:gutter="0" w:header="360" w:top="851" w:footer="16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350" w:leader="none"/>
        <w:tab w:val="right" w:pos="8306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8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21:00Z</dcterms:created>
  <dc:creator>Shabanov</dc:creator>
  <dc:description/>
  <cp:keywords/>
  <dc:language>en-US</dc:language>
  <cp:lastModifiedBy>Shabanov</cp:lastModifiedBy>
  <cp:lastPrinted>2007-06-04T14:38:00Z</cp:lastPrinted>
  <dcterms:modified xsi:type="dcterms:W3CDTF">2009-04-06T13:23:00Z</dcterms:modified>
  <cp:revision>3</cp:revision>
  <dc:subject/>
  <dc:title> </dc:title>
</cp:coreProperties>
</file>