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 названи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т с железной дороги поэ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т спецы и уходят нав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т туда, где тебя не униз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где работу и ценят и в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рплаты хватало на хлеб и на воду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еперь же они контролируют моду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кучают друзья, а начальники в гнев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ь им не понять, что всё дело не в хл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поймут, что за пару цел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найти им работников 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все с дороги, почувствовав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тонущей яхты бегут крысы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 море их примет, о жизни расскаже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лучшее место работы подскаже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там человек обретёт человечност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н будет работать с усердием ве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траха внезапных, квартальных прове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унижений, расстрелов у с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ВОЮ! От души выпол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негоборьбы, ни покрасок не 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ство поймёт, но уже будет поздно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йдут из ЖД все спецы паровоз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тает как дымка тиран и насильник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пилит оковы народный напи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о ЖД полетят автост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кам Черепановым будем мы ра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еях! На полках! Спокойно лежите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аровозы и рельсы х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олучено через </w:t>
      </w:r>
      <w:r>
        <w:rPr>
          <w:lang w:val="en-US"/>
        </w:rPr>
        <w:t>NET</w:t>
      </w:r>
      <w:r>
        <w:rPr/>
        <w:t xml:space="preserve"> 03.10.2007 г.</w:t>
      </w:r>
    </w:p>
    <w:p>
      <w:pPr>
        <w:pStyle w:val="Normal"/>
        <w:jc w:val="right"/>
        <w:rPr/>
      </w:pPr>
      <w:r>
        <w:rPr/>
        <w:t>Автор решил остаться Неизвестн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45:00Z</dcterms:created>
  <dc:creator>Не известен</dc:creator>
  <dc:description>Получено как картинка по NETу 03.10.2007</dc:description>
  <cp:keywords/>
  <dc:language>en-US</dc:language>
  <cp:lastModifiedBy>Shabanov</cp:lastModifiedBy>
  <dcterms:modified xsi:type="dcterms:W3CDTF">2007-10-05T09:09:00Z</dcterms:modified>
  <cp:revision>7</cp:revision>
  <dc:subject/>
  <dc:title/>
</cp:coreProperties>
</file>