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  <w:sz w:val="40"/>
        </w:rPr>
        <w:t>«</w:t>
      </w:r>
      <w:r>
        <w:rPr>
          <w:b/>
          <w:i/>
          <w:sz w:val="40"/>
        </w:rPr>
        <w:t>Любовь» железнодорожная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>На старой станции, в нечетной горловине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Жил новый привод, рядом стрелочка жила.</w:t>
      </w:r>
    </w:p>
    <w:p>
      <w:pPr>
        <w:pStyle w:val="Heading1"/>
        <w:rPr>
          <w:b/>
          <w:b/>
        </w:rPr>
      </w:pPr>
      <w:r>
        <w:rPr>
          <w:b/>
        </w:rPr>
        <w:t xml:space="preserve">И, связана единой пуповиной – </w:t>
      </w:r>
    </w:p>
    <w:p>
      <w:pPr>
        <w:pStyle w:val="Heading1"/>
        <w:rPr/>
      </w:pPr>
      <w:r>
        <w:rPr>
          <w:b/>
        </w:rPr>
        <w:t xml:space="preserve">Контрольной тягой, их любовь была. </w:t>
      </w:r>
      <w:r>
        <w:rPr>
          <w:b/>
          <w:sz w:val="32"/>
        </w:rPr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4"/>
        </w:rPr>
        <w:t>Любил герой любовные утехи,</w:t>
      </w:r>
    </w:p>
    <w:p>
      <w:pPr>
        <w:pStyle w:val="Normal"/>
        <w:ind w:left="4395" w:hanging="4395"/>
        <w:rPr>
          <w:b/>
          <w:b/>
          <w:sz w:val="24"/>
        </w:rPr>
      </w:pPr>
      <w:r>
        <w:rPr>
          <w:b/>
          <w:sz w:val="24"/>
        </w:rPr>
        <w:tab/>
        <w:t>То в «плюс», то в «минус» стрелочку кидал,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Со смазкой дело шло легко и быстро,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Пока путеец, бог ты мой, не загуля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злад в семействе, затрещали тяги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ль нет согласья, значит быть бед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 горизонте появился третий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гон, красавец, бродит он везде.</w:t>
      </w:r>
    </w:p>
    <w:p>
      <w:pPr>
        <w:pStyle w:val="Heading2"/>
        <w:ind w:left="4395" w:hanging="0"/>
        <w:rPr>
          <w:b/>
          <w:b/>
        </w:rPr>
      </w:pPr>
      <w:r>
        <w:rPr>
          <w:b/>
        </w:rPr>
        <w:t>С усовиками, вкупе с остряками,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Он рамным рельсам наставлял рога,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И стрелки, крестовинами играя,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К нему спешили и кричали - «ДА»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 стала стрелка ржавой и ленивой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лектропривод стал ей не указ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Хочу - переведусь, хочу -  застряну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 крестовину сдвину через раз».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Нам всем известно – за грехи расплата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Себя заставила недолго ждать.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На перегоне появился поезд,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И надо крестовину перегна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зыграв мотором и напрягши шибер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лектропривод стрелочку прижал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 фрикции дымился от натуги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о кляммер так в гнездо и не попал…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Под многотонной тяжестью вагонов</w:t>
      </w:r>
    </w:p>
    <w:p>
      <w:pPr>
        <w:pStyle w:val="Normal"/>
        <w:ind w:left="4395" w:hanging="0"/>
        <w:rPr/>
      </w:pPr>
      <w:r>
        <w:rPr>
          <w:b/>
          <w:sz w:val="24"/>
        </w:rPr>
        <w:t>Просели шпалы, рельсы напряглись,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 xml:space="preserve">Гудел, как улей злой, контактный провод, 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Как страшный нож, колеса пронес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зревел гудок, раздался визг колодок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леса шпалы начали считать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ежит на взрезе стрелка молодая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 рядом привод поминает мать.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Конец любви, прижатиям, замерам…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Забытая навек, заросшая травой,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Лежит в откосе непокорная гордячка,</w:t>
      </w:r>
    </w:p>
    <w:p>
      <w:pPr>
        <w:pStyle w:val="Normal"/>
        <w:ind w:left="4395" w:hanging="0"/>
        <w:rPr>
          <w:b/>
          <w:b/>
          <w:sz w:val="24"/>
        </w:rPr>
      </w:pPr>
      <w:r>
        <w:rPr>
          <w:b/>
          <w:sz w:val="24"/>
        </w:rPr>
        <w:t>А привод вновь толкается с другой!</w:t>
      </w:r>
    </w:p>
    <w:p>
      <w:pPr>
        <w:pStyle w:val="Heading1"/>
        <w:rPr>
          <w:b/>
          <w:b/>
        </w:rPr>
      </w:pPr>
      <w:r>
        <w:rPr>
          <w:b/>
        </w:rPr>
        <w:t>И всё-бы ничего, но вот итог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менчивой любви железной лед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ежит в больнице с сердцем сигналис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журная работает в другой конторе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утеец, бог ты мой, стал пить в два раза боле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 с сединой в висках, разрядом ниже,</w:t>
      </w:r>
    </w:p>
    <w:p>
      <w:pPr>
        <w:pStyle w:val="Normal"/>
        <w:rPr/>
      </w:pPr>
      <w:r>
        <w:rPr>
          <w:b/>
          <w:sz w:val="24"/>
        </w:rPr>
        <w:t>Без премии остался Эс-Це-Бист…</w:t>
      </w:r>
      <w:r>
        <w:rPr>
          <w:sz w:val="24"/>
        </w:rPr>
        <w:tab/>
        <w:tab/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ШН СЦБ ШЧ-2</w:t>
        <w:tab/>
        <w:t>А.Ф.Шавшуков</w:t>
      </w:r>
    </w:p>
    <w:sectPr>
      <w:type w:val="nextPage"/>
      <w:pgSz w:w="11906" w:h="16838"/>
      <w:pgMar w:left="1134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14:00Z</dcterms:created>
  <dc:creator>ШН СЦБ ШЧ-2 А.Ф.Шавшуков</dc:creator>
  <dc:description/>
  <cp:keywords/>
  <dc:language>en-US</dc:language>
  <cp:lastModifiedBy>Shabanov</cp:lastModifiedBy>
  <cp:lastPrinted>2000-10-13T12:36:00Z</cp:lastPrinted>
  <dcterms:modified xsi:type="dcterms:W3CDTF">2007-10-05T09:14:00Z</dcterms:modified>
  <cp:revision>2</cp:revision>
  <dc:subject/>
  <dc:title>Любовь железнодорожная</dc:title>
</cp:coreProperties>
</file>